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sz w:val="22"/>
          <w:lang w:val="tr-TR"/>
        </w:rPr>
      </w:pPr>
      <w:r>
        <w:rPr>
          <w:rFonts w:cs="Book Antiqua" w:ascii="Book Antiqua" w:hAnsi="Book Antiqua"/>
          <w:b/>
          <w:bCs/>
          <w:sz w:val="24"/>
          <w:szCs w:val="24"/>
          <w:lang w:val="tr-TR"/>
        </w:rPr>
        <w:t>Tireymse Katliamı; Suriye’deki Müslümanları Ümitsizliğe Düşürmek ve Onları Sendeleyen Amerika’nın Çözümünü Kabul Etmeye Sevketmek İçindi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12.07.2012 Perşembe günü mücrim Suriye rejimi, tüm dünyanın gözü ve kulağı önünde Suriye halkına karşı korkunç katliamını yenilemiştir. Zira Hama’nın kırsalındaki Tireymse’de helikopterler, tanklar ve ağır topların bombalamasının ardından kadın, çocuk ve erkekler olmak üzere 300 küsur kişinin öldüğü bir katliam işlemiş, şebbihaları günahkar ellerine geçenleri doğramış ve ailelerin tamamını meydanda idam etmiştir… Yine aynı Perşembe günü Batı da; Güvenlik Konseyi’nde, diplomatik ve ekonomik yaptırımları dayatan cezalar altında ağır silahların kullanılmasını durdurma çağrısı yapan (Suriye halkını katletmesi için) mücrim Suriye rejimine yeni bir 10 gün daha mühlet veren karar taslağının tartışıldığı Güvenlik Konseyi yoluyla mücrim Beşar’a verdiği mühleti yenilemiştir.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İşte bu, Amerika’nın çizdiği ve Rusya ve Çin’in sırtına binmek için Annan’dan İran ve Beşar’a kadar araçları yoluyla uyguladığı uluslararası bir komplodur… Zira Amerika, bu utanç veri cürümü ve bu katliamı sesli ve görüntülü olarak aktaran bu açık medya vasıtasıyla Suriye halkına şunu demek istemektedir: Senden ümitsizlik ve teslimiyetin yanı sıra Amerika’nın yeni çözümünü kabul etmen istenmektedir. Dahası Amerika, hala bir alternatif bulamadığı gibi bunu yapmanın çok zor olduğunu da görmektedir. Bu nedenle o, çözümünü kolaylaştırmak için ajanı Beşar yoluyla daha fazla katliamların işlenmesine başvurmaktadır. Aynı zamanda da Amerika, Rusya’nın tutumuna karşı olduğunu iddia etmektedir. Zira Amerika Başkanı Obama, normal ve rutin ziyaretler olduğu halde Rus imha ediciler ile Tartus Limanı’ndaki diğer savaş gemilerine yöneldiğini açıklamıştır… Tüm bunlar, insanların ümitsizliğe düşmesi ardında da söylediğimiz gibi Amerikan çözümünü kolaylaştırmak için açıklanmaktadır… Bu Amerika ile onun yaratıkları ve takipçilerinin hepsi ahlaksız katillerdirler… Dolayısıyla Amerikan nüfuzunun, geri dönmeyi hayal bile edemeyecek şekilde şehitlerinin kanlarıyla boğarak Şam topraklarından sökülüp atılması gerekmektedir.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Mümin ve sabırlı Suriye halkına gelince; 13.07.2012’deki cumasına, “Esad ve İran’ın Hizmetkarı Annan’ı Bırakın” cuması adlandırmasıyla cevap vererek böylece kurnaz ve kanlı uluslararası bu oyunlara verdiği güçlü tutumunu tescillemiş ve her defasında olduğu gibi Allah’tan başkasının önünde eğilmeyeceğini ve sorumluları, sendeleyen Amerika’nın bir sonraki uluslararası çözümünde kendileri için bir rol verilmesini bekleyen laik Suriye dış muhalefete değil Allah’a iman edip O’nun şeriatına bağlanan bir kimsenin emrine teslim olacağını ilan etmiştir. </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b/>
          <w:bCs/>
          <w:sz w:val="22"/>
          <w:szCs w:val="22"/>
          <w:lang w:val="tr-TR" w:bidi="ar-LB"/>
        </w:rPr>
        <w:t>Ey Suriye’deki Mümin ve Sabırlı Müslümanlar</w:t>
      </w:r>
      <w:r>
        <w:rPr>
          <w:rFonts w:cs="Book Antiqua" w:ascii="Book Antiqua" w:hAnsi="Book Antiqua"/>
          <w:sz w:val="22"/>
          <w:szCs w:val="22"/>
          <w:lang w:val="tr-TR" w:bidi="ar-LB"/>
        </w:rPr>
        <w:t xml:space="preserve">!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İflas etmiş mücrim rejimin, askerî ve diplomatik yoldaki en üst bölünmelerin ve ayaklanmanın kıvılcımının kendisiyle birlikte olmalarıyla övünüp durduğu –ki bunlar, Şam ve Halep’tir- kalelerine kadar ulaşmasının ardından içerideki rükünleri yanmakta ve hayat öğeleri düşmektedir. Zira Halep, isyanını ilan etmek için tüm gücüyle sokaklara dökülürken Şam ise hala uyumaya devam etmekte ve Esad’ın yatak odasına, sarayının üstündeki Yahudi varlığının uçaklarına olan uzaklıktan çokta uzak olmayan savaş ve füzelerle uyanmaktadır… Bu vahşî rejimin önünde, size karşı katliam üzerine katliam işlemekten başka bir şey kalmamıştır. Zira o, Şam ve Halep’te de Humus, Rastan, İdlib ve Deir el-Zour’da yaptığını yapmak istemektedir… Aynen gömülü babasının daha önce Hama’da yaptığı gibi… Dolayısıyla önünüzde, her düzeyde bu rejimi devirmek için aynı anda tek bir adamın yanında durmanızdan ve Silahlı Kuvvetleri’ndeki evlatlarınızın aynı anda Allah hakkı için bu rejimi yok etmek ve insanlığı rejimin pisliklerinden kurtarmak için emirler vermelerinden başka bir çözüm yoktur.</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b/>
          <w:bCs/>
          <w:sz w:val="22"/>
          <w:szCs w:val="22"/>
          <w:lang w:val="tr-TR" w:bidi="ar-LB"/>
        </w:rPr>
        <w:t>Ey Suriye’deki Allah’a İman Eden Müslümanlar</w:t>
      </w:r>
      <w:r>
        <w:rPr>
          <w:rFonts w:cs="Book Antiqua" w:ascii="Book Antiqua" w:hAnsi="Book Antiqua"/>
          <w:sz w:val="22"/>
          <w:szCs w:val="22"/>
          <w:lang w:val="tr-TR" w:bidi="ar-LB"/>
        </w:rPr>
        <w:t>!</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Siz ey kahramanlar! Allah’ın izniyle nusret bulacaksınız. Zira Allah, işiten ve görendir. Bizler ise kesinlikle (Beşar ve onunla birlikte olan) mücrim bir kavmin çatışmasını görmekteyiz. Zira Kur’an da zikri geçen Firavun ve onun ileri gelenlerinin karşısındaki efendimiz Musa ile onunla birlikte olan müminlerde bizler için en hayırlı teselli ve teskinlik vardır.</w:t>
      </w:r>
    </w:p>
    <w:p>
      <w:pPr>
        <w:pStyle w:val="Normal"/>
        <w:bidi w:val="0"/>
        <w:ind w:left="0" w:right="0" w:firstLine="284"/>
        <w:jc w:val="both"/>
        <w:rPr>
          <w:rFonts w:ascii="Book Antiqua" w:hAnsi="Book Antiqua" w:eastAsia="Book Antiqua" w:cs="Book Antiqua"/>
          <w:sz w:val="22"/>
          <w:szCs w:val="22"/>
          <w:lang w:val="tr-TR" w:bidi="ar-LB"/>
        </w:rPr>
      </w:pPr>
      <w:r>
        <w:rPr>
          <w:rFonts w:eastAsia="Book Antiqua" w:cs="Book Antiqua" w:ascii="Book Antiqua" w:hAnsi="Book Antiqua"/>
          <w:sz w:val="22"/>
          <w:szCs w:val="22"/>
          <w:lang w:val="tr-TR" w:bidi="ar-LB"/>
        </w:rPr>
        <w:t xml:space="preserve"> </w:t>
      </w:r>
    </w:p>
    <w:p>
      <w:pPr>
        <w:pStyle w:val="Normal"/>
        <w:bidi w:val="0"/>
        <w:jc w:val="both"/>
        <w:rPr>
          <w:rFonts w:ascii="Book Antiqua" w:hAnsi="Book Antiqua" w:cs="Simplified Arabic"/>
          <w:sz w:val="22"/>
          <w:szCs w:val="22"/>
          <w:lang w:val="tr-TR" w:bidi="ar-LB"/>
        </w:rPr>
      </w:pPr>
      <w:r>
        <w:rPr>
          <w:rFonts w:ascii="Book Antiqua" w:hAnsi="Book Antiqua" w:cs="Simplified Arabic"/>
          <w:sz w:val="24"/>
          <w:sz w:val="24"/>
          <w:szCs w:val="24"/>
          <w:rtl w:val="true"/>
          <w:lang w:val="tr-TR" w:bidi="ar-LB"/>
        </w:rPr>
        <w:t>وَقَا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مَلأُ</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قَوْ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فِرْعَوْ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تَذَرُ</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وسَ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قَوْمَ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يُفْسِدُو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فِ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أَرْضِ</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يَذَرَكَ</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آَلِهَتَكَ</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قَا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سَنُقَتِّ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بْنَاءَ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نَسْتَحْيِ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نِسَاءَ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إِنَّ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فَوْقَ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قَاهِرُو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قَا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وسَ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قَوْمِ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سْتَعِينُو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بِاللَّ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اصْبِرُو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إِ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أَرْضَ</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لَّ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يُورِثُهَ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يَشَاءُ</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عِبَادِ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الْعَاقِبَةُ</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لْمُتَّقِينَ</w:t>
      </w:r>
      <w:r>
        <w:rPr>
          <w:rFonts w:ascii="Book Antiqua" w:hAnsi="Book Antiqua" w:eastAsia="Book Antiqua" w:cs="Book Antiqua"/>
          <w:sz w:val="22"/>
          <w:sz w:val="22"/>
          <w:szCs w:val="22"/>
          <w:lang w:val="tr-TR" w:bidi="ar-LB"/>
        </w:rPr>
        <w:t xml:space="preserve"> </w:t>
      </w:r>
      <w:r>
        <w:rPr>
          <w:rFonts w:ascii="Book Antiqua" w:hAnsi="Book Antiqua" w:cs="Simplified Arabic"/>
          <w:sz w:val="22"/>
          <w:sz w:val="22"/>
          <w:szCs w:val="22"/>
          <w:lang w:val="tr-TR" w:bidi="ar-LB"/>
        </w:rPr>
        <w:t>“</w:t>
      </w:r>
      <w:r>
        <w:rPr>
          <w:rFonts w:cs="Simplified Arabic" w:ascii="Book Antiqua" w:hAnsi="Book Antiqua"/>
          <w:b/>
          <w:bCs/>
          <w:sz w:val="22"/>
          <w:szCs w:val="22"/>
          <w:lang w:val="tr-TR" w:bidi="ar-LB"/>
        </w:rPr>
        <w:t>Firavun’un kavminden ileri gelenler dediler ki: Musa’yı ve kavmini, seni ve tanrılarını bırakıp yeryüzünde bozgunculuk çıkarsınlar diye mi bırakacaksınız?</w:t>
      </w:r>
      <w:r>
        <w:rPr>
          <w:rFonts w:cs="Simplified Arabic" w:ascii="Book Antiqua" w:hAnsi="Book Antiqua"/>
          <w:sz w:val="22"/>
          <w:szCs w:val="22"/>
          <w:lang w:val="tr-TR" w:bidi="ar-LB"/>
        </w:rPr>
        <w:t xml:space="preserve"> (Firavun)</w:t>
      </w:r>
      <w:r>
        <w:rPr>
          <w:rFonts w:cs="Simplified Arabic" w:ascii="Book Antiqua" w:hAnsi="Book Antiqua"/>
          <w:b/>
          <w:bCs/>
          <w:sz w:val="22"/>
          <w:szCs w:val="22"/>
          <w:lang w:val="tr-TR" w:bidi="ar-LB"/>
        </w:rPr>
        <w:t>: Biz onların oğullarını öldürüp, kadınlarını sağ bırakacağız. Elbette biz onları ezecek üstünlükteyiz, dedi. Musa kavmine dedi ki:</w:t>
      </w:r>
      <w:r>
        <w:rPr>
          <w:rFonts w:cs="Simplified Arabic" w:ascii="Book Antiqua" w:hAnsi="Book Antiqua"/>
          <w:sz w:val="22"/>
          <w:szCs w:val="22"/>
          <w:lang w:val="tr-TR" w:bidi="ar-LB"/>
        </w:rPr>
        <w:t xml:space="preserve"> </w:t>
      </w:r>
      <w:r>
        <w:rPr>
          <w:rFonts w:cs="Simplified Arabic" w:ascii="Book Antiqua" w:hAnsi="Book Antiqua"/>
          <w:b/>
          <w:bCs/>
          <w:sz w:val="22"/>
          <w:szCs w:val="22"/>
          <w:lang w:val="tr-TR" w:bidi="ar-LB"/>
        </w:rPr>
        <w:t>Allah’tan yardım isteyin ve sabredin. Şüphesiz ki yeryüzü Allah’ındır. Kullarından dilediğini ona varis kılar.</w:t>
      </w:r>
      <w:r>
        <w:rPr>
          <w:rFonts w:cs="Simplified Arabic" w:ascii="Book Antiqua" w:hAnsi="Book Antiqua"/>
          <w:sz w:val="22"/>
          <w:szCs w:val="22"/>
          <w:lang w:val="tr-TR" w:bidi="ar-LB"/>
        </w:rPr>
        <w:t xml:space="preserve"> (Güzel) </w:t>
      </w:r>
      <w:r>
        <w:rPr>
          <w:rFonts w:cs="Simplified Arabic" w:ascii="Book Antiqua" w:hAnsi="Book Antiqua"/>
          <w:b/>
          <w:bCs/>
          <w:sz w:val="22"/>
          <w:szCs w:val="22"/>
          <w:lang w:val="tr-TR" w:bidi="ar-LB"/>
        </w:rPr>
        <w:t>akıbet muttakilerindir.</w:t>
      </w:r>
      <w:r>
        <w:rPr>
          <w:rFonts w:cs="Simplified Arabic" w:ascii="Book Antiqua" w:hAnsi="Book Antiqua"/>
          <w:sz w:val="22"/>
          <w:szCs w:val="22"/>
          <w:lang w:val="tr-TR" w:bidi="ar-LB"/>
        </w:rPr>
        <w:t xml:space="preserve">” </w:t>
      </w:r>
      <w:r>
        <w:rPr>
          <w:rFonts w:cs="Simplified Arabic" w:ascii="Book Antiqua" w:hAnsi="Book Antiqua"/>
          <w:sz w:val="22"/>
          <w:szCs w:val="22"/>
          <w:vertAlign w:val="superscript"/>
          <w:lang w:val="tr-TR" w:bidi="ar-LB"/>
        </w:rPr>
        <w:t>[Âraf 127 128]</w:t>
      </w:r>
      <w:r>
        <w:rPr>
          <w:rFonts w:cs="Simplified Arabic" w:ascii="Book Antiqua" w:hAnsi="Book Antiqua"/>
          <w:sz w:val="22"/>
          <w:szCs w:val="22"/>
          <w:lang w:val="tr-TR" w:bidi="ar-LB"/>
        </w:rPr>
        <w:t xml:space="preserve">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Yine Allahuteala, Musa [Alehi’s Selam] ile onunla birlikte olan müminler hakkında şöyle buyurmuştur: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jc w:val="both"/>
        <w:rPr/>
      </w:pPr>
      <w:r>
        <w:rPr>
          <w:rFonts w:ascii="Book Antiqua" w:hAnsi="Book Antiqua" w:cs="Simplified Arabic"/>
          <w:sz w:val="24"/>
          <w:sz w:val="24"/>
          <w:szCs w:val="24"/>
          <w:rtl w:val="true"/>
          <w:lang w:val="tr-TR" w:bidi="ar-LB"/>
        </w:rPr>
        <w:t>وَنُرِيدُ</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نَّمُ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عَلَ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ٱ</w:t>
      </w:r>
      <w:r>
        <w:rPr>
          <w:rFonts w:ascii="Book Antiqua" w:hAnsi="Book Antiqua" w:cs="Simplified Arabic"/>
          <w:sz w:val="24"/>
          <w:sz w:val="24"/>
          <w:szCs w:val="24"/>
          <w:rtl w:val="true"/>
          <w:lang w:val="tr-TR" w:bidi="ar-LB"/>
        </w:rPr>
        <w:t>لَّذِي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ٱ</w:t>
      </w:r>
      <w:r>
        <w:rPr>
          <w:rFonts w:ascii="Book Antiqua" w:hAnsi="Book Antiqua" w:cs="Simplified Arabic"/>
          <w:sz w:val="24"/>
          <w:sz w:val="24"/>
          <w:szCs w:val="24"/>
          <w:rtl w:val="true"/>
          <w:lang w:val="tr-TR" w:bidi="ar-LB"/>
        </w:rPr>
        <w:t>سْتُضْعِفُو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فِ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ٱ</w:t>
      </w:r>
      <w:r>
        <w:rPr>
          <w:rFonts w:ascii="Book Antiqua" w:hAnsi="Book Antiqua" w:cs="Simplified Arabic"/>
          <w:sz w:val="24"/>
          <w:sz w:val="24"/>
          <w:szCs w:val="24"/>
          <w:rtl w:val="true"/>
          <w:lang w:val="tr-TR" w:bidi="ar-LB"/>
        </w:rPr>
        <w:t>لأَرْضِ</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نَجْعَلَ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ئِمَّةً</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نَجْعَلَ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ٱ</w:t>
      </w:r>
      <w:r>
        <w:rPr>
          <w:rFonts w:ascii="Book Antiqua" w:hAnsi="Book Antiqua" w:cs="Simplified Arabic"/>
          <w:sz w:val="24"/>
          <w:sz w:val="24"/>
          <w:szCs w:val="24"/>
          <w:rtl w:val="true"/>
          <w:lang w:val="tr-TR" w:bidi="ar-LB"/>
        </w:rPr>
        <w:t>لْوَارِثِينَ</w:t>
      </w:r>
      <w:r>
        <w:rPr>
          <w:rFonts w:ascii="Book Antiqua" w:hAnsi="Book Antiqua" w:cs="Book Antiqua"/>
          <w:sz w:val="22"/>
          <w:sz w:val="22"/>
          <w:szCs w:val="22"/>
          <w:lang w:val="tr-TR" w:bidi="ar-LB"/>
        </w:rPr>
        <w:t xml:space="preserve"> “</w:t>
      </w:r>
      <w:r>
        <w:rPr>
          <w:rFonts w:cs="Book Antiqua" w:ascii="Book Antiqua" w:hAnsi="Book Antiqua"/>
          <w:b/>
          <w:bCs/>
          <w:sz w:val="22"/>
          <w:szCs w:val="22"/>
          <w:lang w:val="tr-TR" w:bidi="ar-LB"/>
        </w:rPr>
        <w:t>Biz istiyorduk ki mustazaflara yeryüzünde lütufta bulunalım, onları liderler yapalım ve</w:t>
      </w:r>
      <w:r>
        <w:rPr>
          <w:rFonts w:cs="Book Antiqua" w:ascii="Book Antiqua" w:hAnsi="Book Antiqua"/>
          <w:sz w:val="22"/>
          <w:szCs w:val="22"/>
          <w:lang w:val="tr-TR" w:bidi="ar-LB"/>
        </w:rPr>
        <w:t xml:space="preserve"> (ülkelere) </w:t>
      </w:r>
      <w:r>
        <w:rPr>
          <w:rFonts w:cs="Book Antiqua" w:ascii="Book Antiqua" w:hAnsi="Book Antiqua"/>
          <w:b/>
          <w:bCs/>
          <w:sz w:val="22"/>
          <w:szCs w:val="22"/>
          <w:lang w:val="tr-TR" w:bidi="ar-LB"/>
        </w:rPr>
        <w:t>varis kılalım..</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Kasas 5-6]</w:t>
      </w:r>
      <w:r>
        <w:rPr>
          <w:rFonts w:cs="Book Antiqua" w:ascii="Book Antiqua" w:hAnsi="Book Antiqua"/>
          <w:sz w:val="22"/>
          <w:szCs w:val="22"/>
          <w:lang w:val="tr-TR" w:bidi="ar-LB"/>
        </w:rPr>
        <w:t xml:space="preserve">  Azim olan Allah doğru söyledi.    </w:t>
      </w:r>
    </w:p>
    <w:p>
      <w:pPr>
        <w:pStyle w:val="Normal"/>
        <w:bidi w:val="0"/>
        <w:ind w:left="360" w:right="0" w:hanging="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Şaban 1433 / M. 13 Temmuz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Şaban 1433 / M. 13 Temmuz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28:00Z</dcterms:created>
  <dc:creator/>
  <dc:description/>
  <cp:keywords/>
  <dc:language>en-US</dc:language>
  <cp:lastModifiedBy/>
  <cp:lastPrinted>2010-08-14T01:43:00Z</cp:lastPrinted>
  <dcterms:modified xsi:type="dcterms:W3CDTF">2012-07-27T13:29:00Z</dcterms:modified>
  <cp:revision>4</cp:revision>
  <dc:subject/>
  <dc:title>Tireymse Katliamı; Suriye’deki Müslümanları Ümitsizliğe Düşürmek ve Onları Sendeleyen Amerika’nın Çözümünü Kabul Etmeye Sevketmek İçindir</dc:title>
</cp:coreProperties>
</file>