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pPr>
      <w:r>
        <w:rPr>
          <w:rFonts w:cs="Book Antiqua" w:ascii="Book Antiqua" w:hAnsi="Book Antiqua"/>
          <w:b/>
          <w:bCs/>
          <w:sz w:val="24"/>
          <w:szCs w:val="24"/>
          <w:lang w:val="tr-TR"/>
        </w:rPr>
        <w:t xml:space="preserve">NATO Üyesi Olmayan Ana Müttefiklik: Afganistan’ı Sömürgeleştirmenin Yeni Bir Adıdır </w:t>
      </w:r>
      <w:r>
        <w:rPr>
          <w:rFonts w:cs="Book Antiqua" w:ascii="Book Antiqua" w:hAnsi="Book Antiqua"/>
          <w:sz w:val="24"/>
          <w:szCs w:val="24"/>
          <w:lang w:val="tr-TR"/>
        </w:rPr>
        <w:t xml:space="preserve">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Bu yılın Temmuz ayının 08’inde, “küresel terörizm lideri” olan Amerikan Dışişleri Bakanı Hillary Clinton, ülke ziyareti hakkından bir açıklama yapmaksızın Kabil’e gelmiş ve Amerikan kuklasıyla yaptığı ortak basın toplantısında, bu asrın Firavun’u Barak Obama’nın, Afganistan’ı NATO üyesi olmayan ana müttefik olarak seçtiğini açıklamıştır. Zaten Mısır, Japonya, “İsrail” ve diğer ülkeler gibi Afganistan da Amerika’nın 15 ana müttefiklerinden biridir. Pakistan ise 2014 yılında bu ittifakın içerisinde olmaya aday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fganistan’daki Müslümanların üzerlerine düşen, bütün Batılı komplolara karşı uyanık olmaları ve aşağıdaki hususlara dikkat etmeleridi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 Amerika Birleşik Devletleri, Afganistan’ın NATO üyesi olmayan ana müttefik olduğunu, Afganistan ile imzalanan Stratejik Ortaklık Anlaşması’nın hemen sonrasında açıklamıştır. Nitekim ülkenin sınır şehirlerine birçok füzeler isabet etmiş ancak Amerika, Stratejik Ortaklık Anlaşması’na göre herhangi bir icraatta bulunmamıştır. Hatta Cumhurbaşkanlığı sarayında adının gizli kalmasını isteyen bir kaynağa göre Pakistan İstihbarat Dairesi (ISI) Eski Başkanı Şaviyya Paşa’nın Afganistan’a yaptığı gizli bir ziyaret esnasında Afganlı otoritelere, Pakistan ordusu içerisindeki bir dizi bölümlerin Amerika’dan doğrudan emirler aldıklarını ve bu şekilde emredilmelerinden dolayı da onun ateşini Afganistan üzerinde de tutuşturduklarını haber vermiştir. Bu ise Amerika’nın uzun vadeli çıkarlarını korumak için yapılmaktadır ki böylece ordu içerisindeki üst düzey yetkililer bu bölümleri durduramayacaklardır. Dolayısıyla durum, Haçlıların, sömürgeciliğin bölgeye getirmiş olduğu sefaleti derinleştirmek ve ümmeti saptırmak amacıyla sınırın her iki tarafında da yorulmaksızın ittifaklar ve anlaşmalar adı altında komplo kurduklarını açıkça göstermektedi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 Ajan otoriteler, Afgan halkının Sovyet Rusya ile İngiltere’ye karşı yaptığı gibi sömürgecilere karşı cihad ilan edip sömürgecileri ülkelerinden kovacaklarına haram olan stratejik anlaşmalar imzalamaktadırlar. Ayrıca sömürgecilerin, Afganistan’ı NATO üyesi olmayan önemli müttefik şeklinde nitelendirmesi “İsrail’e” benzemektedir. Buda Afgan yöneticilerinin, mücahit Afganistan halkını temsil etmediklerini göstermesinin yanı sıra bilakis onların, Batı’nın ajanı oldukları gibi halkın üzerine şeriat yerine demokrasiyi dayatmaya çalışan fasıklar olduklarını göstermektedi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cs="Book Antiqua" w:ascii="Book Antiqua" w:hAnsi="Book Antiqua"/>
          <w:sz w:val="22"/>
          <w:szCs w:val="22"/>
          <w:lang w:val="tr-TR"/>
        </w:rPr>
        <w:t xml:space="preserve">- Stratejik anlaşmanın siyasî, askerî ve ekonomik neticeleri ile Afganistan’ın NATO üyesi olmayan ana müttefik olarak açıklanmasının bir sonucu olarak ümmetin evlatları yine onların aralarında çığlık atacaklar ve sömürgeci Batı’nın çıkarları için savaşırlarken öldürüleceklerdir. Böylece de hem dünyanın hem de ahiretin hayrını kaybedeceklerdir.  </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 xml:space="preserve">- Ne üzücüdür ki bazı medya kaynakları, sömürgeci liderlerle yapılan ittifakları, Afganistan’ın çıkarlarının ve egemenliğinin teminatı olarak nitelendirmeye çalışmaktadırlar. Zira onlar, günlük olarak yüzlerce masum Müslümanın katledilmesine katkıda bulunan ve çeşitli yollarla dinimize saldıran düşmanın yardımını beklemektedirler. Dahası sömürgeci güçler, Kandahar ilindeki Panjwai Müdürlüğünde bulunan masum halkımızı katledip yakmışlar ve Kabil’in Kuzeyindeki Bagram Hava Üssü’nde de Mushaf-ı Şerifimize saldırmışlardır.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Ey Afganistan’daki Müslüman Kardeşlerimiz</w:t>
      </w:r>
      <w:r>
        <w:rPr>
          <w:rFonts w:cs="Book Antiqua" w:ascii="Book Antiqua" w:hAnsi="Book Antiqua"/>
          <w:sz w:val="22"/>
          <w:szCs w:val="22"/>
          <w:lang w:val="tr-TR"/>
        </w:rPr>
        <w:t xml:space="preser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izleri, sömürgeci kafirlerin egemenlik ve Afganistan’ın ulusal çıkarları adı altında yaptığı ve bazı sapkın medya organlarının da desteklediği bu gibi propagandalara aldanmamaya çağırmaktadır. Zira sizler, geçtiğimiz on yıldır kafir demokratik rejimin fesadını, onun serbest piyasa ekonomisini ve onun insan hakları ve özgürlük hakkındaki sloganlarını tecrübe ettiniz ve bu rejim ile fikirlerinin, katliam, yokluk, ahlaksızlık, fesat ve işgalin daha da güçlendirilmesi şeklindeki etkilerini gördünüz. O halde bir kez daha aldanmayınız. Çünkü Subhânehu ve Te’âla, şöyle buyurmaktad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ascii="Book Antiqua" w:hAnsi="Book Antiqua" w:cs="Simplified Arabic"/>
          <w:sz w:val="24"/>
          <w:sz w:val="24"/>
          <w:szCs w:val="24"/>
          <w:rtl w:val="true"/>
          <w:lang w:val="tr-TR"/>
        </w:rPr>
        <w:t>أَ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رَ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فْتَنُ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ا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رَّ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رَّتَ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ثُ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وبُ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ذَّكَّرُونَ</w:t>
      </w:r>
      <w:r>
        <w:rPr>
          <w:rFonts w:ascii="Book Antiqua" w:hAnsi="Book Antiqua" w:eastAsia="Book Antiqua" w:cs="Book Antiqua"/>
          <w:sz w:val="24"/>
          <w:sz w:val="24"/>
          <w:szCs w:val="24"/>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 xml:space="preserve">Onlar, her yıl bir veya iki kez </w:t>
      </w:r>
      <w:r>
        <w:rPr>
          <w:rFonts w:cs="Book Antiqua" w:ascii="Book Antiqua" w:hAnsi="Book Antiqua"/>
          <w:sz w:val="22"/>
          <w:szCs w:val="22"/>
          <w:lang w:val="tr-TR"/>
        </w:rPr>
        <w:t>(çeşitli belalarla)</w:t>
      </w:r>
      <w:r>
        <w:rPr>
          <w:rFonts w:cs="Book Antiqua" w:ascii="Book Antiqua" w:hAnsi="Book Antiqua"/>
          <w:b/>
          <w:bCs/>
          <w:sz w:val="22"/>
          <w:szCs w:val="22"/>
          <w:lang w:val="tr-TR"/>
        </w:rPr>
        <w:t xml:space="preserve"> imtihan edildiklerini görmüyorlar mı? Sonra da ne tevbe ediyorlar ne de ibret alıyor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Tevbe 126]</w:t>
      </w:r>
      <w:r>
        <w:rPr>
          <w:rFonts w:cs="Book Antiqua" w:ascii="Book Antiqua" w:hAnsi="Book Antiqua"/>
          <w:sz w:val="22"/>
          <w:szCs w:val="22"/>
          <w:lang w:val="tr-TR"/>
        </w:rPr>
        <w:t xml:space="preserve">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Bu nedenle Afganistan’ın Müslüman ve mücahit evlatlarının görevi, Batı’ya karşı ideolojik güçlü bir tutum benimsemek, siyasî, ekonomik, içtimai ve kültürel olmak üzere sömürgeciliğin bütün şekilleriyle mücadele etmek ve onlara İslam şeriatına göre meydan okumaktır. İşte böylece onların düşmanları ülkelerinden çekildikleri gibi aşağılık kuyrukları da çekilsin de Afganistan halkının yanı sıra dünyadaki diğer Müslümanlar da </w:t>
      </w:r>
      <w:r>
        <w:rPr>
          <w:rFonts w:cs="Book Antiqua" w:ascii="Book Antiqua" w:hAnsi="Book Antiqua"/>
          <w:b/>
          <w:bCs/>
          <w:sz w:val="22"/>
          <w:szCs w:val="22"/>
          <w:lang w:val="tr-TR"/>
        </w:rPr>
        <w:t>Hilafet Devleti</w:t>
      </w:r>
      <w:r>
        <w:rPr>
          <w:rFonts w:cs="Book Antiqua" w:ascii="Book Antiqua" w:hAnsi="Book Antiqua"/>
          <w:sz w:val="22"/>
          <w:szCs w:val="22"/>
          <w:lang w:val="tr-TR"/>
        </w:rPr>
        <w:t xml:space="preserve"> ile İslamî hayatlarını geri getirmek için hazırlansınla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rFonts w:ascii="Book Antiqua" w:hAnsi="Book Antiqua" w:cs="Book Antiqua"/>
          <w:sz w:val="22"/>
          <w:szCs w:val="22"/>
          <w:lang w:val="tr-TR"/>
        </w:rPr>
      </w:pPr>
      <w:r>
        <w:rPr>
          <w:rFonts w:ascii="Arial" w:hAnsi="Arial" w:cs="Simplified Arabic"/>
          <w:color w:val="000000"/>
          <w:sz w:val="24"/>
          <w:sz w:val="24"/>
          <w:szCs w:val="24"/>
          <w:rtl w:val="true"/>
          <w:lang w:val="tr-TR" w:bidi="ps-AF"/>
        </w:rPr>
        <w:t>يُثَبِّتُ</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اللَّهُ</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الَّذِينَ</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آَمَنُوا</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بِالْقَوْلِ</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الثَّابِتِ</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فِي</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الْحَيَاةِ</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الدُّنْيَا</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وَفِي</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الْآَخِرَةِ</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وَيُضِلُّ</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اللَّهُ</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الظَّالِمِينَ</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وَيَفْعَلُ</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اللَّهُ</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مَا</w:t>
      </w:r>
      <w:r>
        <w:rPr>
          <w:rFonts w:ascii="Arial" w:hAnsi="Arial" w:eastAsia="Arial" w:cs="Arial"/>
          <w:color w:val="000000"/>
          <w:sz w:val="24"/>
          <w:sz w:val="24"/>
          <w:szCs w:val="24"/>
          <w:rtl w:val="true"/>
          <w:lang w:val="tr-TR" w:bidi="ps-AF"/>
        </w:rPr>
        <w:t xml:space="preserve"> </w:t>
      </w:r>
      <w:r>
        <w:rPr>
          <w:rFonts w:ascii="Arial" w:hAnsi="Arial" w:cs="Simplified Arabic"/>
          <w:color w:val="000000"/>
          <w:sz w:val="24"/>
          <w:sz w:val="24"/>
          <w:szCs w:val="24"/>
          <w:rtl w:val="true"/>
          <w:lang w:val="tr-TR" w:bidi="ps-AF"/>
        </w:rPr>
        <w:t>يَشَاءُ</w:t>
      </w:r>
      <w:r>
        <w:rPr>
          <w:rFonts w:ascii="Arial" w:hAnsi="Arial" w:eastAsia="Arial" w:cs="Arial"/>
          <w:color w:val="000000"/>
          <w:sz w:val="24"/>
          <w:sz w:val="24"/>
          <w:szCs w:val="24"/>
          <w:lang w:val="tr-TR" w:bidi="ps-AF"/>
        </w:rPr>
        <w:t xml:space="preserve"> </w:t>
      </w:r>
      <w:r>
        <w:rPr>
          <w:rFonts w:ascii="Book Antiqua" w:hAnsi="Book Antiqua" w:cs="Simplified Arabic"/>
          <w:color w:val="000000"/>
          <w:sz w:val="22"/>
          <w:sz w:val="22"/>
          <w:szCs w:val="22"/>
          <w:lang w:val="tr-TR" w:bidi="ps-AF"/>
        </w:rPr>
        <w:t>“</w:t>
      </w:r>
      <w:r>
        <w:rPr>
          <w:rFonts w:cs="Simplified Arabic" w:ascii="Book Antiqua" w:hAnsi="Book Antiqua"/>
          <w:b/>
          <w:bCs/>
          <w:color w:val="000000"/>
          <w:sz w:val="22"/>
          <w:szCs w:val="22"/>
          <w:lang w:val="tr-TR" w:bidi="ps-AF"/>
        </w:rPr>
        <w:t>Allah, sağlam sözle iman edenleri hem dünya hayatında hem de ahirette sapa sağlam tutar. Zalimleri ise Allah saptırır. Allah dilediğini yapar.</w:t>
      </w:r>
      <w:r>
        <w:rPr>
          <w:rFonts w:cs="Simplified Arabic" w:ascii="Book Antiqua" w:hAnsi="Book Antiqua"/>
          <w:color w:val="000000"/>
          <w:sz w:val="22"/>
          <w:szCs w:val="22"/>
          <w:lang w:val="tr-TR" w:bidi="ps-AF"/>
        </w:rPr>
        <w:t xml:space="preserve">” </w:t>
      </w:r>
      <w:r>
        <w:rPr>
          <w:rFonts w:cs="Simplified Arabic" w:ascii="Book Antiqua" w:hAnsi="Book Antiqua"/>
          <w:color w:val="000000"/>
          <w:sz w:val="22"/>
          <w:szCs w:val="22"/>
          <w:vertAlign w:val="superscript"/>
          <w:lang w:val="tr-TR" w:bidi="ps-AF"/>
        </w:rPr>
        <w:t>[İbrahim 27]</w:t>
      </w:r>
      <w:r>
        <w:rPr>
          <w:rFonts w:cs="Simplified Arabic" w:ascii="Book Antiqua" w:hAnsi="Book Antiqua"/>
          <w:color w:val="000000"/>
          <w:sz w:val="24"/>
          <w:szCs w:val="24"/>
          <w:lang w:val="tr-TR" w:bidi="ps-AF"/>
        </w:rPr>
        <w:t xml:space="preserve"> </w:t>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03" w:bottom="8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left"/>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Normal"/>
      <w:autoSpaceDE w:val="false"/>
      <w:bidi w:val="0"/>
      <w:ind w:left="-284" w:right="-284" w:hanging="0"/>
      <w:jc w:val="center"/>
      <w:rPr>
        <w:rFonts w:ascii="Book Antiqua" w:hAnsi="Book Antiqua" w:cs="Times New Roman"/>
        <w:color w:val="000000"/>
        <w:lang w:val="tr-TR"/>
      </w:rPr>
    </w:pPr>
    <w:r>
      <w:rPr>
        <w:rFonts w:cs="Book Antiqua" w:ascii="Book Antiqua" w:hAnsi="Book Antiqua"/>
        <w:color w:val="000000"/>
        <w:lang w:val="tr-TR"/>
      </w:rPr>
      <w:t xml:space="preserve">E-mail: </w:t>
    </w:r>
    <w:r>
      <w:rPr>
        <w:rFonts w:cs="Times New Roman" w:ascii="Book Antiqua" w:hAnsi="Book Antiqua"/>
        <w:color w:val="000000"/>
        <w:lang w:val="tr-TR"/>
      </w:rPr>
      <w:t xml:space="preserve">hizbuttahrir.af@gmail.com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Web: </w:t>
    </w:r>
    <w:r>
      <w:rPr>
        <w:rFonts w:cs="Book Antiqua" w:ascii="Book Antiqua" w:hAnsi="Book Antiqua"/>
        <w:spacing w:val="8"/>
        <w:u w:val="single"/>
        <w:lang w:val="tr-TR"/>
      </w:rPr>
      <w:t>www.ht-afghanistan.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0 Şaban 1433 / M. 10 Temmuz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0 Şaban 1433 / M. 10 Temmuz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07</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cs="Arabic Transparent"/>
    </w:rPr>
  </w:style>
  <w:style w:type="character" w:styleId="WW8Num22z0">
    <w:name w:val="WW8Num22z0"/>
    <w:qFormat/>
    <w:rPr>
      <w:rFonts w:ascii="Book Antiqua" w:hAnsi="Book Antiqua"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9:24:00Z</dcterms:created>
  <dc:creator/>
  <dc:description/>
  <cp:keywords/>
  <dc:language>en-US</dc:language>
  <cp:lastModifiedBy/>
  <cp:lastPrinted>2010-09-01T09:07:00Z</cp:lastPrinted>
  <dcterms:modified xsi:type="dcterms:W3CDTF">2012-07-31T19:25:00Z</dcterms:modified>
  <cp:revision>3</cp:revision>
  <dc:subject/>
  <dc:title>NATO Üyesi Olmayan Ana Müttefiklik: Afganistan’ı Sömürgeleştirmenin Yeni Bir Adıdır</dc:title>
</cp:coreProperties>
</file>