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sz w:val="22"/>
          <w:lang w:val="tr-TR"/>
        </w:rPr>
      </w:pPr>
      <w:r>
        <w:rPr>
          <w:rFonts w:cs="Book Antiqua" w:ascii="Book Antiqua" w:hAnsi="Book Antiqua"/>
          <w:b/>
          <w:bCs/>
          <w:sz w:val="24"/>
          <w:szCs w:val="24"/>
          <w:lang w:val="tr-TR"/>
        </w:rPr>
        <w:t>Suriye Halkına Yönelik Kapsamlı Savaşı Çerçevesinde Beşar, Zulmünün Üzerine Bir de Ayaklanan Memurların Maaşlarını Kesmekle İlgili Bir Yasa Çıkarmıştır</w:t>
      </w:r>
    </w:p>
    <w:p>
      <w:pPr>
        <w:pStyle w:val="Normal"/>
        <w:bidi w:val="0"/>
        <w:ind w:left="0" w:right="0" w:firstLine="284"/>
        <w:jc w:val="both"/>
        <w:rPr/>
      </w:pPr>
      <w:r>
        <w:rPr>
          <w:rFonts w:cs="Book Antiqua" w:ascii="Book Antiqua" w:hAnsi="Book Antiqua"/>
          <w:lang w:val="tr-TR" w:bidi="ar-LB"/>
        </w:rPr>
        <w:t>Beşar, 02.07.2012 Pazartesi günü üç yasa çıkarmış ve bunun da şiddet ve terörist eylemlerle mücadeleyle ilgili olduğunu söylemiştir. Nitekim parlamentonun geçen hafta onayladığı yasalardan biri de; “İster faili olsun ister kışkırtıcı olsun ister müdahil olsun ister ortak olsun isterse de terörist cemaatlere herhangi bir şekilde herhangi bir maddî veya manevî yardımda bulunmuş olsun herhangi bir terörist eylemde bulunmak yoluyla yargı kararıyla ilgili suç işlediği kanıtlanan birinin devlet görevinden uzaklaştırılmasına” karar verilmesidir. Karton Temsilciler Meclisine gelince; onun üyeleri, taslağın onaylandığı oturum sırasında müdahalelerde bulunarak “Teröristlerin, vatan ve vatandaşların güvenliğine yönelik geride bıraktığı olumsuz etkileri göz önünde bulundurmak suretiyle bu yasaların, bu aşamada gerekli olan yasalardan olduğuna” itibar etmişlerdir. Dolayısıyla bu yasadan emekliler de müstesna olmadığı gibi tehdit ve korkutmalar onları da kapsamaktadır.</w:t>
      </w:r>
    </w:p>
    <w:p>
      <w:pPr>
        <w:pStyle w:val="Normal"/>
        <w:bidi w:val="0"/>
        <w:ind w:left="0" w:right="0" w:firstLine="284"/>
        <w:jc w:val="both"/>
        <w:rPr>
          <w:rFonts w:ascii="Book Antiqua" w:hAnsi="Book Antiqua" w:cs="Book Antiqua"/>
          <w:lang w:val="tr-TR" w:bidi="ar-LB"/>
        </w:rPr>
      </w:pPr>
      <w:r>
        <w:rPr>
          <w:rFonts w:cs="Book Antiqua" w:ascii="Book Antiqua" w:hAnsi="Book Antiqua"/>
          <w:lang w:val="tr-TR" w:bidi="ar-LB"/>
        </w:rPr>
        <w:t xml:space="preserve">Bu, tüm dünya ülkeleri arasında en suçlu ve en aşırı olarak görülen Suriye rejiminin yeniliklerinden en sonuncusudur… Zira insanların onurlu bir yaşam hakkı istemlerini, “Allahu Ekber” ve “Allah’tan Başkasının Önünde Asla Eğilmeyeceğiz” çığlıklarıyla boşalmalarını affedilmez bir cürüm ve onun devrilmesini isteyen yürüyüşler yapmalarını da terörizm olarak gören bizzat bu rejimdir… Yine zulüm üzerine yaşayıp beslenen ve sebatı ve yok olmaması için Amerika, Avrupa ve bu ikisinin yörüngesinde dönen maskeli ve Rusya, Çin, İran ve bunların tabileri maskeli olmayan zalim devletlere dayanan da bizzat bu rejimdir… Ancak mümin Suriye halkı, Allahu [Subhânehu ve Te’âla]’nın razı olduğu değişim üzerindeki kararlılığı ve ısrarı üzerinde kalmaya devam edecektir. Dolayısıyla Beşar ve çetesi de mübarek Şam topraklarının temizlenmesi için yok olması gereken necislerden başka bir şey olmayacaklardır. </w:t>
      </w:r>
    </w:p>
    <w:p>
      <w:pPr>
        <w:pStyle w:val="Normal"/>
        <w:bidi w:val="0"/>
        <w:ind w:left="0" w:right="0" w:firstLine="284"/>
        <w:jc w:val="both"/>
        <w:rPr>
          <w:rFonts w:ascii="Book Antiqua" w:hAnsi="Book Antiqua" w:cs="Book Antiqua"/>
          <w:lang w:val="tr-TR" w:bidi="ar-LB"/>
        </w:rPr>
      </w:pPr>
      <w:r>
        <w:rPr>
          <w:rFonts w:cs="Book Antiqua" w:ascii="Book Antiqua" w:hAnsi="Book Antiqua"/>
          <w:b/>
          <w:bCs/>
          <w:lang w:val="tr-TR" w:bidi="ar-LB"/>
        </w:rPr>
        <w:t>Ey Mübarek Şam’daki Sevgili Kardeşlerimiz</w:t>
      </w:r>
      <w:r>
        <w:rPr>
          <w:rFonts w:cs="Book Antiqua" w:ascii="Book Antiqua" w:hAnsi="Book Antiqua"/>
          <w:lang w:val="tr-TR" w:bidi="ar-LB"/>
        </w:rPr>
        <w:t>!</w:t>
      </w:r>
    </w:p>
    <w:p>
      <w:pPr>
        <w:pStyle w:val="Normal"/>
        <w:bidi w:val="0"/>
        <w:ind w:left="0" w:right="0" w:firstLine="284"/>
        <w:jc w:val="both"/>
        <w:rPr>
          <w:rFonts w:ascii="Book Antiqua" w:hAnsi="Book Antiqua" w:cs="Book Antiqua"/>
          <w:lang w:val="tr-TR" w:bidi="ar-LB"/>
        </w:rPr>
      </w:pPr>
      <w:r>
        <w:rPr>
          <w:rFonts w:cs="Book Antiqua" w:ascii="Book Antiqua" w:hAnsi="Book Antiqua"/>
          <w:lang w:val="tr-TR" w:bidi="ar-LB"/>
        </w:rPr>
        <w:t>İflas etmiş mücrim rejim, ateşi sarayına kadar ulaşan mübarek ayaklanmanızı söndürmede başarısız olmasının ardından bu adıma başvurduğu gibi sabrınızı, sebatınızı ve güçlü imanınızı görünce de ahmak yüzü ve kapkaranlık kindar kalbindeki haya damarlarının kurumasının ardından sanki fazilet sahibi rızık ve nimet veren kendisiymiş gibi sizleri, rızkınızla savaşmakla tehdit etmeye başvurmuştur! Allah bu rejimi mahvetsin!!</w:t>
      </w:r>
    </w:p>
    <w:p>
      <w:pPr>
        <w:pStyle w:val="Normal"/>
        <w:bidi w:val="0"/>
        <w:ind w:left="0" w:right="0" w:firstLine="284"/>
        <w:jc w:val="both"/>
        <w:rPr>
          <w:rFonts w:ascii="Book Antiqua" w:hAnsi="Book Antiqua" w:cs="Book Antiqua"/>
          <w:lang w:val="tr-TR" w:bidi="ar-LB"/>
        </w:rPr>
      </w:pPr>
      <w:r>
        <w:rPr>
          <w:rFonts w:cs="Book Antiqua" w:ascii="Book Antiqua" w:hAnsi="Book Antiqua"/>
          <w:lang w:val="tr-TR" w:bidi="ar-LB"/>
        </w:rPr>
        <w:t xml:space="preserve">Bu kararlar, tagut rejimin sizin gücünüze karşı nasıl da korku elbisesine büründüğünü ve takip ettiğiniz yoldan dönmeniz noktasında nasıl da ümitsizliğe düştüğünü ortaya koymaktadır. Zira şayet sizler, rejimin çamurlu köklerinden sökülüp atılmasına karşı ölüm kalım meselesini benimsemiş ve sadece mübarek Şam toprakları üzerinde toplanmamış olsaydınız rejim, bu ucuz yöntemlere başvuramazdı. O halde onun yalanlarına, tehditlerine ve hezeyanlarına aldırış etmeyiniz. Zira o sizlere, ölüm baygınlığı geçiren bir kimsenin bakışı gibi bakmaktadır ve Allah’ın izniyle onun helak olması son sürat yaklaşmaktadır. O halde rejime karşı, rejimi şok edip rükünlerini felç edecek ve yeryüzünde ayaklanan kardeşlerinizin çabalarını güçlendirecek bir şekilde cevap veriniz ve olduğunuz şey üzerinde sabit kalınız. Zira Allah’ın nusretinin belirtileri görülmeye başlamış olup Te’âla’nın izniyle O’nun fethi de çok yakındır. Zaten sizler de bu mübarek Cumanızı, “Allah’ın Nusretine Güveniniz” şeklinde isimlendirmekle bunu teyit ettiniz. Gerçekten de bu, ne güzel bir isimlendirmedir. Zira Allahuteala, şöyle buyurmaktadır: </w:t>
      </w:r>
      <w:r>
        <w:rPr>
          <w:rFonts w:ascii="Book Antiqua" w:hAnsi="Book Antiqua" w:cs="Simplified Arabic"/>
          <w:sz w:val="22"/>
          <w:sz w:val="22"/>
          <w:szCs w:val="22"/>
          <w:rtl w:val="true"/>
          <w:lang w:val="tr-TR" w:bidi="ar-LB"/>
        </w:rPr>
        <w:t>إِنْ</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يَمْسَسْكُمْ</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قَرْحٌ</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فَقَدْ</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مَسَّ</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قَوْمَ</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قَرْحٌ</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مِثْلُهُ</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وَتِلْكَ</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أَيَّامُ</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نُدَاوِلُهَا</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بَيْنَ</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نَّاسِ</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وَلِيَعْلَمَ</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لَّهُ</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ذِينَ</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آَمَنُوا</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وَيَتَّخِذَ</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مِنْكُمْ</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شُهَدَاءَ</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وَاللَّهُ</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لا</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يُحِبُّ</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ظَّالِمِينَ</w:t>
      </w:r>
      <w:r>
        <w:rPr>
          <w:rFonts w:ascii="Book Antiqua" w:hAnsi="Book Antiqua" w:cs="Book Antiqua"/>
          <w:sz w:val="22"/>
          <w:sz w:val="22"/>
          <w:szCs w:val="22"/>
          <w:lang w:val="tr-TR" w:bidi="ar-LB"/>
        </w:rPr>
        <w:t xml:space="preserve"> </w:t>
      </w:r>
      <w:r>
        <w:rPr>
          <w:rFonts w:ascii="Book Antiqua" w:hAnsi="Book Antiqua" w:cs="Book Antiqua"/>
          <w:lang w:val="tr-TR" w:bidi="ar-LB"/>
        </w:rPr>
        <w:t>“</w:t>
      </w:r>
      <w:r>
        <w:rPr>
          <w:rFonts w:cs="Book Antiqua" w:ascii="Book Antiqua" w:hAnsi="Book Antiqua"/>
          <w:b/>
          <w:bCs/>
          <w:lang w:val="tr-TR" w:bidi="ar-LB"/>
        </w:rPr>
        <w:t>Eğer siz</w:t>
      </w:r>
      <w:r>
        <w:rPr>
          <w:rFonts w:cs="Book Antiqua" w:ascii="Book Antiqua" w:hAnsi="Book Antiqua"/>
          <w:lang w:val="tr-TR" w:bidi="ar-LB"/>
        </w:rPr>
        <w:t xml:space="preserve"> (Uhud'da) </w:t>
      </w:r>
      <w:r>
        <w:rPr>
          <w:rFonts w:cs="Book Antiqua" w:ascii="Book Antiqua" w:hAnsi="Book Antiqua"/>
          <w:b/>
          <w:bCs/>
          <w:lang w:val="tr-TR" w:bidi="ar-LB"/>
        </w:rPr>
        <w:t>bir acıya uğradınızsa,</w:t>
      </w:r>
      <w:r>
        <w:rPr>
          <w:rFonts w:cs="Book Antiqua" w:ascii="Book Antiqua" w:hAnsi="Book Antiqua"/>
          <w:lang w:val="tr-TR" w:bidi="ar-LB"/>
        </w:rPr>
        <w:t xml:space="preserve"> (Bedir'de de düşmanınız olan) </w:t>
      </w:r>
      <w:r>
        <w:rPr>
          <w:rFonts w:cs="Book Antiqua" w:ascii="Book Antiqua" w:hAnsi="Book Antiqua"/>
          <w:b/>
          <w:bCs/>
          <w:lang w:val="tr-TR" w:bidi="ar-LB"/>
        </w:rPr>
        <w:t>o kavim de benzer bir acıya uğramıştır. Biz o günleri insanların arasında döndürüp dururuz.</w:t>
      </w:r>
      <w:r>
        <w:rPr>
          <w:rFonts w:cs="Book Antiqua" w:ascii="Book Antiqua" w:hAnsi="Book Antiqua"/>
          <w:lang w:val="tr-TR" w:bidi="ar-LB"/>
        </w:rPr>
        <w:t xml:space="preserve"> (Bu da) </w:t>
      </w:r>
      <w:r>
        <w:rPr>
          <w:rFonts w:cs="Book Antiqua" w:ascii="Book Antiqua" w:hAnsi="Book Antiqua"/>
          <w:b/>
          <w:bCs/>
          <w:lang w:val="tr-TR" w:bidi="ar-LB"/>
        </w:rPr>
        <w:t>Allah'ın iman edenleri ayırt etmesi ve sizden şahitler edinmesi içindir. Allah zalimleri sevmez.</w:t>
      </w:r>
      <w:r>
        <w:rPr>
          <w:rFonts w:cs="Book Antiqua" w:ascii="Book Antiqua" w:hAnsi="Book Antiqua"/>
          <w:lang w:val="tr-TR" w:bidi="ar-LB"/>
        </w:rPr>
        <w:t xml:space="preserve">” </w:t>
      </w:r>
      <w:r>
        <w:rPr>
          <w:rFonts w:cs="Book Antiqua" w:ascii="Book Antiqua" w:hAnsi="Book Antiqua"/>
          <w:vertAlign w:val="superscript"/>
          <w:lang w:val="tr-TR" w:bidi="ar-LB"/>
        </w:rPr>
        <w:t>[Âli İmran 140]</w:t>
      </w:r>
    </w:p>
    <w:p>
      <w:pPr>
        <w:pStyle w:val="Normal"/>
        <w:bidi w:val="0"/>
        <w:ind w:left="0" w:right="0" w:firstLine="284"/>
        <w:jc w:val="both"/>
        <w:rPr/>
      </w:pPr>
      <w:r>
        <w:rPr>
          <w:rFonts w:cs="Book Antiqua" w:ascii="Book Antiqua" w:hAnsi="Book Antiqua"/>
          <w:lang w:val="tr-TR" w:bidi="ar-LB"/>
        </w:rPr>
        <w:t>Ayrıca Ahmed Müsned’inde, Ebi Saîd el-Hudrî’den Resulullah [Sallallahu Aleyhi ve Sellem]’in şöyle buyurduğunu tahric etmiştir:</w:t>
      </w:r>
      <w:r>
        <w:rPr>
          <w:rFonts w:cs="Book Antiqua" w:ascii="Book Antiqua" w:hAnsi="Book Antiqua"/>
          <w:sz w:val="22"/>
          <w:szCs w:val="22"/>
          <w:lang w:val="tr-TR" w:bidi="ar-LB"/>
        </w:rPr>
        <w:t xml:space="preserve"> </w:t>
      </w:r>
      <w:r>
        <w:rPr>
          <w:rFonts w:ascii="Traditional Arabic" w:hAnsi="Traditional Arabic" w:cs="Simplified Arabic"/>
          <w:i/>
          <w:i/>
          <w:iCs/>
          <w:sz w:val="22"/>
          <w:sz w:val="22"/>
          <w:szCs w:val="22"/>
          <w:rtl w:val="true"/>
          <w:lang w:bidi="ar-LB"/>
        </w:rPr>
        <w:t>أَلاَ</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لاَ</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يَمْنَعَنَّ</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أَحَدَكُمْ</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رَهْبَةُ</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النَّاسِ</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أَنْ</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يَقُولَ</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بِحَقٍّ</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إِذَا</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رَآهُ</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أَوْ</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شَهِدَهُ</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فَإِنَّهُ</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لاَ</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يُقَرِّبُ</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مِنْ</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أَجَلٍ</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وَلاَ</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يُبَاعِدُ</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مِنْ</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رِزْقٍ</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أَنْ</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يَقُولَ</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بِحَقٍّ</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أَوْ</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يُذَكِّرَ</w:t>
      </w:r>
      <w:r>
        <w:rPr>
          <w:rFonts w:ascii="Traditional Arabic" w:hAnsi="Traditional Arabic" w:eastAsia="Traditional Arabic"/>
          <w:i/>
          <w:i/>
          <w:iCs/>
          <w:sz w:val="22"/>
          <w:sz w:val="22"/>
          <w:szCs w:val="22"/>
          <w:rtl w:val="true"/>
          <w:lang w:bidi="ar-LB"/>
        </w:rPr>
        <w:t xml:space="preserve"> </w:t>
      </w:r>
      <w:r>
        <w:rPr>
          <w:rFonts w:ascii="Traditional Arabic" w:hAnsi="Traditional Arabic" w:cs="Simplified Arabic"/>
          <w:i/>
          <w:i/>
          <w:iCs/>
          <w:sz w:val="22"/>
          <w:sz w:val="22"/>
          <w:szCs w:val="22"/>
          <w:rtl w:val="true"/>
          <w:lang w:bidi="ar-LB"/>
        </w:rPr>
        <w:t>بِعَظِيمٍ</w:t>
      </w:r>
      <w:r>
        <w:rPr>
          <w:rFonts w:cs="Times New Roman"/>
          <w:lang w:val="tr-TR"/>
        </w:rPr>
        <w:t xml:space="preserve"> </w:t>
      </w:r>
      <w:r>
        <w:rPr>
          <w:rFonts w:ascii="Book Antiqua" w:hAnsi="Book Antiqua" w:cs="Book Antiqua"/>
          <w:lang w:val="tr-TR"/>
        </w:rPr>
        <w:t>“</w:t>
      </w:r>
      <w:r>
        <w:rPr>
          <w:rFonts w:cs="Book Antiqua" w:ascii="Book Antiqua" w:hAnsi="Book Antiqua"/>
          <w:b/>
          <w:bCs/>
          <w:i/>
          <w:iCs/>
          <w:lang w:val="tr-TR"/>
        </w:rPr>
        <w:t>Dikkat edin! Sakın, insanlardan çekinmek, sizlerden birini, gördüğü yahut şâhit olduğu vakit, hakkı söylemekten men etmesin! Muhakkak ki hakkı söylemek yahut azim olanı</w:t>
      </w:r>
      <w:r>
        <w:rPr>
          <w:rFonts w:cs="Book Antiqua" w:ascii="Book Antiqua" w:hAnsi="Book Antiqua"/>
          <w:i/>
          <w:iCs/>
          <w:lang w:val="tr-TR"/>
        </w:rPr>
        <w:t xml:space="preserve"> (veya azamet ile)</w:t>
      </w:r>
      <w:r>
        <w:rPr>
          <w:rFonts w:cs="Book Antiqua" w:ascii="Book Antiqua" w:hAnsi="Book Antiqua"/>
          <w:b/>
          <w:bCs/>
          <w:i/>
          <w:iCs/>
          <w:lang w:val="tr-TR"/>
        </w:rPr>
        <w:t xml:space="preserve"> hatırlatmak, ne eceli yaklaştırır, ne de rızkı uzaklaştırır.</w:t>
      </w:r>
      <w:r>
        <w:rPr>
          <w:rFonts w:cs="Book Antiqua" w:ascii="Book Antiqua" w:hAnsi="Book Antiqua"/>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54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Şaban 1433 / M. 03 Temmuz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Şaban 1433 / M. 03 Temmuz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dc:language>en-US</dc:language>
  <cp:lastModifiedBy/>
  <cp:lastPrinted>2010-08-14T01:43:00Z</cp:lastPrinted>
  <dcterms:modified xsi:type="dcterms:W3CDTF">2012-07-16T15:55:00Z</dcterms:modified>
  <cp:revision>346</cp:revision>
  <dc:subject/>
  <dc:title>Suriye Halkına Yönelik Kapsamlı Savaşı Çerçevesinde Beşar, Zulmünün Üzerine Bir de Ayaklanan Memurların Maaşlarını Kesmekle İlgili Bir Yasa Çıkarmıştır</dc:title>
</cp:coreProperties>
</file>