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Putin Misafir Değil Mücrim Bir Düşmandır</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Dolayısıyla Ne Hoş Gelmiştir Nede Hoş Bulmuştur</w:t>
      </w:r>
    </w:p>
    <w:p>
      <w:pPr>
        <w:pStyle w:val="TextBody"/>
        <w:bidi w:val="0"/>
        <w:ind w:left="0" w:right="0" w:firstLine="284"/>
        <w:jc w:val="both"/>
        <w:rPr>
          <w:rFonts w:ascii="Book Antiqua" w:hAnsi="Book Antiqua" w:cs="Book Antiqua"/>
          <w:b w:val="false"/>
          <w:b w:val="false"/>
          <w:bCs w:val="false"/>
          <w:color w:val="000000"/>
          <w:sz w:val="22"/>
          <w:szCs w:val="22"/>
          <w:lang w:val="tr-TR" w:bidi="ar-JO"/>
        </w:rPr>
      </w:pPr>
      <w:r>
        <w:rPr>
          <w:rFonts w:cs="Book Antiqua"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Ürdün rejimi, 26.06.2012 Salı günü, İslam’ın ve Müslümanların katı bir düşmanı olmasının yanı sıra Müslümanları katletmesi, ümmetin mübarek ayaklanması olan ayaklanmalarını yok etmesi amacıyla onlara baskı yapması için siyasî ve askerî destek vermek yoluyla hala Şam tagutuna mühlet vermeye devam eden kindar ve zalim bir tagut olan Vladimir Putin’i kabul etmiştir. Dolayısıyla bu ziyaretin yapılması, Müslümanların duygularına karşı açıkça meydan okunduğunu ve hala Şam topraklarına akan kanlarının küçümsenip hafife alındığını ortaya koymaktadı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Mücrim Ürdün rejimi, Putin’i güllerle karşılamasına rağmen bizde ona deriz ki; ne hoş geldin nede hoş buldun. Zira her ne kadar seni, ümmetlerinden kopmuş olan ve onun düşmanlarının yanında yer alan yöneticiler selamlayıp karşılasalar da Şam topraklarında cürümlerinizi yaşayan İslam ümmeti, Türkistan, Dağıstan, Çeçenistan, Afganistan, Tacikistan ve diğer yerlerdeki Müslümanlara karşı işlemiş olduğunuz cürümleri unutmayacağı gibi Müslümanlara yaptığınız çeşitli işkenceleri, evlerini ve camilerini yıkmanızı, ekinlerini yakmanızı, ülkelerinden sürgün etmenizi de unutmayacaktır. Ayrıca İslam ümmeti, Müslüman ülkeleri senin gibi mücrimler için bir otlak yeri yaparak Sultanını gasbeden yöneticilerinin gizli anlaşmalarını ve aşağılıklarını da unutmayacaktı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sz w:val="22"/>
          <w:szCs w:val="22"/>
          <w:lang w:val="tr-TR" w:bidi="ar-JO"/>
        </w:rPr>
        <w:t>Ey Ürdün’deki Müslümanlar</w:t>
      </w:r>
      <w:r>
        <w:rPr>
          <w:rFonts w:cs="Book Antiqua" w:ascii="Book Antiqua" w:hAnsi="Book Antiqua"/>
          <w:b w:val="false"/>
          <w:bCs w:val="false"/>
          <w:sz w:val="22"/>
          <w:szCs w:val="22"/>
          <w:lang w:val="tr-TR" w:bidi="ar-JO"/>
        </w:rPr>
        <w:t>!</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Topraklarınıza ayak basan kişi, Allah’ın, Resulünün ve sizin düşmanınız olmasının yanı sıra dininize karşı kindar olup Müslümanları katletmekte ve hala Şam’daki kardeşlerinizin kanlarını yalamaktadır. Dolayısıyla şayet yöneticileriniz aşağılık olmasalar ve sultanınızın, izzetinizin ve onurunuzun geri dönmesini engellemek amacıyla Şam topraklarındaki masum kanların akması için komplo kurmamış olsalardı o, topraklarınızı çiğneyemezdi. O halde sizleri, Putin’i, onu konuk edenleri ve benzerlerini ürpertecek olan </w:t>
      </w:r>
      <w:r>
        <w:rPr>
          <w:rFonts w:cs="Book Antiqua" w:ascii="Book Antiqua" w:hAnsi="Book Antiqua"/>
          <w:sz w:val="22"/>
          <w:szCs w:val="22"/>
          <w:lang w:val="tr-TR" w:bidi="ar-JO"/>
        </w:rPr>
        <w:t>Hilafet Devleti</w:t>
      </w:r>
      <w:r>
        <w:rPr>
          <w:rFonts w:cs="Book Antiqua" w:ascii="Book Antiqua" w:hAnsi="Book Antiqua"/>
          <w:b w:val="false"/>
          <w:bCs w:val="false"/>
          <w:sz w:val="22"/>
          <w:szCs w:val="22"/>
          <w:lang w:val="tr-TR" w:bidi="ar-JO"/>
        </w:rPr>
        <w:t xml:space="preserve">’ni ortaya çıkarmak için çalışmaya davet ediyoruz. Zira Hilafetle birlikte namuslarınız korunup canlarınız ve ülkeleriniz kurtarılacağı gibi yine onunla birlikte sadece Rabbinizi razı edecek ve size karşı cüretkar olan herkesi de cezalandıracaksınız.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Normal"/>
        <w:bidi w:val="0"/>
        <w:jc w:val="center"/>
        <w:rPr>
          <w:rFonts w:ascii="Book Antiqua" w:hAnsi="Book Antiqua" w:cs="Book Antiqua"/>
          <w:b/>
          <w:b/>
          <w:bCs/>
          <w:sz w:val="22"/>
          <w:szCs w:val="22"/>
          <w:lang w:val="tr-TR" w:bidi="ar-JO"/>
        </w:rPr>
      </w:pPr>
      <w:r>
        <w:rPr>
          <w:rFonts w:cs="Book Antiqua" w:ascii="Book Antiqua" w:hAnsi="Book Antiqua"/>
          <w:b/>
          <w:bCs/>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2–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2–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Şaban 1433 / M. 26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Şaban 1433 / M. 26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dc:language>en-US</dc:language>
  <cp:lastModifiedBy>---</cp:lastModifiedBy>
  <cp:lastPrinted>2009-12-27T01:32:00Z</cp:lastPrinted>
  <dcterms:modified xsi:type="dcterms:W3CDTF">2012-07-16T16:05:00Z</dcterms:modified>
  <cp:revision>224</cp:revision>
  <dc:subject/>
  <dc:title>Putin Misafir Değil Mücrim Bir Düşmandır Dolayısıyla Ne Hoş Gelmiştir Nede Hoş Bulmuştur</dc:title>
</cp:coreProperties>
</file>