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pPr>
      <w:r>
        <w:rPr>
          <w:rFonts w:cs="Al Ketab" w:ascii="Book Antiqua" w:hAnsi="Book Antiqua"/>
          <w:b/>
          <w:bCs/>
          <w:sz w:val="24"/>
          <w:szCs w:val="24"/>
          <w:lang w:val="tr-TR" w:bidi="ar-EG"/>
        </w:rPr>
        <w:t xml:space="preserve">İMF’nin Tavsiyelerini Uygulayan Sudan Hükümeti, Yakıt Fiyatlarını Artırmaktadır  </w:t>
      </w:r>
    </w:p>
    <w:p>
      <w:pPr>
        <w:pStyle w:val="Normal"/>
        <w:bidi w:val="0"/>
        <w:ind w:left="0" w:right="0" w:firstLine="284"/>
        <w:jc w:val="both"/>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r>
    </w:p>
    <w:p>
      <w:pPr>
        <w:pStyle w:val="Normal"/>
        <w:bidi w:val="0"/>
        <w:ind w:left="0" w:right="0" w:firstLine="284"/>
        <w:jc w:val="both"/>
        <w:rPr/>
      </w:pPr>
      <w:r>
        <w:rPr>
          <w:rFonts w:cs="Book Antiqua" w:ascii="Book Antiqua" w:hAnsi="Book Antiqua"/>
          <w:color w:val="000000"/>
          <w:sz w:val="22"/>
          <w:szCs w:val="22"/>
          <w:lang w:val="tr-TR"/>
        </w:rPr>
        <w:t xml:space="preserve">Açık tiyatronun en son bilinen bölümlerinde Ulusal Konsey, -bu kez alkışlama olmaksızın- bir litre benzin 4 cüney olmak üzere yakıt fiyatlarının artışına izin vermiştir ki böylece bir litre benzin 8.5 cüney iken 12.5 cüney olduğu gibi aynı zamanda dizel benzinin fiyatı da 1.5 cüneyh oranında artırılarak 6.5 cüneyh iken 8 cüneyh olmuştur. Buda Sudan’daki misyonunun başkanının, yüksek faizler yoluyla ülkenin servetlerini yağmalamayı garantilemek için yakıtlardan desteğin [sübvansenin] kaldırılmasının (yani fiyatların artırılmasının) zorunlu olduğunu açıklayan İMF’nin tavsiyelerinin uygulanmasından dolayıdı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Sudan, Güneyi’nin Kuzeyi’nden ayrılmasıyla başlayan boğucu bir ekonomik krizin içinden geçmekte olup Sudan petrolünün %70’den fazlası, aslında insanlara dağıtılması gereken kamu mülkiyeti mallarından olmasına rağmen ayrılmadan önce sorgulanmaksızın ve gözetilmeksizin gereksiz yere milyarlarca doların harcandığı Güney Sudan devletçiğine gitmektedir.  Ayrıca devletin gevşek bir parçası olmasının yanı sıra bu jilatinli parçaya savurgan harcamaların yapılmasının, Güney Sudan’ın kaybolmasıyla birlikte kaybolan bu milyarların kaybına daha büyük etkisi olmuştur. Dolayısıyla devlet, bu parçanın bazısını azaltmak gibi bir seçenek bulmadığı gibi ardından bütün her şeydeki fiyatların yükselmesinin ateşiyle yanıp kavrulan insanların ceplerine yönelmiştir. Bunun üzerine hükümet onlara başka bir felaket daha getirmiştir ki buda; etkisi Sudan’daki halkın tüm kesimlerine yansıyacak olan yakıt fiyatlarının yükseltilmesidi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Hükümet tüm bunları, bu uygulamalarla ihracatlar sayesinde ülkenin servetlerini yağmalamayı garantileyecek olmasının yanı sıra dolarlarını ve diğer faizli kötü fonları kendisine Rab edinen İMF’yi hoşnut etmek için yapmaktadır. Böylece insanların fakirlikleri ve yoksullukları daha da artacaktır. </w:t>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pPr>
      <w:r>
        <w:rPr>
          <w:rFonts w:cs="Book Antiqua" w:ascii="Book Antiqua" w:hAnsi="Book Antiqua"/>
          <w:b/>
          <w:bCs/>
          <w:color w:val="000000"/>
          <w:sz w:val="22"/>
          <w:szCs w:val="22"/>
          <w:lang w:val="tr-TR"/>
        </w:rPr>
        <w:t>Hizb-ut Tahrir / Sudan Vilayeti</w:t>
      </w:r>
      <w:r>
        <w:rPr>
          <w:rFonts w:cs="Book Antiqua" w:ascii="Book Antiqua" w:hAnsi="Book Antiqua"/>
          <w:color w:val="000000"/>
          <w:sz w:val="22"/>
          <w:szCs w:val="22"/>
          <w:lang w:val="tr-TR"/>
        </w:rPr>
        <w:t xml:space="preserve"> olarak bizler deriz ki; bu uygulamalar, ekonomik krizi çözmeyecek bilakis insanların üzerindeki yükü ve ağırlığı daha da artıracak ve İMF bir kez daha dahası defalarca yakıt ve diğer temel emtiaların fiyatlarının yükseltilmesiyle ilgili taleplerine geri dönecektir. Buda işleri daha da kötüye götürecekti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Çözüm; İslam’ın ve hükümlerinin, yönetimde, ekonomide ve diğerlerinde eksiksiz bir şekilde bir bütün olarak tatbik edilmesinde gizlidi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 xml:space="preserve">Dolayısıyla mevcut krizin çözümü, </w:t>
      </w:r>
      <w:r>
        <w:rPr>
          <w:rFonts w:cs="Book Antiqua" w:ascii="Book Antiqua" w:hAnsi="Book Antiqua"/>
          <w:b/>
          <w:bCs/>
          <w:color w:val="000000"/>
          <w:sz w:val="22"/>
          <w:szCs w:val="22"/>
          <w:lang w:val="tr-TR"/>
        </w:rPr>
        <w:t>Nübüvvet Minhacı Üzere Raşidi Hilafet</w:t>
      </w:r>
      <w:r>
        <w:rPr>
          <w:rFonts w:cs="Book Antiqua" w:ascii="Book Antiqua" w:hAnsi="Book Antiqua"/>
          <w:color w:val="000000"/>
          <w:sz w:val="22"/>
          <w:szCs w:val="22"/>
          <w:lang w:val="tr-TR"/>
        </w:rPr>
        <w:t xml:space="preserve">’in gölgesindeki İslam hükümleri yoluyla olacaktır. Buda aşağıdaki şekildedir: </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1- Faiz ödemeleri derhal durdurulacak ve borç sahipleriyle sadece borcun aslının ödenmesi üzerinde anlaşma yapılacaktır. </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2- İslam’da yönetim bir emanet olup yönetici, bütün Müslümanlardan daha üstün değildir. Dolayısıyla o, insanlar acıktığında ilk acıkan ve insanlar doyduğunda da en son doyan kimsedir. Bu anlayış sayesinde fani dünyanın enkazındaki saf ve zühd sahibi muttakilerden başkası yönetim ve otoritede çalışamayacaktır. Raşid Halifeler de bizim için güzel bir örnek vardır.</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3- Deneyim sahiplerinin pozisyonlarının taklit edilmesi, bir taraf veya bir kabile veya benzerleri temelinde olmayacaktır.</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4- Gümrük, harç ve emtia ile hizmetler üzerindeki dolaylı vergiler, haram olmasından dolayı kaldırılacaktır. Zira Nebi [Sallallahu Aleyhi ve Sellem], şöyle buyurmuştur:  </w:t>
      </w:r>
    </w:p>
    <w:p>
      <w:pPr>
        <w:pStyle w:val="Normal"/>
        <w:bidi w:val="0"/>
        <w:jc w:val="both"/>
        <w:rPr>
          <w:rFonts w:ascii="Book Antiqua" w:hAnsi="Book Antiqua" w:cs="Book Antiqua"/>
          <w:color w:val="000000"/>
          <w:sz w:val="22"/>
          <w:szCs w:val="22"/>
          <w:lang w:val="tr-TR"/>
        </w:rPr>
      </w:pPr>
      <w:r>
        <w:rPr>
          <w:rFonts w:ascii="Book Antiqua" w:hAnsi="Book Antiqua" w:cs="Simplified Arabic"/>
          <w:i/>
          <w:i/>
          <w:iCs/>
          <w:color w:val="000000"/>
          <w:sz w:val="24"/>
          <w:sz w:val="24"/>
          <w:szCs w:val="24"/>
          <w:rtl w:val="true"/>
          <w:lang w:val="tr-TR"/>
        </w:rPr>
        <w:t>لا</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يَدْخُلُ</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الْجَنَّةَ</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صَاحِبُ</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مَكْسٍ</w:t>
      </w:r>
      <w:r>
        <w:rPr>
          <w:rFonts w:ascii="Book Antiqua" w:hAnsi="Book Antiqua" w:cs="Book Antiqua"/>
          <w:i/>
          <w:i/>
          <w:iCs/>
          <w:color w:val="000000"/>
          <w:sz w:val="22"/>
          <w:sz w:val="22"/>
          <w:szCs w:val="22"/>
          <w:lang w:val="tr-TR"/>
        </w:rPr>
        <w:t xml:space="preserve"> “</w:t>
      </w:r>
      <w:r>
        <w:rPr>
          <w:rFonts w:cs="Book Antiqua" w:ascii="Book Antiqua" w:hAnsi="Book Antiqua"/>
          <w:b/>
          <w:bCs/>
          <w:i/>
          <w:iCs/>
          <w:color w:val="000000"/>
          <w:sz w:val="22"/>
          <w:szCs w:val="22"/>
          <w:lang w:val="tr-TR"/>
        </w:rPr>
        <w:t>Gümrük vergisi alan cennete giremez.</w:t>
      </w:r>
      <w:r>
        <w:rPr>
          <w:rFonts w:cs="Book Antiqua" w:ascii="Book Antiqua" w:hAnsi="Book Antiqua"/>
          <w:i/>
          <w:iCs/>
          <w:color w:val="000000"/>
          <w:sz w:val="22"/>
          <w:szCs w:val="22"/>
          <w:lang w:val="tr-TR"/>
        </w:rPr>
        <w:t xml:space="preserve">”  </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5- Devletin, tüm emtialara dönük tekeli kaldırılacak, bayiler ve aralarındaki rekabet terk edilecek ve devletin gelirleri, toplamak için değil tebaya iyilik yapmak için olacaktır. </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6- Petrol, altın ve diğer sayılı madenler gibi kamu mülkiyeti malları, ya kamu hizmetleri şeklinde tüm insanlar için harcanacak yada gelirleri üzerlerinden fakirlik ve yoksulluk kalkıncaya kadar insanlara dağıtılacaktır. </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u ve benzeri çözümler, işleri normale geri döndürecek ve Allah’ın bizlere vaat ettiği yeryüzü ve gökyüzünün kapıları açılarak Allah’ın bereketleri insanların üzerine yağacaktır. Vaadine Allah’tan daha sadık olan biri mi vardır! Zira Subhânehu, şöyle buyurmuştu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pPr>
      <w:r>
        <w:rPr>
          <w:rFonts w:ascii="Book Antiqua" w:hAnsi="Book Antiqua" w:cs="Simplified Arabic"/>
          <w:color w:val="000000"/>
          <w:sz w:val="24"/>
          <w:sz w:val="24"/>
          <w:szCs w:val="24"/>
          <w:rtl w:val="true"/>
          <w:lang w:val="tr-TR"/>
        </w:rPr>
        <w:t>وَلَوْ</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هْ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قُرَى</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آمَنُ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اتَّقَ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فَتَحْنَ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لَيْ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رَكَاتٍ</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سَّمَاء</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الأَرْضِ</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لَـكِ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كَذَّبُ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أَخَذْنَا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كَانُ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كْسِبُونَ</w:t>
      </w:r>
      <w:r>
        <w:rPr>
          <w:rFonts w:ascii="Book Antiqua" w:hAnsi="Book Antiqua" w:cs="Book Antiqua"/>
          <w:color w:val="000000"/>
          <w:sz w:val="22"/>
          <w:sz w:val="22"/>
          <w:szCs w:val="22"/>
          <w:lang w:val="tr-TR"/>
        </w:rPr>
        <w:t xml:space="preserve"> “</w:t>
      </w:r>
      <w:r>
        <w:rPr>
          <w:rFonts w:cs="Book Antiqua" w:ascii="Book Antiqua" w:hAnsi="Book Antiqua"/>
          <w:b/>
          <w:bCs/>
          <w:color w:val="000000"/>
          <w:sz w:val="22"/>
          <w:szCs w:val="22"/>
          <w:lang w:val="tr-TR"/>
        </w:rPr>
        <w:t>O ülkelerin halkı iman edip ittikâ etselerdi üzerlerine semanın ve arzın bereketlerini yağdırırdık. Ancak yalanladılar ve bizde ettikleri yüzünden onları yakalayıverdik.</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Arâf 96]</w:t>
      </w:r>
      <w:r>
        <w:rPr>
          <w:rFonts w:cs="Book Antiqua" w:ascii="Book Antiqua" w:hAnsi="Book Antiqua"/>
          <w:color w:val="000000"/>
          <w:sz w:val="22"/>
          <w:szCs w:val="22"/>
          <w:lang w:val="tr-TR"/>
        </w:rPr>
        <w:t xml:space="preserve">   </w:t>
      </w:r>
    </w:p>
    <w:p>
      <w:pPr>
        <w:pStyle w:val="Normal"/>
        <w:autoSpaceDE w:val="false"/>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900" w:bottom="9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77470</wp:posOffset>
          </wp:positionV>
          <wp:extent cx="1306195" cy="1143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8"/>
      </w:rPr>
    </w:pPr>
    <w:r>
      <w:rPr>
        <w:szCs w:val="18"/>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1447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w:t>
                          </w:r>
                          <w:r>
                            <w:rPr>
                              <w:rFonts w:cs="Book Antiqua" w:ascii="Book Antiqua" w:hAnsi="Book Antiqua"/>
                              <w:lang w:val="tr-TR"/>
                            </w:rPr>
                            <w:t>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1.4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w:t>
                    </w:r>
                    <w:r>
                      <w:rPr>
                        <w:rFonts w:cs="Book Antiqua" w:ascii="Book Antiqua" w:hAnsi="Book Antiqua"/>
                        <w:lang w:val="tr-TR"/>
                      </w:rPr>
                      <w:t>1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752725</wp:posOffset>
              </wp:positionH>
              <wp:positionV relativeFrom="line">
                <wp:posOffset>-135255</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03 Şaban 1433 / M. 23 Haziran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0.65pt;mso-position-vertical-relative:text;margin-left:216.7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03 Şaban 1433 / M. 23 Haziran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tr-T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Al Ketab"/>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Book Antiqua" w:hAnsi="Book Antiqua" w:eastAsia="Times New Roman" w:cs="Al Keta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Book Antiqua" w:hAnsi="Book Antiqua" w:eastAsia="Times New Roman"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2:06:00Z</dcterms:created>
  <dc:creator/>
  <dc:description/>
  <dc:language>en-US</dc:language>
  <cp:lastModifiedBy>---</cp:lastModifiedBy>
  <cp:lastPrinted>2010-10-07T22:23:00Z</cp:lastPrinted>
  <dcterms:modified xsi:type="dcterms:W3CDTF">2012-07-14T09:22:00Z</dcterms:modified>
  <cp:revision>5</cp:revision>
  <dc:subject/>
  <dc:title>İMF’nin Tavsiyelerini Uygulayan Sudan Hükümeti, Yakıt Fiyatlarını Artırmaktadır</dc:title>
</cp:coreProperties>
</file>