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Bangladeş’teki Müslümanlar! İşlerinize Bile Hiç Önem Vermeyen Bu Demokratik Rejim, Mymarda’daki Kardeşlerinizi Kurtarmaya da Gelmeyeceklerdir </w:t>
      </w:r>
    </w:p>
    <w:p>
      <w:pPr>
        <w:pStyle w:val="Normal"/>
        <w:bidi w:val="0"/>
        <w:jc w:val="center"/>
        <w:rPr>
          <w:rFonts w:ascii="Book Antiqua" w:hAnsi="Book Antiqua" w:cs="Book Antiqua"/>
          <w:sz w:val="22"/>
          <w:szCs w:val="22"/>
          <w:lang w:val="tr-TR"/>
        </w:rPr>
      </w:pPr>
      <w:r>
        <w:rPr>
          <w:rFonts w:cs="Book Antiqua" w:ascii="Book Antiqua" w:hAnsi="Book Antiqua"/>
          <w:b/>
          <w:bCs/>
          <w:sz w:val="24"/>
          <w:szCs w:val="24"/>
          <w:lang w:val="tr-TR"/>
        </w:rPr>
        <w:t>Bu Nedenle Güç Ehlini, Bu Rejimi Ortadan Kaldırmaya ve Hilafet Devleti’ni Kurmaya Çağırıyoruz</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Rejim sağır! Zira kitlelerin protestolarına ve Bangladeş halkının Myanmar’daki kardeşlerine yardım edilmesi taleplerine rağmen Şeyha Hasina hükümeti ile demokratik rejim, onlara yardım edilmesini reddetmekte, dahası Müslümanları denize sevk etmesinin yanı sıra Dışişleri Bakanı Dipu Moni, hükümetin bölge politikası üzerinde ısrar etmektedir! Aslında bu politika, bu demokratik rejimin hakikatini ortaya koyduğu gibi bu demokratik rejimdeki mantıksal davranışlar ile ülkedeki insanların işlerini gözetmeyen bu demokratik hükümet ile rejimin hakikatini de ortaya koymaktadır.   Bu nedenle de ondan beklenen, bir zamanlar bir tek olan İslamî ümmetin bir parçası olan komşu Müslümanlara yardım etmemesidir. Nitekim bu ümmet, emperyalist İngiltere’nin dayattığı suni sınırlarla parçalanmasının yanı sıra bu kafir demokratik rejimin mantığı, Âyet-il kerime de Müslümanlara şu şekilde emreden Allahu [Subhânehu ve Te’âla]’nın emrine de aykırıdır:</w:t>
      </w:r>
    </w:p>
    <w:p>
      <w:pPr>
        <w:pStyle w:val="Normal"/>
        <w:bidi w:val="0"/>
        <w:jc w:val="both"/>
        <w:rPr>
          <w:rFonts w:ascii="Book Antiqua" w:hAnsi="Book Antiqua" w:cs="Book Antiqua"/>
          <w:bCs/>
          <w:sz w:val="22"/>
          <w:szCs w:val="22"/>
          <w:lang w:val="tr-TR" w:bidi="ar-LB"/>
        </w:rPr>
      </w:pPr>
      <w:r>
        <w:rPr>
          <w:rFonts w:ascii="Book Antiqua" w:hAnsi="Book Antiqua" w:cs="Simplified Arabic"/>
          <w:b/>
          <w:b/>
          <w:sz w:val="24"/>
          <w:sz w:val="24"/>
          <w:szCs w:val="24"/>
          <w:rtl w:val="true"/>
          <w:lang w:val="tr-TR" w:bidi="ar-LB"/>
        </w:rPr>
        <w:t>وَمَ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كُ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تُقَاتِلُو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فِي</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سَبِي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لّ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لْمُسْتَضْعَفِي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رِّجَا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لنِّسَاء</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لْوِلْدَا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ذِي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يَقُولُو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رَبَّ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أَخْرِجْ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هَذِ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قَرْيَةِ</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ظَّالِ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أَهْلُهَ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جْعَ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دُنكَ</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لِيًّ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جْعَ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نَ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دُنكَ</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نَصِيرًا</w:t>
      </w:r>
      <w:r>
        <w:rPr>
          <w:rFonts w:ascii="Book Antiqua" w:hAnsi="Book Antiqua" w:cs="Book Antiqua"/>
          <w:bCs/>
          <w:sz w:val="22"/>
          <w:sz w:val="22"/>
          <w:szCs w:val="22"/>
          <w:lang w:val="tr-TR" w:bidi="ar-LB"/>
        </w:rPr>
        <w:t xml:space="preserve"> </w:t>
      </w:r>
      <w:r>
        <w:rPr>
          <w:rFonts w:cs="Book Antiqua" w:ascii="Book Antiqua" w:hAnsi="Book Antiqua"/>
          <w:bCs/>
          <w:sz w:val="22"/>
          <w:szCs w:val="22"/>
          <w:lang w:val="tr-TR" w:bidi="ar-LB"/>
        </w:rPr>
        <w:t>"</w:t>
      </w:r>
      <w:r>
        <w:rPr>
          <w:rFonts w:cs="Book Antiqua" w:ascii="Book Antiqua" w:hAnsi="Book Antiqua"/>
          <w:b/>
          <w:sz w:val="22"/>
          <w:szCs w:val="22"/>
          <w:lang w:val="tr-TR" w:bidi="ar-LB"/>
        </w:rPr>
        <w:t>Size ne oluyor da Allah yolunda ve 'Rabbimiz! Bizi halkı zalim olan bu beldeden çıkar, bize katından bir veli, koruyucu gönder ve bize katından bir yardımcı gönder' diyen zavallı erkekler, kadınlar ve çocuklar uğrunda savaşmıyorsunuz?!</w:t>
      </w:r>
      <w:r>
        <w:rPr>
          <w:rFonts w:cs="Book Antiqua" w:ascii="Book Antiqua" w:hAnsi="Book Antiqua"/>
          <w:bCs/>
          <w:sz w:val="22"/>
          <w:szCs w:val="22"/>
          <w:lang w:val="tr-TR" w:bidi="ar-LB"/>
        </w:rPr>
        <w:t xml:space="preserve">" </w:t>
      </w:r>
      <w:r>
        <w:rPr>
          <w:rFonts w:cs="Book Antiqua" w:ascii="Book Antiqua" w:hAnsi="Book Antiqua"/>
          <w:bCs/>
          <w:sz w:val="22"/>
          <w:szCs w:val="22"/>
          <w:vertAlign w:val="superscript"/>
          <w:lang w:val="tr-TR" w:bidi="ar-LB"/>
        </w:rPr>
        <w:t>[en-Nisa 75]</w:t>
      </w:r>
      <w:r>
        <w:rPr>
          <w:rFonts w:cs="Book Antiqua" w:ascii="Book Antiqua" w:hAnsi="Book Antiqua"/>
          <w:bCs/>
          <w:sz w:val="22"/>
          <w:szCs w:val="22"/>
          <w:lang w:val="tr-TR" w:bidi="ar-LB"/>
        </w:rPr>
        <w:t xml:space="preserve"> </w:t>
      </w:r>
    </w:p>
    <w:p>
      <w:pPr>
        <w:pStyle w:val="Normal"/>
        <w:bidi w:val="0"/>
        <w:ind w:left="0" w:right="0" w:firstLine="284"/>
        <w:jc w:val="both"/>
        <w:rPr/>
      </w:pPr>
      <w:r>
        <w:rPr>
          <w:rFonts w:cs="Book Antiqua" w:ascii="Book Antiqua" w:hAnsi="Book Antiqua"/>
          <w:sz w:val="22"/>
          <w:szCs w:val="22"/>
          <w:lang w:val="tr-TR"/>
        </w:rPr>
        <w:t>Myanmar’daki Müslümanların güvenliğini sağlayacak olan gerçek çözüm, Bangladeş ordusunun, rejime ve Myanmar’daki despot halka karşı seferber olmasıyla mümkündür. Bu seferberlik ise sadece Resulullah [Sallallahu Aleyhi ve Sellem]’in Müslümanların koruyucusu ve savunucusu olarak nitelendirdiği Hilafet Devleti’nin gölgesinde meydana gelecektir. Zira o, şöyle buyurmuştur:</w:t>
      </w:r>
    </w:p>
    <w:p>
      <w:pPr>
        <w:pStyle w:val="Normal"/>
        <w:bidi w:val="0"/>
        <w:jc w:val="both"/>
        <w:rPr/>
      </w:pP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إما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ن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ات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ائ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تق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mam</w:t>
      </w:r>
      <w:r>
        <w:rPr>
          <w:rFonts w:cs="Book Antiqua" w:ascii="Book Antiqua" w:hAnsi="Book Antiqua"/>
          <w:sz w:val="22"/>
          <w:szCs w:val="22"/>
          <w:lang w:val="tr-TR"/>
        </w:rPr>
        <w:t xml:space="preserve"> [Halife]</w:t>
      </w:r>
      <w:r>
        <w:rPr>
          <w:rFonts w:cs="Book Antiqua" w:ascii="Book Antiqua" w:hAnsi="Book Antiqua"/>
          <w:b/>
          <w:bCs/>
          <w:sz w:val="22"/>
          <w:szCs w:val="22"/>
          <w:lang w:val="tr-TR"/>
        </w:rPr>
        <w:t>, bir kalkandır, onun arkasında savaşılır ve onunla korunulur.</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neden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i, Şeyha Hasina hükümetinin politikasına karşı protestoları sürdürmek ve aynı zamanda doğrudan askerî kurum içerisindeki babalarınızı, kardeşlerinizi ve akrabalarınızı bu hükümet ile demokratik rejimi kaldırıp atarak yeniden Hilafet’i kurmaya davet etmek için çaba göstermek yoluyla güzel bir şekilde çalışmaya davet etmektedir. Zira Müslümanları zulümden kurtarmaya muktedir olan sadece Hilafet olduğu gibi Kur’an ve sünnetin mübarek çözümlerini tatbik edecek, dolayısıyla da siyasî istikrarı ve ekonomik refahı garantileyecek olan ümmetin tek sahih liderliği de Hilafet’tir. Ayrıca Hilafet, düşmanları Müslümanlardan defetmeye ve İslam risaletini davet ve cihat yoluyla dünyaya taşımaya muktedir olan güçlü bir askerî kuvvet de benimseyecekti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7 Receb 1433 / M. 17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7 Receb 1433 / M. 17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18:00Z</dcterms:created>
  <dc:creator/>
  <dc:description/>
  <cp:keywords/>
  <dc:language>en-US</dc:language>
  <cp:lastModifiedBy/>
  <cp:lastPrinted>2010-08-23T12:00:00Z</cp:lastPrinted>
  <dcterms:modified xsi:type="dcterms:W3CDTF">2012-07-02T02:21:00Z</dcterms:modified>
  <cp:revision>4</cp:revision>
  <dc:subject/>
  <dc:title>Ey Bangladeş’teki Müslümanlar! İşlerinize Bile Hiç Önem Vermeyen Bu Demokratik Rejim, Mymarda’daki Kardeşlerinizi Kurtarmaya da Gelmeyeceklerdir Bu Nedenle Güç Ehlini, Bu Rejimi Ortadan Kaldırmaya ve Hilafet Devleti’ni Kurmaya Çağırıyoruz</dc:title>
</cp:coreProperties>
</file>