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120" w:after="120"/>
        <w:jc w:val="center"/>
        <w:rPr>
          <w:rFonts w:ascii="Book Antiqua" w:hAnsi="Book Antiqua" w:cs="Arabic Transparent"/>
          <w:b/>
          <w:b/>
          <w:bCs/>
          <w:color w:val="000000"/>
        </w:rPr>
      </w:pPr>
      <w:r>
        <w:rPr>
          <w:rFonts w:cs="Book Antiqua" w:ascii="Book Antiqua" w:hAnsi="Book Antiqua"/>
          <w:b/>
          <w:bCs/>
          <w:color w:val="000000"/>
        </w:rPr>
        <w:t>Amerika’nın Yemen’deki Çalışmalarına Karşı Hizb-ut Tahrir’in Tutumu</w:t>
      </w:r>
    </w:p>
    <w:p>
      <w:pPr>
        <w:pStyle w:val="TextBody"/>
        <w:spacing w:before="120" w:after="12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120" w:after="120"/>
        <w:ind w:firstLine="284"/>
        <w:jc w:val="both"/>
        <w:rPr/>
      </w:pPr>
      <w:r>
        <w:rPr>
          <w:rFonts w:cs="Arabic Transparent" w:ascii="Book Antiqua" w:hAnsi="Book Antiqua"/>
          <w:color w:val="000000"/>
          <w:sz w:val="22"/>
          <w:szCs w:val="22"/>
        </w:rPr>
        <w:t xml:space="preserve">Yemen, 2009 yılının sonundan şuana kadar Yemen’in farklı bölgelerinde sık sık Amerikan insansız uçaklarının uyguladığı patlamalara tanıklık etmesine rağmen ancak geçen pazartesi günü Sebin Meydanı’ndaki patlama, insanların daha çok dikkatini çektiği gibi yerel ve uluslararası alanın da daha çok dikkatini çekmiştir. Nitekim Salih’in günlerinde, neden Amerikalılar katliam operasyonları gerçekleştirmektedir diye sorulduğunda o, onların bu katliamı yapmasına kim izin vermektedir şeklinde bir cevap vermişti! Onun halefi Hâdi döneminde de Amerikalılar, “Hâdi, Amerikan operasyonlarını onaylamada selefine göre daha istekli olduğunu kanıtlamıştır” diyerek onlar, “Hâdi’nin, terör örgütüne karşı olan kampanyaya dönük desteğinin selefinden daha güçlü olmasına” övgüler yağdırmışlardır. Bu sırada uzlaşı hükümetinin başkanı Basendwah, Amerikan uçaklarının darbelerine karşı sessiz kalacağını taahhüt ederken bununla ilgili olarak daha önceden bir bilgi sahibi olmadığını söylemiştir! </w:t>
      </w:r>
    </w:p>
    <w:p>
      <w:pPr>
        <w:pStyle w:val="TextBody"/>
        <w:spacing w:before="120" w:after="1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Yemen’deki şiddet olaylarının arkasında, Batılı devletlerin Yemen’e dönük çatışması olup buradaki hedeflerini gerçekleştirmek amacıyla yerel çevreleri kullanmak için de çatışmayı Yemen’e taşımışlardır. Zira Amerika’nın, el-Kaide mensuplarını takip etmek gerekçesiyle Yemen’e müdahalede bulunmaya çalıştığı bir sırada İngiltere de el-Kaide unsurlarının Yemen’in muhtelif bölgelerine hakim olmasına izin vermek yoluyla Amerika’nın önüne engeller koymaya çalışmaktadır. Ayrıca önce Jaar ardında da Zengibar ve Radaa’yı teslim edenin bizzat Salih’in olduğu da siyasiler ve sıradan insanlar için bir sır değildir. Bunu da Amerika, Afgan mücahitlerini Ruslara karşı kullandığındaki tecrübesini kullanarak ve bunu da tekrar Yemen’de imal ederek yapmıştır. Dolayısıyla bu hususta Batı, Yemen’deki egemenliğini sürdürmek ve İslam’ı, bizzat Müslümanların gözünde çarpıtmayı bir kenara bırak İslam’ı öğrenmeyi arzulayan Batı’daki insanların gözünde de çarpıtmak için bir araya gelmiştir.</w:t>
      </w:r>
    </w:p>
    <w:p>
      <w:pPr>
        <w:pStyle w:val="TextBody"/>
        <w:spacing w:before="120" w:after="1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ebin Meydanı’ndaki cürümsel patlama bizlere, Afganistan, Pakistan ve Irak’ın her birinde meydana gelen ve arkasında Amerika’nın olduğu benzer kanlı trajik patlamaları hatırlatmaktadır. Yemen’in evlatlarına, Amerika’nın buradaki ordulara hakim olması için girmesine yol açan bu ülkedeki Müslümanların hatalarının farkında olup ders çıkarmaları çağrısında bulunuyoruz.</w:t>
      </w:r>
    </w:p>
    <w:p>
      <w:pPr>
        <w:pStyle w:val="TextBody"/>
        <w:spacing w:before="120" w:after="120"/>
        <w:ind w:firstLine="284"/>
        <w:jc w:val="both"/>
        <w:rPr/>
      </w:pPr>
      <w:r>
        <w:rPr>
          <w:rFonts w:cs="Arabic Transparent" w:ascii="Book Antiqua" w:hAnsi="Book Antiqua"/>
          <w:color w:val="000000"/>
          <w:sz w:val="22"/>
          <w:szCs w:val="22"/>
        </w:rPr>
        <w:t xml:space="preserve">Senatosunun, bir Amerikan yetkilisinin Yemen’e Yüksek Komiser olarak gönderilmesi çağrısının yanı sıra Amerikan yönetiminin Salih’ten sonraki aşama için Yemen’de hazırlık yapması çağrısını dikkate almayan Amerika, el-Kaide unsurlarını takip etmek gerekçesi altında Yemen’e girmek maksadıyla 300 Amerikan askerinin Anad hava üssüne ulaşması da dahil geçen üç ay boyunca Yemen’de birçok çalışmalar gerçekleştirmiştir. Ayrıca Amerikan Merkezi Haber Alma Ajansı [CIA], Yemen’deki insansız uçakların kampanyasını genişletmek için çalışırken ordunun yeniden yapılandırılması ve Yemen topraklarında istihbarat birliklerinin inşasına dönük bir plan için de çalışmaktadır. Bunun yanı sıra Amerikalıların, Yemen’de el-Kaide ile savaşmak için bir askerî üssün inşa edilmesi hakkındaki konuşmaları ve inşa edilecek yeri de gizlemeleri, bunun denizde olabileceğine işaret ettiği gibi Yemen adalarının birinde de olabilir. </w:t>
      </w:r>
    </w:p>
    <w:p>
      <w:pPr>
        <w:pStyle w:val="TextBody"/>
        <w:spacing w:before="120" w:after="1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yrıca Amerikan yönetimi, nüfuzunu, şu anda medya, sağlık, vakıflar, eğitim öğretim, gençlik ve spor ve yükseköğretim gibi altı bakanlıkta çalışan Amerikan Uluslararası Kalkınma Ajansı [USAID] yoluyla hükümetin bakanlıklarının içerisine kadar uzatmaya çalışmaktadır. </w:t>
      </w:r>
    </w:p>
    <w:p>
      <w:pPr>
        <w:pStyle w:val="TextBody"/>
        <w:spacing w:before="120" w:after="120"/>
        <w:ind w:firstLine="284"/>
        <w:jc w:val="both"/>
        <w:rPr/>
      </w:pPr>
      <w:r>
        <w:rPr>
          <w:rFonts w:cs="Arabic Transparent" w:ascii="Book Antiqua" w:hAnsi="Book Antiqua"/>
          <w:color w:val="000000"/>
          <w:sz w:val="22"/>
          <w:szCs w:val="22"/>
        </w:rPr>
        <w:t xml:space="preserve">Amerikan yönetiminin birçok araştırma merkezlerinin Yemen hakkında sundukları raporların tamamı, Amerika’yı Yemen’deki nüfuzunu pekiştirmeye çağırmaktadır. Nitekim bu raporlardan en sonuncusu, Yemen basınının 20.05.2012’de, yani geçen Pazar günü Amerikan Dış Politikası Dergisi [Foreign Policy]’dan “Yemen Devletinin İnşası”  başlığı altında yayınladığı rapordur. Nitekim raporda, Yemen devletinin inşası görevinin sadece Amerika’nın görevi olduğu belirtilmiştir. </w:t>
      </w:r>
    </w:p>
    <w:p>
      <w:pPr>
        <w:pStyle w:val="TextBody"/>
        <w:spacing w:before="120" w:after="120"/>
        <w:ind w:firstLine="284"/>
        <w:jc w:val="both"/>
        <w:rPr/>
      </w:pPr>
      <w:r>
        <w:rPr>
          <w:rFonts w:cs="Arabic Transparent" w:ascii="Book Antiqua" w:hAnsi="Book Antiqua"/>
          <w:color w:val="000000"/>
          <w:sz w:val="22"/>
          <w:szCs w:val="22"/>
        </w:rPr>
        <w:t xml:space="preserve">Dünyada demokrasinin gözetleyicisi olan Amerika’nın, Yemen’deki ilk tercihi demokrasi değildir. Zira aklî menfaati, gaye vasıtayı meşru kıları ve ideolojisini dünyaya taşımanın metodu olarak sömürgeciliği kendisine ölçü kılan kapitalizm ideolojisinden amaçlanan demokrasinin hakikati artık ifşa olmuştur. </w:t>
      </w:r>
    </w:p>
    <w:p>
      <w:pPr>
        <w:pStyle w:val="TextBody"/>
        <w:spacing w:before="120" w:after="1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Wall Street işgali için çağrıda bulunmak Amerika’da yeni bir mesele olup yönetiminin, Amerika’da hakkında geniş tartışmanın olduğu ve bazı Amerikalı yetkililerinin de sonuçları hususunda uyarıda bulundukları insansız uçaklarla olsa bile Yemen’de yeni bir savaşa girme yönünü kabul etmemektedir. Nitekim Amerikan Merkezi Haber Alma Ajansı Terörle Mücadele Merkezi eski Başkanı Robert Greiner de uyarıda bulunanlar arasında yer almaktadır. </w:t>
      </w:r>
    </w:p>
    <w:p>
      <w:pPr>
        <w:pStyle w:val="TextBody"/>
        <w:spacing w:before="120" w:after="1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merikalılar tarafından kartların karıştırılması hiçbir işe yaramayacaktır. Zira küçük Bush’un, 2011’de Afganistan’la başlayan İslam dünyasına karşı çıkan savaşı nasıl haçlı savaşı olarak isimlendirdiğini, daha sonra da onun terörizme karşı savaş ve sonra da el-Kaide’ye karşı savaş olarak değiştirildiğini hala insanlar hatırlamaktadırlar. </w:t>
      </w:r>
    </w:p>
    <w:p>
      <w:pPr>
        <w:pStyle w:val="TextBody"/>
        <w:spacing w:before="120" w:after="1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vrupalıların, şayet şehirlerinde patlamalar görülürse Yemen’i terk edecekleri şeklindeki açıklamaları, Amerikalıları, tartışmasız Yemen’e egemen olabilmek için bu meselenin gerçek yapısını düşünmeye sevk etmektedir. </w:t>
      </w:r>
    </w:p>
    <w:p>
      <w:pPr>
        <w:pStyle w:val="TextBody"/>
        <w:spacing w:before="120" w:after="120"/>
        <w:ind w:firstLine="284"/>
        <w:jc w:val="both"/>
        <w:rPr/>
      </w:pPr>
      <w:r>
        <w:rPr>
          <w:rFonts w:cs="Arabic Transparent" w:ascii="Book Antiqua" w:hAnsi="Book Antiqua"/>
          <w:color w:val="000000"/>
          <w:sz w:val="22"/>
          <w:szCs w:val="22"/>
        </w:rPr>
        <w:t xml:space="preserve">Dün, Riyad’da yapılan Yemen’in Dostları Konferansı, İngiltere’nin başkentinde düzenlediği 2006 Kasım ayında yapılan Bağışçıların Yemen Konferansı’nın bir uzantısıdır. Bunu da Körfez ekonomisinin çöküşünün sonuçları hakkındaki tehdit altında Körfez’i Yemen’in fon sağlayıcısı kılmak ve Yemen’in İngiliz kisvesi altında kalmasını sağlamak için Londra ile Körfez başkentleri arasındaki konferanslar takip etmiştir. Nitekim daha dün itibarıyla Riyad’ın sundukları bizlere pekte uzak değildir. Bunun yanı sıra Amerika, Yemen ekonomisini ele geçirmenin bir aracı olarak Dünya Bankası ve İMF’yi kullanmayı sürdürdüğü bir sırada bu ikisi, Yemen’e kredi vermek amacıyla Sanaa’da ofislerini açmak için tekrar geri dönmüştür. Yemen’in Dostları Konferansı’na sağlanan fonlar ise Yemen halkının, ülkelerinin paralarını ve servetlerini yağmalamak için Batı ülkeleriyle işbirliği yapan yöneticilerine karşı sessiz kalmaları amacıyla bir rüşvetten ibarettir. </w:t>
      </w:r>
    </w:p>
    <w:p>
      <w:pPr>
        <w:pStyle w:val="TextBody"/>
        <w:spacing w:before="120" w:after="120"/>
        <w:ind w:firstLine="284"/>
        <w:jc w:val="both"/>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1953 yılında kurulmasından ve </w:t>
      </w:r>
      <w:r>
        <w:rPr>
          <w:rFonts w:cs="Arabic Transparent" w:ascii="Book Antiqua" w:hAnsi="Book Antiqua"/>
          <w:b/>
          <w:bCs/>
          <w:color w:val="000000"/>
          <w:sz w:val="22"/>
          <w:szCs w:val="22"/>
        </w:rPr>
        <w:t>Hilafet Devleti</w:t>
      </w:r>
      <w:r>
        <w:rPr>
          <w:rFonts w:cs="Arabic Transparent" w:ascii="Book Antiqua" w:hAnsi="Book Antiqua"/>
          <w:color w:val="000000"/>
          <w:sz w:val="22"/>
          <w:szCs w:val="22"/>
        </w:rPr>
        <w:t xml:space="preserve">’ni kurmak yoluyla İslamî hayatı yeniden başlatmak için davet etmeye başlamasından bu yana yıllar onu, </w:t>
      </w:r>
      <w:r>
        <w:rPr>
          <w:rFonts w:cs="Arabic Transparent" w:ascii="Book Antiqua" w:hAnsi="Book Antiqua"/>
          <w:b/>
          <w:bCs/>
          <w:color w:val="000000"/>
          <w:sz w:val="22"/>
          <w:szCs w:val="22"/>
        </w:rPr>
        <w:t>Hilafet Devleti</w:t>
      </w:r>
      <w:r>
        <w:rPr>
          <w:rFonts w:cs="Arabic Transparent" w:ascii="Book Antiqua" w:hAnsi="Book Antiqua"/>
          <w:color w:val="000000"/>
          <w:sz w:val="22"/>
          <w:szCs w:val="22"/>
        </w:rPr>
        <w:t xml:space="preserve">’ni kurma metodundan saptıramamıştır ki o metot da; Resul [Sallallahu Aleyhi ve Sellem]’in </w:t>
      </w:r>
      <w:r>
        <w:rPr>
          <w:rFonts w:cs="Arabic Transparent" w:ascii="Book Antiqua" w:hAnsi="Book Antiqua"/>
          <w:b/>
          <w:bCs/>
          <w:color w:val="000000"/>
          <w:sz w:val="22"/>
          <w:szCs w:val="22"/>
        </w:rPr>
        <w:t>İslamî Devleti</w:t>
      </w:r>
      <w:r>
        <w:rPr>
          <w:rFonts w:cs="Arabic Transparent" w:ascii="Book Antiqua" w:hAnsi="Book Antiqua"/>
          <w:color w:val="000000"/>
          <w:sz w:val="22"/>
          <w:szCs w:val="22"/>
        </w:rPr>
        <w:t xml:space="preserve"> kurmak için olan metodudur. Dolayısıyla o, bütün Müslümanları bu gayeyi gerçekleştirmek için kendisiyle birlikte hareket etmeye çağırmaktadır. </w:t>
      </w:r>
    </w:p>
    <w:p>
      <w:pPr>
        <w:pStyle w:val="TextBody"/>
        <w:spacing w:before="120" w:after="1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izler bu basın konferansında, Amerika’nın planlarında yer almayan Yemen siyasetçilerine seslenmek istiyoruz. Dolayısıyla onların yapması gereken, sömürgeci İngiltere’nin boyunduruğundan kurtulmaları ve hayatta taşınması ve icat edilmesi için çalışılan ideolojinin de fasit Batı ideolojisi yerine İslam ideolojisi olduğuna yeniden kanaat getirmeleridir. </w:t>
      </w:r>
    </w:p>
    <w:p>
      <w:pPr>
        <w:pStyle w:val="TextBody"/>
        <w:spacing w:before="120" w:after="12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120" w:after="120"/>
        <w:rPr>
          <w:rFonts w:cs="Simplified Arabic"/>
          <w:color w:val="000000"/>
          <w:sz w:val="28"/>
          <w:szCs w:val="28"/>
        </w:rPr>
      </w:pPr>
      <w:r>
        <w:rPr>
          <w:rFonts w:cs="Times New Roman"/>
          <w:color w:val="000000"/>
          <w:sz w:val="28"/>
          <w:szCs w:val="28"/>
        </w:rPr>
        <w:t xml:space="preserve"> </w:t>
      </w:r>
      <w:r>
        <w:rPr>
          <w:rFonts w:cs="Simplified Arabic"/>
          <w:color w:val="000000"/>
          <w:sz w:val="28"/>
          <w:sz w:val="28"/>
          <w:szCs w:val="28"/>
          <w:rtl w:val="true"/>
        </w:rPr>
        <w:t>حزب</w:t>
      </w:r>
      <w:r>
        <w:rPr>
          <w:color w:val="000000"/>
          <w:sz w:val="28"/>
          <w:sz w:val="28"/>
          <w:szCs w:val="28"/>
          <w:rtl w:val="true"/>
        </w:rPr>
        <w:t xml:space="preserve"> </w:t>
      </w:r>
      <w:r>
        <w:rPr>
          <w:rFonts w:cs="Simplified Arabic"/>
          <w:color w:val="000000"/>
          <w:sz w:val="28"/>
          <w:sz w:val="28"/>
          <w:szCs w:val="28"/>
          <w:rtl w:val="true"/>
        </w:rPr>
        <w:t>التحرير</w:t>
      </w:r>
      <w:r>
        <w:rPr>
          <w:color w:val="000000"/>
          <w:sz w:val="28"/>
          <w:sz w:val="28"/>
          <w:szCs w:val="28"/>
        </w:rPr>
        <w:t xml:space="preserve">                                   </w:t>
      </w:r>
    </w:p>
    <w:p>
      <w:pPr>
        <w:pStyle w:val="TextBody"/>
        <w:spacing w:before="120" w:after="120"/>
        <w:rPr>
          <w:rFonts w:ascii="Book Antiqua" w:hAnsi="Book Antiqua" w:cs="Arabic Transparent"/>
          <w:b/>
          <w:b/>
          <w:bCs/>
          <w:color w:val="000000"/>
          <w:sz w:val="22"/>
          <w:szCs w:val="22"/>
        </w:rPr>
      </w:pPr>
      <w:r>
        <w:rPr>
          <w:rFonts w:cs="Book Antiqua" w:ascii="Book Antiqua" w:hAnsi="Book Antiqua"/>
          <w:b/>
          <w:bCs/>
          <w:sz w:val="22"/>
          <w:szCs w:val="22"/>
        </w:rPr>
        <w:t>Hizb-ut Tahrir</w:t>
        <w:tab/>
        <w:tab/>
        <w:tab/>
        <w:tab/>
        <w:tab/>
        <w:tab/>
        <w:tab/>
        <w:tab/>
        <w:tab/>
        <w:tab/>
      </w:r>
      <w:r>
        <w:rPr>
          <w:rFonts w:cs="Book Antiqua" w:ascii="Book Antiqua" w:hAnsi="Book Antiqua"/>
          <w:sz w:val="22"/>
          <w:szCs w:val="22"/>
        </w:rPr>
        <w:t xml:space="preserve">H. 03 Receb 1433   </w:t>
      </w:r>
    </w:p>
    <w:p>
      <w:pPr>
        <w:pStyle w:val="Normal"/>
        <w:spacing w:before="120" w:after="120"/>
        <w:rPr>
          <w:rFonts w:ascii="Book Antiqua" w:hAnsi="Book Antiqua" w:cs="Book Antiqua"/>
          <w:sz w:val="22"/>
          <w:szCs w:val="22"/>
        </w:rPr>
      </w:pPr>
      <w:r>
        <w:rPr>
          <w:rFonts w:cs="Book Antiqua" w:ascii="Book Antiqua" w:hAnsi="Book Antiqua"/>
          <w:sz w:val="22"/>
          <w:szCs w:val="22"/>
        </w:rPr>
        <w:t>Yemen Vilayeti</w:t>
        <w:tab/>
        <w:tab/>
        <w:tab/>
        <w:tab/>
        <w:tab/>
        <w:tab/>
        <w:tab/>
        <w:tab/>
        <w:tab/>
        <w:tab/>
        <w:t>M. 24 Mayıs 2012</w:t>
      </w:r>
    </w:p>
    <w:p>
      <w:pPr>
        <w:pStyle w:val="Normal"/>
        <w:spacing w:before="120" w:after="120"/>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spacing w:before="120" w:after="120"/>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honetics">
    <w:name w:val="phonetics"/>
    <w:basedOn w:val="DefaultParagraphFont"/>
    <w:qFormat/>
    <w:rPr/>
  </w:style>
  <w:style w:type="character" w:styleId="Matn1">
    <w:name w:val="matn1"/>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dc:language>en-US</dc:language>
  <cp:lastModifiedBy/>
  <cp:lastPrinted>2007-01-21T19:08:00Z</cp:lastPrinted>
  <dcterms:modified xsi:type="dcterms:W3CDTF">2012-06-05T21:42:00Z</dcterms:modified>
  <cp:revision>587</cp:revision>
  <dc:subject/>
  <dc:title>Amerika’nın Yemen’deki Çalışmalarına Karşı Hizb-ut Tahrir’in Tutumu</dc:title>
</cp:coreProperties>
</file>