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 Pakistan Resmî Sözcüsü Navit Butt’un Kaçırılma Dav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Keyâni’nin Baltacıları, Navit Butt’un Ailesine Ölümle Tehdit Eden Bir Mektup Teslim Etmişlerdir </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Gizli güvenlik servisleri bugün, Navit Butt’un ailesine, içerisinde daveti taşımayı durdurmadığı taktirde Navit Butt’u öldürmekle tehdit eden bir mektup göndermişlerdir ki böylece onlar, onun bedeninden kurtulacaklardır. Nitekim Keyâni’nin baltacıları, haktan kıl kadar sapmayan mümin erkeklerle karşı kaldıklarında bunu bir alışkanlık edinmişlerdir. Diğer taraftan bu ölüm tehdidinin gönderilmesi sayesinde Keyâni, Navit Butt’u kaçırma cürümünü işlemesinin ardından günah silsilesine bir günah daha eklemiş olmaktadır. Ancak o, bu cürümü işlemekle Pakistan’daki Hilafet’e davetin daha da güçlendiğinin farkında değildir. Zira zulüm, sadece mukavemeti alevlendirmektedir. Ayrıca bu onun, insanlar önünde iflas ettiğini kanıtlamakta ve insanların dikkatlerini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ın olduğu gerçek devlet adamlarına çekmekte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Keyâni’nin bu ölümle tehdit etme yöntemi, kovboy Amerikalı efendilerinin yöntemidir. Zira onlar, bu hayatı çok sevmekteler ve ölümden de korkmaktadırlar. Bu nedenle onlar, başkalarını korkutan ölüm tehdidi ile baltacı eylemlerini benimsemektedirler. Ancak onlar, zulmün İslam ve Hilafet’i geri getirme davası yolunda şehit olmayı bir kayıp değil bir kazanç sayan bu ümmete hiçbir faydası olmayacağını bilmemektedirler. Hatta şehitlerin sayısı, şu anda Suriye ve Orta Asya’da meydana geldiği üzere binlere ulaşsa bil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Keyâni’nin vahşî yöntemi, tüm Batılı güçlerin ajanlarının yöntemidir. Çünkü Keyâni, kendisine düşünme izni bile verilmeyen bir köledir. Ayrıca o, kendisini gece gündüz yönlendiren efendisinin yönlendirmesi olmaksızın İslam dünyasındaki Hilafet meselesiyle ilgili bir tek cümle bile konuşamaz. Hatta Amerika’nın bizzat kendisi konuşmaya muktedir değildir. Çünkü ufuktaki Hilafet’in belirtileri, İslam dünyasında net bir şekilde görünmektedir. Zira o, İslam dünyasındaki sömürgeci Batı’nın yok oluşunun bir habercidir. Dolayısıyla Batı, İslamî toprakları taksim etmeden, kaynaklarını sömürmeden ve silahlı kuvvetlerini zincire vurmadan önc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birkaç yüzyılın lider devleti olacağı gibi farklı cinsiyetlerin, ırkların ve dinlerin de limanı olacaktır. O halde sömürgeci Batı’nın ajanı Keyâni, Hilafet’e davet eden hayırlı bir sözcü olan Navit Butt’un açık bir şekilde yargılanmasına izin vermeyi bir kenara bırak Pakistan’ın kurtuluşunun gerçek yolu için onunla açık bir şekilde tartışılmasına nasıl izin versin ki?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Bu neden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yâni ve efendilerine der ki; öfkenizden geberin ve geriye kalan günlerinizi saymaya başlayın. Zira sizden önceki tagutlar da, ağızlarıyla Allah’ın nurunu söndürmeye çalışmışlar ama onlar, onun nurunu giderek daha da fazla alevlendirmişlerdir. Dolayısıyla o, onları yakmış ve tamamen yok olup gitmişlerdir.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يُرِي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طْفِئُ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أْبَ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و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و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ın nûrunu ağızlarıyla</w:t>
      </w:r>
      <w:r>
        <w:rPr>
          <w:rFonts w:cs="Book Antiqua" w:ascii="Book Antiqua" w:hAnsi="Book Antiqua"/>
          <w:sz w:val="22"/>
          <w:szCs w:val="22"/>
          <w:lang w:val="tr-TR"/>
        </w:rPr>
        <w:t xml:space="preserve"> (üfleyip) </w:t>
      </w:r>
      <w:r>
        <w:rPr>
          <w:rFonts w:cs="Book Antiqua" w:ascii="Book Antiqua" w:hAnsi="Book Antiqua"/>
          <w:b/>
          <w:bCs/>
          <w:sz w:val="22"/>
          <w:szCs w:val="22"/>
          <w:lang w:val="tr-TR"/>
        </w:rPr>
        <w:t>söndürmek istiyorlar. Halbuki kafirler hoşlanmasalar da Allah nurunu tamamlamaktan asla vazgeç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2]</w:t>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3 Receb 1433 / M. 24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3 Receb 1433 / M. 24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8:00Z</dcterms:created>
  <dc:creator/>
  <dc:description/>
  <cp:keywords/>
  <dc:language>en-US</dc:language>
  <cp:lastModifiedBy/>
  <cp:lastPrinted>2010-11-03T00:07:00Z</cp:lastPrinted>
  <dcterms:modified xsi:type="dcterms:W3CDTF">2012-06-08T13:00:00Z</dcterms:modified>
  <cp:revision>5</cp:revision>
  <dc:subject/>
  <dc:title>Keyâni’nin Baltacıları, Navit Butt’un Ailesine Ölümle Tehdit Eden Bir Mektup Teslim Etmişlerdir </dc:title>
</cp:coreProperties>
</file>