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color w:val="000000"/>
          <w:sz w:val="22"/>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Amerika’nın Yemen’deki Çalışmalarına Karşı Hizb-ut Tahrir’in Tutumu” Başlıklı Basın Konferansı</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nın Yemen’deki çalışmaları, son üç aydır dikkat çekici bir şekilde artmıştır. Nitekim Amerika, Yemen’deki politikalarını gerçekleştirmeye bağlı Körfez girişimlerini uygulamayı benimsemiştir. Zira Amerika, Yemen’deki güvenlik ve askerî dosya gurubuna başkanlık etmek ve ordunun dostluğunu dönüştürmeye dayalı stratejisine de Abdurabbu Mansur Hâdi’yi koyabilmek için çalış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2"/>
          <w:szCs w:val="22"/>
          <w:lang w:val="tr-TR"/>
        </w:rPr>
        <w:t>Amerika’nın Yemen’e karşı çalışmaları iki kısma ayrılmaktadır: Amerikan yönetimi yetkililerinin stratejileri ve açıklamaları, onların Yemen’i ziyaret etmeleri ve Obama’nın Terörle Mücadele İşlerinden Sorumlu Danışmanı John Brennan, Yakın Doğu İşlerinden Sorumlu ve Federal Soruşturma Bürosu Başkanı olan Amerika Dışişleri Bakanı Yardımcısı Jeffrey Feltman, Dünya Bankası ve İMF gibi Amerikan yönetimiyle yakın ilişkisi olan birtakım kurumlar ile Cemal İbn-u Ömer benzeri birtakım şahsiyetler gibi çeşitli siyasî yelpazenin, Yemenli yetkililer ile görüşmeler yapmaları bakımından siyasi olarak. Bunun yanı sıra Yemen’deki Büyükelçisi Gerald Firestein ve yardımcısının çalışmaları ve bunların resmî yada resmî olmayan birtakım şahsiyetlerle görüşmeleri olduğu gibi aynı şekilde RAND Kurumu, Carnegie Enstitüsü ve benzeri araştırma merkezlerinin verilerine dayalı olan ve Washington Post, New York Times, Dış Politika [Foreign Policy], Los Angeles Times ve benzerleri gibi gazeteler yoluyla sirküle edilip yayınlanan raporlar da vardı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Terörle mücadeleye” dönük eğitim yapmak yada savaş gemileri üzerinde savaş çalışmalarına başlamak veya Yemen kıyılarında savaş yıkımlarına başlamak yada bilgiler toplamak veya el-Kaide mensubu şüphelisi olanları öldürmesi için insansız hava uçaklarını roketler atmaya yönlendirmek için geçmişte Yemen’e ulaşan güçlerini temsil etmesi bakımından askerî olarak. Dolayısıyla CIA’nın çıkarlarına dönük casusluk çalışmaları yapması için el-Kaide Örgütü’nün içerisine ektikleri unsurlar işte bunlardır. Nitekim bunlardan sonuncusu, Yemen’de hazırlanan ve daha önce de Amerikalılara ait olduğu keşfedilen bombaların kaçakçılığını yapan Suudi bir ajan olduğu ortaya çık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Arabic Transparent" w:ascii="Book Antiqua" w:hAnsi="Book Antiqua"/>
          <w:b w:val="false"/>
          <w:bCs w:val="false"/>
          <w:color w:val="000000"/>
          <w:sz w:val="22"/>
          <w:szCs w:val="22"/>
          <w:lang w:val="tr-TR"/>
        </w:rPr>
        <w:t xml:space="preserve">Amerika’nın Yemen’deki tüm bu çalışmalarına karşı konuşmak amacıyla </w:t>
      </w:r>
      <w:r>
        <w:rPr>
          <w:rFonts w:cs="Arabic Transparent" w:ascii="Book Antiqua" w:hAnsi="Book Antiqua"/>
          <w:color w:val="000000"/>
          <w:sz w:val="22"/>
          <w:szCs w:val="22"/>
          <w:lang w:val="tr-TR"/>
        </w:rPr>
        <w:t>Hizb-ut Tahrir / Yemen Vilayet</w:t>
      </w:r>
      <w:r>
        <w:rPr>
          <w:rFonts w:cs="Arabic Transparent" w:ascii="Book Antiqua" w:hAnsi="Book Antiqua"/>
          <w:b w:val="false"/>
          <w:bCs w:val="false"/>
          <w:color w:val="000000"/>
          <w:sz w:val="22"/>
          <w:szCs w:val="22"/>
          <w:lang w:val="tr-TR"/>
        </w:rPr>
        <w:t xml:space="preserve">i, 24.05.2012 Perşembe günü, yeni üniversitenden sonra Sanabani İstasyonu civarındaki Eagle Otel’in –Kuzey Dairesinde-  sabah saat 10:00’da </w:t>
      </w:r>
      <w:r>
        <w:rPr>
          <w:rFonts w:cs="Book Antiqua" w:ascii="Book Antiqua" w:hAnsi="Book Antiqua"/>
          <w:b w:val="false"/>
          <w:bCs w:val="false"/>
          <w:color w:val="000000"/>
          <w:sz w:val="22"/>
          <w:szCs w:val="22"/>
          <w:lang w:val="tr-TR"/>
        </w:rPr>
        <w:t>“</w:t>
      </w:r>
      <w:r>
        <w:rPr>
          <w:rFonts w:cs="Book Antiqua" w:ascii="Book Antiqua" w:hAnsi="Book Antiqua"/>
          <w:color w:val="000000"/>
          <w:sz w:val="22"/>
          <w:szCs w:val="22"/>
          <w:lang w:val="tr-TR"/>
        </w:rPr>
        <w:t>Amerika’nın Yemen’deki Çalışmalarına Karşı Hizb-ut Tahrir’in Tutumu</w:t>
      </w:r>
      <w:r>
        <w:rPr>
          <w:rFonts w:cs="Book Antiqua" w:ascii="Book Antiqua" w:hAnsi="Book Antiqua"/>
          <w:b w:val="false"/>
          <w:bCs w:val="false"/>
          <w:color w:val="000000"/>
          <w:sz w:val="22"/>
          <w:szCs w:val="22"/>
          <w:lang w:val="tr-TR"/>
        </w:rPr>
        <w:t xml:space="preserve">” başlıklı bir basın konferansı düzenleyecektir. Burada insanlara, Amerika’nın bu çalışmaların arkasında neyi hedeflediği açıklan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0920</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Receb 1433 / M. 23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79.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Receb 1433 / M. 23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1:44:00Z</dcterms:created>
  <dc:creator/>
  <dc:description/>
  <cp:keywords/>
  <dc:language>en-US</dc:language>
  <cp:lastModifiedBy/>
  <cp:lastPrinted>2010-08-14T01:43:00Z</cp:lastPrinted>
  <dcterms:modified xsi:type="dcterms:W3CDTF">2012-06-01T21:47:00Z</dcterms:modified>
  <cp:revision>4</cp:revision>
  <dc:subject/>
  <dc:title>“Amerika’nın Yemen’deki Çalışmalarına Karşı Hizb-ut Tahrir’in Tutumu” Başlıklı Basın Konferansı</dc:title>
</cp:coreProperties>
</file>