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Amerika, Esad’ın Lübnan’daki Birimlerine Şam Ayaklanmasına Destek Verenleri Takip Etmelerini ve Onlara Baskı Uygulamalarını Emretmektedir </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Bugün, Şeyh Ahmed Abdulvâhid ve arkadaşı Ali Hâciz Askerî Halep şehrinin girişinde öldürülmüştür. Nitekim güvenlik ve askerî birimlerin, bu birimin saldırgan başarısız olmuş başkanlarından birinin açıkladığı gibi mücrim Esad rejimini korumak ve Amerika’nın emirleri için kullanılması ilk kez olmamıştır! Zira haftalardır, Şam ayaklanmasına destek veren Kuzey Lübnan, Esad’ın Lübnan’daki birimleri tarafından esasında keyfi ve anlamsız tutuklamalarla temeyyüz eden ürkütücü eylemlere maruz kalmıştır. Bugünse onların hali, bu ülkenin asillerine diz çöktürmek için küstah ve inatçı bir şekilde kasten cinayet işlemeye kadar ulaşmıştır. Dolayısıyla bu eylemler, Esad’ın Lübnan’daki müttefiki olan güvenlik birimlerinin,temel üslup olarak katletme ve korkutma seçeneğini benimseyen Amerikan kovboyu zihniyetine katıldığını ortaya koymaktadır. Buda genç Şâdi Mevlevî’nin tutuklanmasında, Trablus’taki Zehra Hastanesi’ndeki yaralıların kaçırılma girişimlerinde ve bugün de Şeyh Abdulvâhid ve arkadaşının öldürülmesinde gayet açıktır.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Nitekim Amerikan yönetiminin açıkladığı gibi artık bu eylemlerden maksadın, Lübnan’ı Suriye’de olanlardan ayırmak olduğu netlik kazanmıştır. Burada kasdedilen ayırma ise tek bir yönden ayırmadır. Yani Lübnan’da ayaklanmaya destek verenleri Suriye olaylarından ayırmaktır. Diğer bir yöne gelince; Amerika, Suriye, İran ve Türkiye koordinasyonu, akıl sahibi ve siyasî olayları takip eden herkes için açık ve net bir hale gelmiş olmasının yanı sıra Esad’ın Lübnan’daki müttefiki olan çetesinin karşılaştıklarına destek verdikleri de netlik kazanmıştır. </w:t>
      </w:r>
    </w:p>
    <w:p>
      <w:pPr>
        <w:pStyle w:val="Normal"/>
        <w:bidi w:val="0"/>
        <w:ind w:left="0" w:right="0" w:firstLine="284"/>
        <w:jc w:val="both"/>
        <w:rPr/>
      </w:pPr>
      <w:r>
        <w:rPr>
          <w:rFonts w:cs="Book Antiqua" w:ascii="Book Antiqua" w:hAnsi="Book Antiqua"/>
          <w:sz w:val="22"/>
          <w:szCs w:val="22"/>
          <w:lang w:val="tr-TR" w:bidi="ar-LB"/>
        </w:rPr>
        <w:t xml:space="preserve">Bizler, bu vahşî eylemi ve bundan önceki pervasız uygulamaları kınar ve Lübnan’daki otorite sahiplerini, güvenlik ve askerî birimlerdeki evlatlarımızı Esadçı mücrimlere ve Amerika’nın emirlerini yerine getirmeye boyun eğdiren bu pervasızları kontrol altına almaya davet ederiz. Onlara deriz ki; Amerika’nın size, her zaman faydası olmayacaktır. Bilakis sizden öncekilerden vazgeçtiği gibi sizden de vazgeçecektir. Aha işte genç Şâdi Mevlevî’nin tutuklanmasının Amerikalılar ile koordinasyon çerçevesinde gerçekleştiğini açıklayan güvenlik adamınızı Amerika tanımamış ve onun amelini reddetmiştir. Dahası Arap bölgesinde ayaklanmanın patlak vermesinden bu yana birbirini takip eden olaylar, büyük devletlerin planlarına başarının değil başarısızlığın egemen olduğunu teyit etmektedir. O halde ey otorite sahipleri, insanların öfkesinden sakının! Sizden önceki Tunus, Mısır, Libya ve Yemen yöneticilerin başına gelen hesaplaşmalarından sakının! Tüm bunlardan önce de malınızın, otoritenizin ve Amerikan yönetiminin hiçbir fayda sağlamayacağı gün olan, Allahu [Subhânuhu ve Te’âla]’nın huzurunda duracağınız o günden sakının! </w:t>
      </w:r>
    </w:p>
    <w:p>
      <w:pPr>
        <w:pStyle w:val="Normal"/>
        <w:bidi w:val="0"/>
        <w:jc w:val="both"/>
        <w:rPr/>
      </w:pPr>
      <w:r>
        <w:rPr>
          <w:rFonts w:eastAsia="Calibri" w:cs="Simplified Arabic"/>
          <w:color w:val="000000"/>
          <w:sz w:val="24"/>
          <w:sz w:val="24"/>
          <w:szCs w:val="24"/>
          <w:rtl w:val="true"/>
          <w:lang w:val="tr-TR"/>
        </w:rPr>
        <w:t>وَ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حْسَبَ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لَّ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غَافِ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عَ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عْمَلُ</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ظَّالِمُو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إِنَّ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ؤَخِّ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يَوْ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شْخَصُ</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فِي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أَبْصَارُ</w:t>
      </w:r>
      <w:r>
        <w:rPr>
          <w:rFonts w:ascii="Book Antiqua" w:hAnsi="Book Antiqua" w:cs="Book Antiqua"/>
          <w:sz w:val="22"/>
          <w:sz w:val="22"/>
          <w:szCs w:val="22"/>
          <w:lang w:val="tr-TR"/>
        </w:rPr>
        <w:t xml:space="preserve"> </w:t>
      </w:r>
      <w:r>
        <w:rPr>
          <w:rFonts w:ascii="Book Antiqua" w:hAnsi="Book Antiqua" w:cs="Book Antiqua"/>
          <w:iCs/>
          <w:sz w:val="22"/>
          <w:sz w:val="22"/>
          <w:szCs w:val="22"/>
          <w:lang w:val="tr-TR"/>
        </w:rPr>
        <w:t>“</w:t>
      </w:r>
      <w:r>
        <w:rPr>
          <w:rFonts w:cs="Book Antiqua" w:ascii="Book Antiqua" w:hAnsi="Book Antiqua"/>
          <w:b/>
          <w:bCs/>
          <w:iCs/>
          <w:sz w:val="22"/>
          <w:szCs w:val="22"/>
          <w:lang w:val="tr-TR"/>
        </w:rPr>
        <w:t xml:space="preserve">Sakın, Allah’ı zalimlerin yaptıklarından habersiz sanma! Ancak Allah, onları </w:t>
      </w:r>
      <w:r>
        <w:rPr>
          <w:rFonts w:cs="Book Antiqua" w:ascii="Book Antiqua" w:hAnsi="Book Antiqua"/>
          <w:iCs/>
          <w:sz w:val="22"/>
          <w:szCs w:val="22"/>
          <w:lang w:val="tr-TR"/>
        </w:rPr>
        <w:t>(cezalandırmayı)</w:t>
      </w:r>
      <w:r>
        <w:rPr>
          <w:rFonts w:cs="Book Antiqua" w:ascii="Book Antiqua" w:hAnsi="Book Antiqua"/>
          <w:b/>
          <w:bCs/>
          <w:iCs/>
          <w:sz w:val="22"/>
          <w:szCs w:val="22"/>
          <w:lang w:val="tr-TR"/>
        </w:rPr>
        <w:t>, korkudan gözlerin dışarı fırlayacağı bir güne erteliyor.</w:t>
      </w:r>
      <w:r>
        <w:rPr>
          <w:rFonts w:cs="Book Antiqua" w:ascii="Book Antiqua" w:hAnsi="Book Antiqua"/>
          <w:iCs/>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İbrâhîm 4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338" w:bottom="13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val="tr-TR"/>
                            </w:rPr>
                            <w:t>H. 29 Cumâde’s Sâni 1433 / M. 20 Mayıs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val="tr-TR"/>
                      </w:rPr>
                      <w:t>H. 29 Cumâde’s Sâni 1433 / M. 20 Mayıs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9:37:00Z</dcterms:created>
  <dc:creator/>
  <dc:description/>
  <cp:keywords/>
  <dc:language>en-US</dc:language>
  <cp:lastModifiedBy/>
  <cp:lastPrinted>2010-08-14T01:43:00Z</cp:lastPrinted>
  <dcterms:modified xsi:type="dcterms:W3CDTF">2012-06-01T19:39:00Z</dcterms:modified>
  <cp:revision>4</cp:revision>
  <dc:subject/>
  <dc:title>Amerika, Esad’ın Lübnan’daki Birimlerine Şam Ayaklanmasına Destek Verenleri Takip Etmelerini ve Onlara Baskı Uygulamalarını Emretmektedir </dc:title>
</cp:coreProperties>
</file>