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t>-Basın Açıklaması-</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t xml:space="preserve">Hükümlü ve Tutukluların Acı Çekmesi… Irak Otoritesinin Gerçek Yüzüdür </w:t>
      </w:r>
    </w:p>
    <w:p>
      <w:pPr>
        <w:pStyle w:val="Normal"/>
        <w:bidi w:val="0"/>
        <w:ind w:left="0" w:right="0" w:firstLine="284"/>
        <w:jc w:val="both"/>
        <w:rPr>
          <w:rFonts w:ascii="Book Antiqua" w:hAnsi="Book Antiqua" w:cs="Simplified Arabic"/>
          <w:lang w:val="tr-TR"/>
        </w:rPr>
      </w:pPr>
      <w:r>
        <w:rPr>
          <w:rFonts w:cs="Simplified Arabic" w:ascii="Book Antiqua" w:hAnsi="Book Antiqua"/>
          <w:lang w:val="tr-TR"/>
        </w:rPr>
        <w:t xml:space="preserve">İğrenç Amerikan işgali, kafirlerin süngüsüyle dayatılan hükümetin uygulamasına dayanan Allah’ın, Resulünün ve müminlerin düşmanlarının yazdığı anayasa da dahil Irak’a dönük fikrî ve pratik olarak birçok yıkıcı etkiler bırakmasının ardından şu şekilde nidada bulunan bütün muhlis seslere karşı zulüm ve baskı uygulanmaktadır: Halkı ve servetleriyle mübarek olan bu ülkenin farkına varın artık… Dört bir tarafı kuşatan afet ve felaketlerin etkilerini silmek çok kolay olmayacaktır… Dolayısıyla Federalizm bir günahtır, laiklik ve demokrasi bir ahlaksızlıktır, yapay etnik kökenlere, mezheplere ve azınlıklara verilen self-determinasyon “hakkı” – bir aldatma ve hiledir… Uydu kanalları, gazeteler ve kurumların hepsinin, batıllarına çağırmaları ve haram menfaatleri paylaştırmak için çalışmaları… Hatta Irak’ın parçalanması, dahası hain ihalelerde satılması ve tasfiye edilmesinin meşru bir hale gelmesi ki bunun etkisi belli zaman sonra olacaktır. </w:t>
      </w:r>
    </w:p>
    <w:p>
      <w:pPr>
        <w:pStyle w:val="Normal"/>
        <w:bidi w:val="0"/>
        <w:ind w:left="0" w:right="0" w:firstLine="284"/>
        <w:jc w:val="both"/>
        <w:rPr>
          <w:rFonts w:ascii="Book Antiqua" w:hAnsi="Book Antiqua" w:cs="Simplified Arabic"/>
          <w:lang w:val="tr-TR"/>
        </w:rPr>
      </w:pPr>
      <w:r>
        <w:rPr>
          <w:rFonts w:cs="Simplified Arabic" w:ascii="Book Antiqua" w:hAnsi="Book Antiqua"/>
          <w:lang w:val="tr-TR"/>
        </w:rPr>
        <w:t xml:space="preserve">İşte tüm bu ve benzerleri için Barolar Birliği’nin Diyala kolu, 17.05.2012 Perşembe günü –övgüye değer- bir oturma eylemi yapmış… ve utanç verici sorunlardan birine dikkat çekmek için olan bu çağrıya diğer sendikalar da olumlu cevap vermişlerdir. Dikkat edin bu sorun: sayılarını sadece Allah’ın bildiği cezaevlerinde ve karanlıklarda kaybolan, sayıları onlara oluşan bilakis yetkili kuruluşlara göre iğrenç işgalin başlamasından bu günümüze kadar yüz binlere ulaşan dahası herhangi bir suç yöneltilmeksizin yada adil yargılama yapılmaksızın sayıları gittikçe artan mahkum ve tutukluların sorunudur. Nitekim onların geneli, -çoğu durumlarda- kötü niyetli bir sebepten yada kredilerden yada gerçekleşen büyük yolsuzluklara karşı çıkılmasından dolayı hapsedilmişlerdir. Onlardan serbest kalan birinin geleceği, çok kolay bir şekilde kaybolmakta yada hemen hemen kaybolmuş gibi olmaktadır. Zira o, dikkate alınmamakta ve karşılaştığı zulme, işkenceye ve vahşî hayvanların bile yapmaktan kaçındığı uygulamalara çözüm bulunmamaktadır. </w:t>
      </w:r>
    </w:p>
    <w:p>
      <w:pPr>
        <w:pStyle w:val="Normal"/>
        <w:bidi w:val="0"/>
        <w:ind w:left="0" w:right="0" w:firstLine="284"/>
        <w:jc w:val="both"/>
        <w:rPr/>
      </w:pPr>
      <w:r>
        <w:rPr>
          <w:rFonts w:cs="Simplified Arabic" w:ascii="Book Antiqua" w:hAnsi="Book Antiqua"/>
          <w:b/>
          <w:bCs/>
          <w:lang w:val="tr-TR"/>
        </w:rPr>
        <w:t>Ey İnsanlar!</w:t>
      </w:r>
      <w:r>
        <w:rPr>
          <w:rFonts w:cs="Simplified Arabic" w:ascii="Book Antiqua" w:hAnsi="Book Antiqua"/>
          <w:lang w:val="tr-TR"/>
        </w:rPr>
        <w:t xml:space="preserve"> </w:t>
      </w:r>
    </w:p>
    <w:p>
      <w:pPr>
        <w:pStyle w:val="Normal"/>
        <w:bidi w:val="0"/>
        <w:ind w:left="0" w:right="0" w:firstLine="284"/>
        <w:jc w:val="both"/>
        <w:rPr/>
      </w:pPr>
      <w:r>
        <w:rPr>
          <w:rFonts w:cs="Simplified Arabic" w:ascii="Book Antiqua" w:hAnsi="Book Antiqua"/>
          <w:lang w:val="tr-TR"/>
        </w:rPr>
        <w:t>Bu, insanların yardım dilendiği ve acı çektiği bir dönemin savaş tüccarlarının ve kumarbazlarının onlar için resmettiği, zaman (şeffaflık, özgürlük ve diğer görüşler) zamanıdır gibi yeni bir zaman düşüncesiyle aldatılan mazlum halkın çektiği acılardan buz dağının görünen kısmıdır. Bu ise onların, hallerinin yağmurdan kaçarken doluya tutulanların halleri gibi olduğunu bir süre sonra fark etmelerinden öte bir şey değildir ki bu haller şunlardır: Fakirlik, işsizlik, matem, nehirlerin ve yemyeşil bahçelerin kuruması, gürül gürül işleyen tesis ve fabrikaların terk edilmesi, malî ve idarî yolsuzluğun Sevad arazisine şişe suları ve sebzeler ithal edilir hale gelinceye kadar yaygınlaşarak başını alıp gitmesidir!</w:t>
      </w:r>
    </w:p>
    <w:p>
      <w:pPr>
        <w:pStyle w:val="Normal"/>
        <w:bidi w:val="0"/>
        <w:ind w:left="0" w:right="0" w:firstLine="284"/>
        <w:jc w:val="both"/>
        <w:rPr>
          <w:rFonts w:ascii="Book Antiqua" w:hAnsi="Book Antiqua" w:cs="Simplified Arabic"/>
          <w:lang w:val="tr-TR"/>
        </w:rPr>
      </w:pPr>
      <w:r>
        <w:rPr>
          <w:rFonts w:cs="Simplified Arabic" w:ascii="Book Antiqua" w:hAnsi="Book Antiqua"/>
          <w:b/>
          <w:bCs/>
          <w:lang w:val="tr-TR"/>
        </w:rPr>
        <w:t>Ey Irak Halkı!</w:t>
      </w:r>
      <w:r>
        <w:rPr>
          <w:rFonts w:cs="Simplified Arabic" w:ascii="Book Antiqua" w:hAnsi="Book Antiqua"/>
          <w:lang w:val="tr-TR"/>
        </w:rPr>
        <w:t xml:space="preserve"> </w:t>
      </w:r>
    </w:p>
    <w:p>
      <w:pPr>
        <w:pStyle w:val="Normal"/>
        <w:bidi w:val="0"/>
        <w:ind w:left="0" w:right="0" w:firstLine="284"/>
        <w:jc w:val="both"/>
        <w:rPr>
          <w:rFonts w:ascii="Book Antiqua" w:hAnsi="Book Antiqua" w:cs="Book Antiqua"/>
          <w:b/>
          <w:b/>
          <w:bCs/>
          <w:vertAlign w:val="superscript"/>
          <w:lang w:val="tr-TR"/>
        </w:rPr>
      </w:pPr>
      <w:r>
        <w:rPr>
          <w:rFonts w:cs="Book Antiqua" w:ascii="Book Antiqua" w:hAnsi="Book Antiqua"/>
          <w:lang w:val="tr-TR" w:bidi="ar-KW"/>
        </w:rPr>
        <w:t xml:space="preserve">İyi biliniz ki sizler için; bu hükümeti devirmek ve zalim yönetim sistemi ile batıl anayasasını Rabbimiz Azze ve Celle’nin farz kıldığı bir anayasayla –ki o, Allahuteala’nın kitabı ve Resulü [Sallallahu Aleyhi ve Sellem]’in sünnetidir- değiştirmek için tek bir düzeyde sokaklara çıkmanızdan başka trajedilerin pençesinden kurtuluş yoktur. Nitekim Celle Şânuhu, şöyle buyurmuştur: </w:t>
      </w:r>
      <w:r>
        <w:rPr>
          <w:rFonts w:ascii="Book Antiqua" w:hAnsi="Book Antiqua" w:cs="Book Antiqua"/>
          <w:sz w:val="24"/>
          <w:sz w:val="24"/>
          <w:szCs w:val="24"/>
          <w:rtl w:val="true"/>
          <w:lang w:val="tr-TR"/>
        </w:rPr>
        <w:t>وَأَنِ احْكُمْ بَيْنَهُمْ بِمَا أَنْزَلَ اللَّهُ وَلا تَتَّبِعْ أَهْوَاءَهُمْ وَاحْذَرْهُمْ أَنْ يَفْتِنُوكَ عَنْ بَعْضِ مَا أَنْزَلَ اللَّهُ إِلَيْكَ فَإِنْ تَوَلَّوْا فَاعْلَمْ أَنَّمَا يُرِيدُ اللَّهُ أَنْ يُصِيبَهُمْ بِبَعْضِ ذُنُوبِهِمْ وَإِنَّ كَثِيرًا مِنَ النَّاسِ لَفَاسِقُونَ</w:t>
      </w:r>
      <w:r>
        <w:rPr>
          <w:rFonts w:ascii="Book Antiqua" w:hAnsi="Book Antiqua" w:cs="Book Antiqua"/>
          <w:b/>
          <w:b/>
          <w:bCs/>
          <w:lang w:val="tr-TR"/>
        </w:rPr>
        <w:t xml:space="preserve"> “</w:t>
      </w:r>
      <w:r>
        <w:rPr>
          <w:rFonts w:cs="Arial" w:ascii="Book Antiqua" w:hAnsi="Book Antiqua"/>
          <w:b/>
          <w:bCs/>
          <w:iCs/>
          <w:lang w:val="tr-TR"/>
        </w:rPr>
        <w:t>Aralarında Allah’ın indirdikleri ile hükmet! Sakın onların hevalarına tabi olma ve Allah’ın sana indirdiklerinin bir kısmından seni saptırmalarından sakın! Eğer (hükümlerden) yüz çevirirlerse bil ki (bununla) Allah ancak, günahlarının bir kısmını onların başına bela etmek ister. Zaten insanların birçoğu da yoldan çıkmışlardır.</w:t>
      </w:r>
      <w:r>
        <w:rPr>
          <w:rFonts w:cs="Book Antiqua" w:ascii="Book Antiqua" w:hAnsi="Book Antiqua"/>
          <w:b/>
          <w:bCs/>
          <w:lang w:val="tr-TR"/>
        </w:rPr>
        <w:t xml:space="preserve">” </w:t>
      </w:r>
      <w:r>
        <w:rPr>
          <w:rFonts w:cs="Book Antiqua" w:ascii="Book Antiqua" w:hAnsi="Book Antiqua"/>
          <w:vertAlign w:val="superscript"/>
          <w:lang w:val="tr-TR"/>
        </w:rPr>
        <w:t>[el-Mâide 49]</w:t>
      </w:r>
    </w:p>
    <w:p>
      <w:pPr>
        <w:pStyle w:val="Normal"/>
        <w:bidi w:val="0"/>
        <w:ind w:left="0" w:right="0" w:firstLine="284"/>
        <w:jc w:val="both"/>
        <w:rPr/>
      </w:pPr>
      <w:r>
        <w:rPr>
          <w:rFonts w:cs="Book Antiqua" w:ascii="Book Antiqua" w:hAnsi="Book Antiqua"/>
          <w:lang w:val="tr-TR"/>
        </w:rPr>
        <w:t>Dolayısıyla Allah’ın şeriatında hidayet, nur ve insaf vardır. Zira onda ne bir Müslüman nede bir zimminin suçsuz bir şekilde tutuklanmayacağı gibi ona işkence etmekte kesinlikle caiz değildir. Ayrıca Kâdi’nin hükmü olmadan da bir ceza verilmeyecektir. İşte sahiplerinin izzet bulacağı ve açgözlü düşmanlarının zelil olacağı Allah’ın şeriatı böyledir. O halde işlerinizi birleştirin ve bu hak vadin gerçekleşmesi ciddiyetle çalışın.</w:t>
      </w:r>
      <w:r>
        <w:rPr>
          <w:rFonts w:ascii="Book Antiqua" w:hAnsi="Book Antiqua" w:cs="Book Antiqua"/>
          <w:sz w:val="24"/>
          <w:sz w:val="24"/>
          <w:szCs w:val="24"/>
          <w:rtl w:val="true"/>
          <w:lang w:val="tr-TR"/>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w:t>
      </w:r>
      <w:r>
        <w:rPr>
          <w:rFonts w:ascii="Book Antiqua" w:hAnsi="Book Antiqua" w:cs="Book Antiqua"/>
          <w:lang w:val="tr-TR"/>
        </w:rPr>
        <w:t xml:space="preserve"> </w:t>
      </w:r>
      <w:r>
        <w:rPr>
          <w:rFonts w:ascii="Book Antiqua" w:hAnsi="Book Antiqua" w:cs="Book Antiqua"/>
          <w:b/>
          <w:b/>
          <w:bCs/>
          <w:lang w:val="tr-TR"/>
        </w:rPr>
        <w:t>“</w:t>
      </w:r>
      <w:r>
        <w:rPr>
          <w:rFonts w:cs="Book Antiqua" w:ascii="Book Antiqua" w:hAnsi="Book Antiqua"/>
          <w:b/>
          <w:bCs/>
          <w:lang w:val="tr-TR"/>
        </w:rPr>
        <w:t xml:space="preserve">Allah, sizlerden iman edip salih amel işleyenleri, kendilerinden öncekileri yeryüzünde Halife kıldığı gibi onları da yeryüzünde Halife kılacağını, onlar için seçtiği dinlerini (İslam’ı) yeryüzünde hakim kılacağını, (geçirdikleri) bu korkularını güvene çevireceğini vaadetti. Zira onlar yalnız Bana kulluk ederler ve hiçbir şeyi Bana ortak koşmazlar. Her kim de bundan sonra inkar ederse işte onlar fasıkların ta kendileridir.” </w:t>
      </w:r>
      <w:r>
        <w:rPr>
          <w:rFonts w:cs="Book Antiqua" w:ascii="Book Antiqua" w:hAnsi="Book Antiqua"/>
          <w:vertAlign w:val="superscript"/>
          <w:lang w:val="tr-TR"/>
        </w:rPr>
        <w:t>[Nur 55]</w:t>
      </w:r>
      <w:r>
        <w:rPr>
          <w:rFonts w:cs="Book Antiqua" w:ascii="Book Antiqua" w:hAnsi="Book Antiqua"/>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475"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Footer"/>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46405</wp:posOffset>
          </wp:positionH>
          <wp:positionV relativeFrom="paragraph">
            <wp:posOffset>-953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49595</wp:posOffset>
              </wp:positionH>
              <wp:positionV relativeFrom="line">
                <wp:posOffset>70358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55.4pt;mso-position-vertical-relative:text;margin-left:444.8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line">
                <wp:posOffset>-11430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12–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382.7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12–MB–TR–000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06489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Cumâde’S Sâni 1433 / M. 17 Mayıs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83.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Cumâde’S Sâni 1433 / M. 17 Mayıs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Yiv1715373607msonormal">
    <w:name w:val="yiv1715373607msonormal"/>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56:00Z</dcterms:created>
  <dc:creator/>
  <dc:description/>
  <cp:keywords/>
  <dc:language>en-US</dc:language>
  <cp:lastModifiedBy/>
  <cp:lastPrinted>2010-11-30T00:10:00Z</cp:lastPrinted>
  <dcterms:modified xsi:type="dcterms:W3CDTF">2012-05-27T10:32:00Z</dcterms:modified>
  <cp:revision>113</cp:revision>
  <dc:subject/>
  <dc:title>Hükümlü ve Tutukluların Acı Çekmesi… Irak Otoritesinin Gerçek Yüzüdür </dc:title>
</cp:coreProperties>
</file>