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Filistin Otoritesi ve Tulkerim’deki İstihbarat Birimleri, Şâb İbrahim Funun’un Hayatı Hakkındaki Tüm Sorumluluğu Taşımaktadırlar </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Dün, yani Çarşamba günü, Tulkerim’deki istihbarat birimleri şâb İbrahim Funun’u, belediye garajı alanının önündeki yerinden kalabalık insanların ortasından iğrenç ve barbar bir yöntemle kaçırmışlardır. Hem de şâb İbrahim’in, başından geçirdiği cerrahi operasyon sonucunda oluşan başındaki hastalıktan dolayı hala acı çektiğini ve bunun da gözlerinden birinin görmesine etki ettiğini bilmelerine rağmen. Bu kaçırılma eylemi ise fikrî ve siyasî görüşleri nedeniyle geçen ay içinde birkaç kez çağırmalarının ve tutuklamalarının ardından gerçekleşmişt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Nitekim İbrahim’in tutuklanmasının ardından dün, Tulkerim’deki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şebabından oluşan yaşlı bir heyet, şâb İbrahim’in tutuklanmasının hayatını tehlikeye sokabileceğini ve kendilerine bunun sorumluluğunu taşıyacaklarını bildirmek amacıyla istihbarat birimine gitmiştir. Ancak istihbarat birimi bugün, yani Perşembe günü, başka iğrenç bir adım daha atmıştır. Zira kendilerine mesajı ileten ve aynı şekilde içlerinden birisi hastan olan heyetten ikisini tutuklamışt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Bizler, otorite ile güvenlik birimleri tarafından gerçekleşen bu pervasız davranışı reddedip hepsinin selameti hakkındaki sorumluluğu da kendilerine yükleyerek onlara deriz ki; sizin en hayırlı yaptığınız şey, bizleri en güzel bir şekilde haber yapmanızdır. Öyle değil mi?</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TextBody"/>
        <w:bidi w:val="0"/>
        <w:jc w:val="both"/>
        <w:rPr/>
      </w:pPr>
      <w:r>
        <w:rPr>
          <w:rFonts w:ascii="Book Antiqua" w:hAnsi="Book Antiqua" w:cs="Simplified Arabic"/>
          <w:b w:val="false"/>
          <w:b w:val="false"/>
          <w:bCs w:val="false"/>
          <w:color w:val="000000"/>
          <w:szCs w:val="24"/>
          <w:rtl w:val="true"/>
          <w:lang w:val="tr-TR" w:bidi="ar-LB"/>
        </w:rPr>
        <w:t>وَالَّذِي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ؤْذُ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مُؤْمِنِي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الْمُؤْمِنَاتِ</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غَيْ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كْتَسَبُ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فَقَدِ</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حْتَمَلُ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هْتَانً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إِثْ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بِينًا</w:t>
      </w:r>
      <w:r>
        <w:rPr>
          <w:rFonts w:ascii="Book Antiqua" w:hAnsi="Book Antiqua" w:eastAsia="Book Antiqua" w:cs="Book Antiqua"/>
          <w:b w:val="false"/>
          <w:b w:val="false"/>
          <w:bCs w:val="false"/>
          <w:color w:val="000000"/>
          <w:sz w:val="22"/>
          <w:sz w:val="22"/>
          <w:szCs w:val="22"/>
          <w:lang w:val="tr-TR" w:bidi="ar-LB"/>
        </w:rPr>
        <w:t xml:space="preserve"> </w:t>
      </w:r>
      <w:r>
        <w:rPr>
          <w:rFonts w:cs="Arabic Transparent" w:ascii="Book Antiqua" w:hAnsi="Book Antiqua"/>
          <w:b w:val="false"/>
          <w:bCs w:val="false"/>
          <w:color w:val="000000"/>
          <w:sz w:val="22"/>
          <w:szCs w:val="22"/>
          <w:lang w:val="tr-TR" w:bidi="ar-LB"/>
        </w:rPr>
        <w:t>"</w:t>
      </w:r>
      <w:r>
        <w:rPr>
          <w:rFonts w:cs="Arabic Transparent" w:ascii="Book Antiqua" w:hAnsi="Book Antiqua"/>
          <w:color w:val="000000"/>
          <w:sz w:val="22"/>
          <w:szCs w:val="22"/>
          <w:lang w:val="tr-TR" w:bidi="ar-LB"/>
        </w:rPr>
        <w:t>Mümin erkeklere ve mümin kadınlara, yapmadıkları bir şeyden dolayı eziyet edenler, şüphesiz bir iftira ve apaçık bir günah yüklenmişlerdir</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Ahzab 58]</w:t>
      </w:r>
      <w:r>
        <w:rPr>
          <w:rFonts w:cs="Arabic Transparent" w:ascii="Book Antiqua" w:hAnsi="Book Antiqua"/>
          <w:b w:val="false"/>
          <w:bCs w:val="false"/>
          <w:color w:val="000000"/>
          <w:sz w:val="22"/>
          <w:szCs w:val="22"/>
          <w:lang w:val="tr-TR"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65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9 Cumâde’s Sâni 1433 / M. 10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9 Cumâde’s Sâni 1433 / M. 10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color w:val="000000"/>
      <w:u w:val="none"/>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lang w:val="tr-TR"/>
    </w:rPr>
  </w:style>
  <w:style w:type="character" w:styleId="WW8Num18z0">
    <w:name w:val="WW8Num18z0"/>
    <w:qFormat/>
    <w:rPr>
      <w:color w:val="000000"/>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Applestylespan">
    <w:name w:val="apple-style-span"/>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18:00Z</dcterms:created>
  <dc:creator/>
  <dc:description/>
  <cp:keywords/>
  <dc:language>en-US</dc:language>
  <cp:lastModifiedBy/>
  <cp:lastPrinted>2010-08-23T12:00:00Z</cp:lastPrinted>
  <dcterms:modified xsi:type="dcterms:W3CDTF">2012-05-22T08:22:00Z</dcterms:modified>
  <cp:revision>3</cp:revision>
  <dc:subject/>
  <dc:title>Filistin Otoritesi ve Tulkerim’deki İstihbarat Birimleri, Şâb İbrahim Funun’un Hayatı Hakkındaki Tüm Sorumluluğu Taşımaktadırlar </dc:title>
</cp:coreProperties>
</file>