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Üyesi Habibullah Selim’in Kaçırılmasına Karş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Ülkede Geniş Çaplı Gösteriler Düzenlenmişt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 bugün, Karaçi, Ravalpindi, İslamabad ve Peşaver’de hizbin üyesi Habibullah Selim’in kaçırılmasına karşı bir protesto gösterisi düzenlemiştir. Nitekim göstericiler üze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si Habibullah’ın Kaçırılması, Hilafet’in Kurulmasını Durduramayacaktır”, “Devletin, Hilafet İçin Çalışanları Kaçırması Allah’a ve Resulüne Savaş Açılması Mesabesindedir” ve “Siyasî ve Askerî Liderlikteki Amerikan Ajanları, Hilafet’e Davet Edenlere Zulmetmektedirler” yazılı pankartlar taşımışlard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Göstericiler, Habibullah’ın derhal serbest bırakılmasını talep ettikleri gibi protestocular 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nin bu hain yöneticiler tarafından Karaçi’den kaçırılmasın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popülaritesinin ve ümmet içinde Hilafet’e davetin artmasının akabinde gerçekleşen korkakça bir eylem olduğunu söylemişlerdir. Ayrıca Göstericiler, bu talihsiz eylemlerin, Allahu [Subhânehu ve Te’âla]’nın yardım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korkutamayacağını ve </w:t>
      </w:r>
      <w:r>
        <w:rPr>
          <w:rFonts w:cs="Book Antiqua" w:ascii="Book Antiqua" w:hAnsi="Book Antiqua"/>
          <w:b/>
          <w:bCs/>
          <w:sz w:val="22"/>
          <w:szCs w:val="22"/>
          <w:lang w:val="tr-TR"/>
        </w:rPr>
        <w:t>Hizb-ut Tahrir</w:t>
      </w:r>
      <w:r>
        <w:rPr>
          <w:rFonts w:cs="Book Antiqua" w:ascii="Book Antiqua" w:hAnsi="Book Antiqua"/>
          <w:sz w:val="22"/>
          <w:szCs w:val="22"/>
          <w:lang w:val="tr-TR"/>
        </w:rPr>
        <w:t>’in, Orta Asya ve Arap Dünyasındaki yöneticilerin kendisine yönelik vahşetlerine rağmen geçtiğimiz on yıllar boyunca barışçıl siyasî faaliyetlerine davam ettiğini vurgulamışlarıdır. Bunun yanı sıra göstericiler; güvenlik birimi subaylarından, Hilafet’in kurulmasını durdurmak için tüm güçleriyle çalışan siyasî ve askerî liderlikteki hainlerin isteklerini yerine getirmek için ahiretlerini harap etmemelerini talep etmişler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lam dünyasının kandili ve küresel bir güç olsun diye Pakistan’d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için Nebi Muhammed [Sallallahu Aleyhi ve Sellem]’in metodunu benimsemiştir. Bunun aksine siyasî ve askerî liderlikteki hainler, Raymond Davis gibi olan katilleri serbest bırakmaktalar ve Sıddîka Afiyet’te yaptıkları gibi namuslarımızı kafirlere teslim ettikleri gibi masum sivilleri katletmesi için insansız uçakların saldırılarına yardım etmek ve ülkenin dört bir tarafında patlamalar ve suikastlar düzenleyen CIA ve Blackwater gibi terörist örgütlerin ajanlarına vizeler vermek yoluyla ülkenin egemenliğinden feragat etmektedirle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Yine göstericiler, Silahlı Kuvvetler içerisindeki muhlis subaylardan, bu hain yöneticilerden ve Amerika’nın egemenliğinden kurtulmak amacıyla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lerini talep etmişlerdir. Gösterilerin sonunda protestocular, Hilafet’i kurmaya dönük mücadeleyi sürdürmeye kararlı olduklarını açıklamışlar ve “Ümmetin Vahdeti Hilafet’tir” ve “Ümmet, İslamî Hilafet’i İstiyor” sloganları atarak barışçıl bir şekilde dağıl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Not</w:t>
      </w:r>
      <w:r>
        <w:rPr>
          <w:rFonts w:cs="Book Antiqua" w:ascii="Book Antiqua" w:hAnsi="Book Antiqua"/>
          <w:sz w:val="22"/>
          <w:szCs w:val="22"/>
          <w:lang w:val="tr-TR"/>
        </w:rPr>
        <w:t xml:space="preserve">: 12 Nisan 2012’de hükümet birimlerinin bazı unsurları polis kuvvetlerinin yardım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Habibullah’ı, Karaçi kentinde bulunan evinden kaçırmışlardır. Habibullah Selim, basın organları ve siyasî çevreler arasında tanınmış olan siyasî bir iş adamıdır. Nitekim hükümet birimlerinin unsurları geçen yıl polisle birlikte onun evine baskın düzenlemişler ve iki bilgisayarını çalmışlardı. Bu defa Habibullah’ı evinde bulamayınca eşini ve çocuklarını, vahim sonuçlarla tehdit etmiş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100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61.6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58:00Z</dcterms:created>
  <dc:creator/>
  <dc:description/>
  <cp:keywords/>
  <dc:language>en-US</dc:language>
  <cp:lastModifiedBy/>
  <cp:lastPrinted>2010-11-03T00:07:00Z</cp:lastPrinted>
  <dcterms:modified xsi:type="dcterms:W3CDTF">2012-05-16T11:06:00Z</dcterms:modified>
  <cp:revision>6</cp:revision>
  <dc:subject/>
  <dc:title>Hizb-ut Tahrir Üyesi Habibullah Selim’in Kaçırılmasına Karşı Ülkede Geniş Çaplı Gösteriler Düzenlenmiştir</dc:title>
</cp:coreProperties>
</file>