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Hizb-ut Tahrir’in Üyelerine Yönelik Tutuklamalar, İslamabad ve Lahor’un Ardından Karaçi ve Peşaver’de de Devam Etmektedir</w:t>
      </w:r>
    </w:p>
    <w:p>
      <w:pPr>
        <w:pStyle w:val="Normal"/>
        <w:tabs>
          <w:tab w:val="clear" w:pos="709"/>
          <w:tab w:val="center" w:pos="4932" w:leader="none"/>
          <w:tab w:val="left" w:pos="6705" w:leader="none"/>
        </w:tabs>
        <w:bidi w:val="0"/>
        <w:spacing w:before="60" w:after="60"/>
        <w:jc w:val="center"/>
        <w:rPr/>
      </w:pPr>
      <w:r>
        <w:rPr>
          <w:rFonts w:cs="Book Antiqua" w:ascii="Book Antiqua" w:hAnsi="Book Antiqua"/>
          <w:b/>
          <w:bCs/>
          <w:color w:val="000000"/>
          <w:sz w:val="24"/>
          <w:szCs w:val="24"/>
          <w:lang w:val="tr-TR"/>
        </w:rPr>
        <w:t>Hizb-ut Tahrir, Hilafet Devleti Kuruluncaya Kadar Keyâni ve Zerdâri’nin Hıyanetlerini İfşa Etmeye Dönük Mücadelesini Sürdürecektir</w:t>
      </w:r>
      <w:r>
        <w:rPr>
          <w:rFonts w:cs="Book Antiqua" w:ascii="Book Antiqua" w:hAnsi="Book Antiqua"/>
          <w:color w:val="000000"/>
          <w:sz w:val="24"/>
          <w:szCs w:val="24"/>
          <w:lang w:val="tr-TR"/>
        </w:rPr>
        <w:t xml:space="preserve"> </w:t>
      </w:r>
    </w:p>
    <w:p>
      <w:pPr>
        <w:pStyle w:val="BodyText3"/>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BodyText3"/>
        <w:ind w:left="0" w:right="0" w:firstLine="284"/>
        <w:jc w:val="both"/>
        <w:rPr/>
      </w:pPr>
      <w:r>
        <w:rPr>
          <w:rFonts w:cs="Book Antiqua" w:ascii="Book Antiqua" w:hAnsi="Book Antiqua"/>
          <w:color w:val="000000"/>
          <w:sz w:val="22"/>
          <w:szCs w:val="22"/>
        </w:rPr>
        <w:t xml:space="preserve">İslamabad ve Lahor’da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in dersine yapılan baskının ve kırk küsur üyenin tutuklanmasının ardından hükümet birimleri,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e dönük hedeflerini ülkenin dört bir tarafında sürdürmektedirler. Zira bu birimler, iki hafta önce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üyesi Habibullah’ı Karaçi’deki evinde ailesinin önünden kaçırmışlardır ve hala da nerede olduğu bilinmemektedir. Ayrıca bu baltacılar, onun cep telefonu ile bilgisayarını da almışlardır. Bizim kaynaklara göre Habibullah, gizli işkence için bir hücreye atılmıştır. Hükümetin birimleri, geçen Cuma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üyesi Üstad İrfan’ı Peşaver’de tutuklamışlar ve ona karşı terör suçu isnat etmişlerdir. Nitekim Terörle Mücadele Yargıcı polise, Üstad İrfan’ı iki gün gözaltında tutmasını emretmiştir. </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ind w:left="0" w:right="0" w:firstLine="284"/>
        <w:jc w:val="both"/>
        <w:rPr/>
      </w:pPr>
      <w:r>
        <w:rPr>
          <w:rFonts w:cs="Book Antiqua" w:ascii="Book Antiqua" w:hAnsi="Book Antiqua"/>
          <w:color w:val="000000"/>
          <w:sz w:val="22"/>
          <w:szCs w:val="22"/>
        </w:rPr>
        <w:t xml:space="preserve">Ne üzücüdür ki bu güvenlik birimler,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in muhlis üyelerini tutuklayıp onlara işkence ederlerken buna mukabil Amerikan Merkezi İstihbarat Teşkilatı ajanları ile onun Blackwater Şirketi’nin teröristlerini şehirlerimizde ve ülkemizde özgürce dolaşmaya terk etmektedirler! Aslında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gerek Pakistan’da gerek Arap dünyasında gerek Afrika’da gerekse de Orta Asya yada Güney Doğu Asya’da Amerika Birleşik Devletleri ile diğer sömürgeci güçlere meydan okuyan tek gerçek yöndür. Dolayısıyla hizbin, Pakistan’da asıl yönetici olan Keyâni’nin hıyanetini ifşa etmesinin ve ümmeti de Amerika’nın çıkarlarının karşısında durmaya teşvik etmesinin ardından hükümetin,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e yönelik baskıcı uygulamaları daha şiddetli bir hale gelmiştir. Zira Keyâni, Afganistan’daki Amerika’ya yardım etmekle yetinmemekte Pakistan’daki Müslümanları da öldürmektedir. Ancak aynı şekilde o, bölgede Hint nüfuzunu oluşturmak için de çalışmaktadır. Çünkü savunma bütçesi hakkında yaptığı en son açıklamaları onun, Pakistan ordusunun bir lideri olmaktan daha çok bazı Hint Sivil Toplum Kuruluşları temsilcisine daha yakın olduğunu göstermektedir! Bu nedenle Keyâni döneminde, Hindistan’a gözetimle ilgili birinci devlet unvanı verilmiş, Hindistan sınırlarındaki ticaret yolları açılmış, Hindistan’a Afganistan’a geçiş hakkı verilmiş, Hindistan ile ticaret başlamış ve Keşmir meselesi marjinalleşmiştir. Şu anda da Keyâni, Siachen bölgesindeki hezimetini itiraf etmekte ve korkak Hindu askerlerine moral desteği vermek için açıkça Buzdağı’ndan çekileceğinden bahsetmektedir. Dolayısıyla Keyâni, Amerika’nın emirleriyle Pakistan’ı imha eden yeni bir “Yahya Hân’dır” </w:t>
      </w:r>
    </w:p>
    <w:p>
      <w:pPr>
        <w:pStyle w:val="BodyText3"/>
        <w:ind w:left="0" w:right="0" w:firstLine="284"/>
        <w:jc w:val="both"/>
        <w:rPr>
          <w:rFonts w:ascii="Book Antiqua" w:hAnsi="Book Antiqua" w:cs="Book Antiqua"/>
          <w:b/>
          <w:b/>
          <w:bCs/>
          <w:color w:val="000000"/>
          <w:sz w:val="22"/>
          <w:szCs w:val="22"/>
          <w:lang w:bidi="ar-JO"/>
        </w:rPr>
      </w:pPr>
      <w:r>
        <w:rPr>
          <w:rFonts w:cs="Book Antiqua" w:ascii="Book Antiqua" w:hAnsi="Book Antiqua"/>
          <w:b/>
          <w:bCs/>
          <w:color w:val="000000"/>
          <w:sz w:val="22"/>
          <w:szCs w:val="22"/>
          <w:lang w:bidi="ar-JO"/>
        </w:rPr>
      </w:r>
    </w:p>
    <w:p>
      <w:pPr>
        <w:pStyle w:val="BodyText3"/>
        <w:ind w:left="0" w:right="0" w:firstLine="284"/>
        <w:jc w:val="both"/>
        <w:rPr/>
      </w:pP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 asrın “Yahya Hân’ından” kurtulmak için Silahlı Kuvvetler içerisindeki muhlis subaylardan hizbe nusret vermesini talep etmektedir. Ayrıca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 Allahuteala’nın izniyle </w:t>
      </w:r>
      <w:r>
        <w:rPr>
          <w:rFonts w:cs="Book Antiqua" w:ascii="Book Antiqua" w:hAnsi="Book Antiqua"/>
          <w:b/>
          <w:bCs/>
          <w:color w:val="000000"/>
          <w:sz w:val="22"/>
          <w:szCs w:val="22"/>
          <w:lang w:bidi="ar-JO"/>
        </w:rPr>
        <w:t>Hilafet Devleti</w:t>
      </w:r>
      <w:r>
        <w:rPr>
          <w:rFonts w:cs="Book Antiqua" w:ascii="Book Antiqua" w:hAnsi="Book Antiqua"/>
          <w:color w:val="000000"/>
          <w:sz w:val="22"/>
          <w:szCs w:val="22"/>
          <w:lang w:bidi="ar-JO"/>
        </w:rPr>
        <w:t xml:space="preserve"> kuruluncaya kadar Amerika ve ajanlarına karşı olan mücadelesini de sürdürecekt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798" w:bottom="8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3pt;margin-top:-23.85pt;width:105.75pt;height:106.5pt;mso-wrap-distance-left:9.05pt;mso-wrap-distance-right:9.05pt;mso-position-horizontal-relative:text;mso-position-vertical-relative:text" filled="f" o:ole="">
          <v:imagedata r:id="rId2" o:title=""/>
        </v:shape>
        <o:OLEObject Type="Embed" ProgID="" ShapeID="ole_rId1" DrawAspect="Content" ObjectID="_1098427694"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r>
    <w:r>
      <w:rPr>
        <w:rFonts w:cs="Book Antiqua" w:ascii="Book Antiqua" w:hAnsi="Book Antiqua"/>
        <w:sz w:val="20"/>
        <w:szCs w:val="20"/>
      </w:rPr>
      <w:t xml:space="preserve">P.O. Box 1924, Lahore / Pakistan    </w:t>
    </w:r>
    <w:r>
      <w:rPr>
        <w:rFonts w:cs="Book Antiqua" w:ascii="Book Antiqua" w:hAnsi="Book Antiqua"/>
        <w:color w:val="000000"/>
        <w:sz w:val="20"/>
        <w:szCs w:val="20"/>
      </w:rPr>
      <w:t>Tel:</w:t>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   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sz w:val="20"/>
        <w:szCs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30035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eastAsia="Book Antiqua" w:cs="Book Antiqua" w:ascii="Book Antiqua" w:hAnsi="Book Antiqua"/>
        <w:b/>
        <w:bCs/>
        <w:color w:val="000000"/>
        <w:sz w:val="24"/>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Pakistan Vilâyeti</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Header"/>
      <w:jc w:val="right"/>
      <w:rPr>
        <w:rFonts w:ascii="Book Antiqua" w:hAnsi="Book Antiqua" w:cs="Times New Roman"/>
        <w:color w:val="000000"/>
        <w:sz w:val="4"/>
        <w:szCs w:val="4"/>
        <w:lang w:val="en-US" w:eastAsia="en-US" w:bidi="ar-EG"/>
      </w:rPr>
    </w:pPr>
    <w:r>
      <w:rPr>
        <w:rFonts w:cs="Times New Roman" w:ascii="Book Antiqua" w:hAnsi="Book Antiqua"/>
        <w:color w:val="000000"/>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32985</wp:posOffset>
              </wp:positionH>
              <wp:positionV relativeFrom="line">
                <wp:posOffset>-2171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TR–001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7.1pt;mso-position-vertical-relative:text;margin-left:380.5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TR–0010</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353820</wp:posOffset>
              </wp:positionH>
              <wp:positionV relativeFrom="line">
                <wp:posOffset>-227330</wp:posOffset>
              </wp:positionV>
              <wp:extent cx="3019425" cy="152400"/>
              <wp:effectExtent l="0" t="0" r="0" b="0"/>
              <wp:wrapNone/>
              <wp:docPr id="3"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3 Cumâde’s Sâni 1433 / M. 24 Nisan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7.9pt;mso-position-vertical-relative:text;margin-left:106.6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3 Cumâde’s Sâni 1433 / M. 24 Nisan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7:36:00Z</dcterms:created>
  <dc:creator/>
  <dc:description/>
  <cp:keywords/>
  <dc:language>en-US</dc:language>
  <cp:lastModifiedBy/>
  <cp:lastPrinted>2010-08-23T12:50:00Z</cp:lastPrinted>
  <dcterms:modified xsi:type="dcterms:W3CDTF">2012-05-16T07:48:00Z</dcterms:modified>
  <cp:revision>4</cp:revision>
  <dc:subject/>
  <dc:title>Hizb-ut Tahrir’in Üyelerine Yönelik Tutuklamalar, İslamabad ve Lahor’un Ardından Karaçi ve Peşaver’de de Devam Etmektedir</dc:title>
</cp:coreProperties>
</file>