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tabs>
          <w:tab w:val="clear" w:pos="709"/>
          <w:tab w:val="center" w:pos="4932" w:leader="none"/>
          <w:tab w:val="left" w:pos="6705" w:leader="none"/>
        </w:tabs>
        <w:bidi w:val="0"/>
        <w:spacing w:before="60" w:after="60"/>
        <w:jc w:val="center"/>
        <w:rPr/>
      </w:pPr>
      <w:r>
        <w:rPr>
          <w:rFonts w:cs="Book Antiqua" w:ascii="Book Antiqua" w:hAnsi="Book Antiqua"/>
          <w:b/>
          <w:bCs/>
          <w:color w:val="000000"/>
          <w:sz w:val="22"/>
          <w:szCs w:val="22"/>
          <w:lang w:val="tr-TR"/>
        </w:rPr>
        <w:t>Hizb-ut Tahrir, Ülkenin Sivil ve Ordu Subayların Arasından Hilafet’i Destekleyenlerden “Temizlenmesine” Karşı Protestolar Düzenlemektedir</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ükümetin sivil ve askerî subayların arasından Hilafet’i destekleyenlere dönük baskısına karşı Karaçi, Lahor, İslamabad ve Peşaver’de protestolar düzenlemiş ve göstericiler, “Sivil ve Askerî Liderlikteki Amerikan Yanlısı Hainler, Sivil ve Askerlerin Arasından Hilafet’i Destekleyenlere “Temizleme” Politikası Uygulamaktadırlar” ve “Amerika’yı Pakistan’dan Kaldırıp Atınız. Zira Kaos ve Karışıklığın Gerçek Sebebi Odur” yazılı pankartlar taşımışlardır. Nitekim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 protestoculara yaptıkları konuşmada ajan yöneticilerin, ülkeyi sivil ve askerî kurumlarda Hilafet için çalışanlardan “temizlemek” için çaba sarfettiklerini söylemişlerdir. Ayrıca ünlü diş cerrahı Rahimyar Hân ile Dr. Abdulkayyum’un, sekiz aydan bu yana hala hükümetin gizli organlarının cezaevlerinde işkenceyle karşı karşıya kaldıklarını da söylemişlerdir. </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color w:val="000000"/>
          <w:sz w:val="22"/>
          <w:szCs w:val="22"/>
          <w:lang w:val="tr-TR"/>
        </w:rPr>
        <w:t xml:space="preserve">İslamabad ve diğer büyük şehirlerde hükümetin istihbarat teşkilatlarındaki subaylar, Hilafet davetini yüklenenleri görevlerinden uzaklaştırmaları için özel sektör şirketleri başkanlarına baskı uygulamaktadırlar. İşlerinde profesyonel olmalarına rağmen “onların tek suçları”,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nin kurulması yoluyla İslam ümmetinin birleşmesini istemeleridir. Nitekim orduda aynı politikayı takip etmektedir. Zira Hilafet’e davet eden subaylar, askerî görevlerinden uzaklaştırılmaktadırlar.</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lackwater ve Amerikan Merkezi İstihbarat Ajansı'nın katillerinin ülkemizde elini kolunu sallayarak dolaşmalarına izin veren bizzat bu hain yöneticilerdir! NATO’nun tedarik yollarının yeniden açılmasını isteyenler de bizzat bu hainlerdir! Dahası Müslümanları insansız hava uçaklarından kurtarmayan bilakis Müslümanların öldürülmesiyle ilgili Pakistan’daki hedeflerin belirlenmesi ve Pakistan savaş uçaklarının kullanılması için Amerikalılara gerekli istihbarat bilgilerini verenler de bizzat bu hain yöneticilerdir! Bu şekilde bu hain yöneticilerin “efendileri”, öldürme yada harcamada hiçbir zahmet çekmemektedirler! Yine Pakistan ordusunu, paralı bir güce dönüştürenler de bizzat bu hainlerdir! </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yrıca konuşmacılar; bu hain yöneticilerin yerine Hilafet kurulmadıkça onların, Pakistan ordusunu Amerika’nın esareti altında tutmak için çalışacaklarını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Pakistan halkı ile Silahlı Kuvvetleri’ni Amerikan esaretinden kurtarmak için çalışan muhlis bir parti olduğunu söylemişlerdir.</w:t>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nun ardınd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leri, Hilafet’i destekleyici sloganlar atarak ayrılmışlardır. </w:t>
      </w:r>
    </w:p>
    <w:p>
      <w:pPr>
        <w:pStyle w:val="BodyText3"/>
        <w:rPr>
          <w:rFonts w:ascii="Book Antiqua" w:hAnsi="Book Antiqua" w:cs="Book Antiqua"/>
          <w:color w:val="000000"/>
          <w:sz w:val="20"/>
          <w:szCs w:val="20"/>
          <w:lang w:val="tr-TR"/>
        </w:rPr>
      </w:pPr>
      <w:r>
        <w:rPr>
          <w:rFonts w:cs="Book Antiqua" w:ascii="Book Antiqua" w:hAnsi="Book Antiqua"/>
          <w:color w:val="000000"/>
          <w:sz w:val="20"/>
          <w:szCs w:val="20"/>
          <w:lang w:val="tr-TR"/>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p>
      <w:pPr>
        <w:pStyle w:val="BodyText3"/>
        <w:jc w:val="center"/>
        <w:rPr>
          <w:rFonts w:ascii="Book Antiqua" w:hAnsi="Book Antiqua" w:cs="Book Antiqua"/>
          <w:color w:val="000000"/>
          <w:sz w:val="20"/>
          <w:szCs w:val="20"/>
        </w:rPr>
      </w:pPr>
      <w:r>
        <w:rPr>
          <w:rFonts w:cs="Book Antiqua" w:ascii="Book Antiqua" w:hAnsi="Book Antiqua"/>
          <w:color w:val="00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2"/>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727001235" r:id="rId1"/>
      </w:object>
    </w:r>
    <w:r>
      <w:rPr>
        <w:rFonts w:cs="Book Antiqua" w:ascii="Book Antiqua" w:hAnsi="Book Antiqua"/>
        <w:color w:val="000000"/>
        <w:sz w:val="22"/>
        <w:szCs w:val="22"/>
      </w:rPr>
      <w:t>Nâvid Butt</w:t>
    </w:r>
  </w:p>
  <w:p>
    <w:pPr>
      <w:pStyle w:val="TextBody"/>
      <w:bidi w:val="0"/>
      <w:jc w:val="center"/>
      <w:rPr>
        <w:rFonts w:ascii="Book Antiqua" w:hAnsi="Book Antiqua" w:cs="Arabic Transparent"/>
        <w:color w:val="000000"/>
        <w:sz w:val="22"/>
        <w:szCs w:val="22"/>
        <w:lang w:val="tr-TR" w:bidi="ar-EG"/>
      </w:rPr>
    </w:pPr>
    <w:r>
      <w:rPr>
        <w:rFonts w:ascii="Book Antiqua" w:hAnsi="Book Antiqua" w:cs="Arabic Transparent"/>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br/>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l Ulâ 1433 / M. 31 Mart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l Ulâ 1433 / M. 31 Mart 2012</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21:00Z</dcterms:created>
  <dc:creator/>
  <dc:description/>
  <cp:keywords/>
  <dc:language>en-US</dc:language>
  <cp:lastModifiedBy/>
  <cp:lastPrinted>2010-08-23T12:50:00Z</cp:lastPrinted>
  <dcterms:modified xsi:type="dcterms:W3CDTF">2012-05-12T09:55:00Z</dcterms:modified>
  <cp:revision>142</cp:revision>
  <dc:subject/>
  <dc:title>Hizb-ut Tahrir, Ülkenin Sivil ve Ordu Subayların Arasından Hilafet’i Destekleyenlerden “Temizlenmesine” Karşı Protestolar Düzenlemektedir</dc:title>
</cp:coreProperties>
</file>