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0" w:right="106"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General Keyâni, İçerideki Muhalif Seslere Karşı Dava Açarken Sözde Terörizmle Savaşlarında İngiltere ve Amerika İle Gizli Anlaşma Yapmaktadır </w:t>
      </w:r>
    </w:p>
    <w:p>
      <w:pPr>
        <w:pStyle w:val="TextBody"/>
        <w:bidi w:val="0"/>
        <w:ind w:left="0" w:right="106"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0" w:right="106" w:firstLine="284"/>
        <w:jc w:val="both"/>
        <w:rPr/>
      </w:pPr>
      <w:r>
        <w:rPr>
          <w:rFonts w:cs="Simplified Arabic" w:ascii="Book Antiqua" w:hAnsi="Book Antiqua"/>
          <w:b w:val="false"/>
          <w:bCs w:val="false"/>
          <w:color w:val="000000"/>
          <w:sz w:val="22"/>
          <w:szCs w:val="22"/>
          <w:lang w:val="tr-TR"/>
        </w:rPr>
        <w:t xml:space="preserve">Pakistan Genelkurmay Başkanı Keyâni, bugün İngiltere Savunma Bakanlı yetkilileriyle bir araya gelerek onlarla Afganistan’daki terörizmle savaşlarında daha fazla işbirliği hakkında görüşme yaparken bu gibi gizli anlaşmaları kınayan Pakistan Silahlı Kuvvetleri’ndeki bazı subaylara ise dava açmaktadır. </w:t>
      </w:r>
    </w:p>
    <w:p>
      <w:pPr>
        <w:pStyle w:val="TextBody"/>
        <w:bidi w:val="0"/>
        <w:ind w:left="0" w:right="106"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106" w:firstLine="284"/>
        <w:jc w:val="both"/>
        <w:rPr/>
      </w:pPr>
      <w:r>
        <w:rPr>
          <w:rFonts w:cs="Simplified Arabic" w:ascii="Book Antiqua" w:hAnsi="Book Antiqua"/>
          <w:color w:val="000000"/>
          <w:sz w:val="22"/>
          <w:szCs w:val="22"/>
          <w:lang w:val="tr-TR"/>
        </w:rPr>
        <w:t>Hizb-ut Tahrir’in İngiltere Medya Temsilcisi Taci Mustafa</w:t>
      </w:r>
      <w:r>
        <w:rPr>
          <w:rFonts w:cs="Simplified Arabic" w:ascii="Book Antiqua" w:hAnsi="Book Antiqua"/>
          <w:b w:val="false"/>
          <w:bCs w:val="false"/>
          <w:color w:val="000000"/>
          <w:sz w:val="22"/>
          <w:szCs w:val="22"/>
          <w:lang w:val="tr-TR"/>
        </w:rPr>
        <w:t>, Keyâni’nin İngiltere ziyaretini şöyle yorumlamıştır: “</w:t>
      </w:r>
      <w:r>
        <w:rPr>
          <w:rFonts w:cs="Simplified Arabic" w:ascii="Book Antiqua" w:hAnsi="Book Antiqua"/>
          <w:color w:val="000000"/>
          <w:sz w:val="22"/>
          <w:szCs w:val="22"/>
          <w:lang w:val="tr-TR"/>
        </w:rPr>
        <w:t>İngiltere ve Amerika, Pakistan’ı istikrarsızlaştırmak için geçen hafta 16 Afgan sivilin ölümüne neden olan Afganistan müdahalelerini sürdürürken Keyâni, Gilâni ve Paşa’da, Müşerref’in İslam’a ve Pakistan’a karşı sömürgeci güçleri destekleyen aynı politikalarını takip ederek müdahaleyi desteklemeyi sürdürmektedirler. Bu hain yöneticiler, ülkenin kara ve hava yollarının yanı sıra askerî tesisleri ve İstihbarat Teşkilatlarını da sömürgecilere teslim etmişlerdir. Muhlis ordu subayları ve diğer Müslümanlar bu gibi hıyanetlere karşı seslerini yükselttiklerinde ise ya kaçırılmaktalar ya işkence görmekteler yada askerî mahkemelerde yargılanmaktadırlar. Dolayısıyla gerek Dr. Afiyet Sıddıkî yada Raymond Davis davalarında olsun gerek Salalah kontrol merkezine olan saldırıda olsun gerekse de insansız uçaklarla yapılan hava saldırılarında binlerce vatandaşın katledilmelerinde olsun bu hain yöneticiler, her zaman ümmete karşı Batılı sömürgeci güçlerin yanında yer almışlardır.</w:t>
      </w:r>
      <w:r>
        <w:rPr>
          <w:rFonts w:cs="Simplified Arabic" w:ascii="Book Antiqua" w:hAnsi="Book Antiqua"/>
          <w:b w:val="false"/>
          <w:bCs w:val="false"/>
          <w:color w:val="000000"/>
          <w:sz w:val="22"/>
          <w:szCs w:val="22"/>
          <w:lang w:val="tr-TR"/>
        </w:rPr>
        <w:t>”</w:t>
      </w:r>
    </w:p>
    <w:p>
      <w:pPr>
        <w:pStyle w:val="TextBody"/>
        <w:bidi w:val="0"/>
        <w:ind w:left="0" w:right="106"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106"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Keyâni ve diğer hain yöneticiler, Amerika’nın Pakistan’daki varlığına karşı olan güçlü sesleri susturma girişiminde bulunarak Pakistan Silahlı Kuvvetleri içerisindeki muhlis subayları hedef almaya başlamışlardır. Zira Amerika, Keyâni ve Paşa vasıtasıyla isyancı olarak suçlanmaları yoluyla Tuğgeneral Ali gibi subayların seslerini kesmek istemektedir. Aslında askerî mahkemelerde yargılanmaları gereken, Amerika ve İngiltere ile açık bir şekilde komplo kurmalarının yanı sıra Allah’a, Resulü Muhammed [Sallallahu Aleyhi ve Sellem]’e ve ümmete hıyanet etmelerinden dolayı Keyâni ve Paşa gibi olan hain subaylardır.</w:t>
      </w:r>
      <w:r>
        <w:rPr>
          <w:rFonts w:cs="Simplified Arabic" w:ascii="Book Antiqua" w:hAnsi="Book Antiqua"/>
          <w:b w:val="false"/>
          <w:bCs w:val="false"/>
          <w:color w:val="000000"/>
          <w:sz w:val="22"/>
          <w:szCs w:val="22"/>
          <w:lang w:val="tr-TR"/>
        </w:rPr>
        <w:t>”</w:t>
      </w:r>
    </w:p>
    <w:p>
      <w:pPr>
        <w:pStyle w:val="TextBody"/>
        <w:bidi w:val="0"/>
        <w:ind w:left="0" w:right="106"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106"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Otoriteye, sadece ülkeyi fesada uğratmak için gelen sözde bu demokrasi yoluyla asla değişim gerçekleşmeyecektir. Ancak gerçek değişim, sadece Amerika’nın Pakistan’daki varlığına son verecek, onların güçleriyle istihbarat teşkilatlarını ülkeden kovacak ve hıyanetlerinde dolayı Zerdâri ve Keyâni’yi yargılayacak olan Hilafet’in kurulmasıyla olacaktır.</w:t>
      </w:r>
      <w:r>
        <w:rPr>
          <w:rFonts w:cs="Simplified Arabic" w:ascii="Book Antiqua" w:hAnsi="Book Antiqua"/>
          <w:b w:val="false"/>
          <w:bCs w:val="false"/>
          <w:color w:val="000000"/>
          <w:sz w:val="22"/>
          <w:szCs w:val="22"/>
          <w:lang w:val="tr-TR"/>
        </w:rPr>
        <w:t xml:space="preserve"> ”</w:t>
      </w:r>
    </w:p>
    <w:p>
      <w:pPr>
        <w:pStyle w:val="TextBody"/>
        <w:bidi w:val="0"/>
        <w:ind w:left="0" w:right="106"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bidi w:val="0"/>
        <w:ind w:left="0" w:right="106"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bidi w:val="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bidi w:val="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bidi w:val="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bidi w:val="0"/>
        <w:ind w:left="-284" w:right="-284" w:hanging="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418" w:footer="125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69405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eastAsia="en-US" w:bidi="ar-EG"/>
      </w:rPr>
    </w:pPr>
    <w:r>
      <w:rPr>
        <w:rFonts w:cs="Arabic Transparent"/>
        <w:sz w:val="28"/>
        <w:szCs w:val="28"/>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59613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2</w:t>
                          </w:r>
                          <w:r>
                            <w:rPr>
                              <w:rFonts w:cs="Book Antiqua" w:ascii="Book Antiqua" w:hAnsi="Book Antiqua"/>
                              <w:lang w:bidi="ar-EG"/>
                            </w:rPr>
                            <w:t>–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61.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2</w:t>
                    </w:r>
                    <w:r>
                      <w:rPr>
                        <w:rFonts w:cs="Book Antiqua" w:ascii="Book Antiqua" w:hAnsi="Book Antiqua"/>
                        <w:lang w:bidi="ar-EG"/>
                      </w:rPr>
                      <w:t>–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5029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bî-us Sâni 1433 / M. 21 Mart 2012</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bî-us Sâni 1433 / M. 21 Mart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6:11:00Z</dcterms:created>
  <dc:creator/>
  <dc:description/>
  <cp:keywords/>
  <dc:language>en-US</dc:language>
  <cp:lastModifiedBy/>
  <cp:lastPrinted>2009-05-30T21:22:00Z</cp:lastPrinted>
  <dcterms:modified xsi:type="dcterms:W3CDTF">2012-05-10T07:13:00Z</dcterms:modified>
  <cp:revision>187</cp:revision>
  <dc:subject/>
  <dc:title>General Keyâni, İçerideki Muhalif Seslere Karşı Dava Açarken Sözde Terörizmle Savaşlarında İngiltere ve Amerika İle Gizli Anlaşma Yapmaktadır </dc:title>
</cp:coreProperties>
</file>