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ab/>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
          <w:b/>
          <w:bCs/>
          <w:color w:val="000000"/>
          <w:sz w:val="24"/>
          <w:szCs w:val="24"/>
          <w:lang w:val="tr-TR" w:bidi="ar-JO"/>
        </w:rPr>
      </w:pPr>
      <w:r>
        <w:rPr>
          <w:rFonts w:cs="Book Antiqua" w:ascii="Book Antiqua" w:hAnsi="Book Antiqua"/>
          <w:b/>
          <w:bCs/>
          <w:color w:val="000000"/>
          <w:sz w:val="24"/>
          <w:szCs w:val="24"/>
          <w:lang w:val="tr-TR" w:bidi="ar-JO"/>
        </w:rPr>
        <w:t>Allah’a Hamd Olsun Şam Topraklarındaki Halkımızın Ayaklanmasını Destekleme Amaçlı Festival Tamamlanmıştır</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both"/>
        <w:rPr/>
      </w:pPr>
      <w:r>
        <w:rPr>
          <w:rFonts w:cs="Arabic Transparent" w:ascii="Book Antiqua" w:hAnsi="Book Antiqua"/>
          <w:color w:val="000000"/>
          <w:sz w:val="22"/>
          <w:szCs w:val="22"/>
          <w:lang w:val="tr-TR"/>
        </w:rPr>
        <w:t>Hizb-ut Tahrir / Ürdün Vilayeti</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bidi="ar-EG"/>
        </w:rPr>
        <w:t>Şam’daki halkımızın, Beşar tagutuna karşı direnmelerinin üzerinden bir yıl geçmiş olması münasebetiyle kalabalık bir festival yapmıştır. Nitekim festival alanında, güvenlik güçlerinin dikkat çekici varlıklarına rağmen Ürdün ve Suriye halkından yüzlerce erkek, kadın ve çocuk toplanmıştı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Katılımcılar, yüksek sesle tagut Beşar’ın devrilmesine çağıran ve Şam ayaklanmasına yönelik uluslararası komploları kınayan sloganlar atmalarının yanı sıra Müslüman ordularına Şam halkına yardım etme çağrısında bulunan sloganlar da atmışlardır. Ayrıca katılımcılar, Halep halkının kabuklarından çıkarak diğer şehirlerdeki kardeşlerinin ayaklanmasına katılmaları çağrısında da bulunmalarının yanı sıra festival alanın dört bir tarafından tekbir ve tehlil nidaları yükselmiş ve Ukab Rayeleri kaldırılmıştır. Katılımcılardan hiç biri, Sykes-Picot bayraklarından herhangi birini kaldırmadıkları gibi yüksek sesle Müslümanların, Ukab Rayesi olan vahdet rayesi il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 olan vahdet devleti altındaki birliklerine geri dönmeleriyle ilgili sloganlar atmışlar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Üstad Salim Cerâdât, Şam halkının ayaklanmasını öven bir konuşma yapmış ve Müslümanların ordularını da Suriye’deki kardeşlerine yardım etmeleri, onları Beşar’ın cürümlerinden kurtarmaları ve onun yönetiminin enkazının yerine d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 kurmaları çağrısında bulunmuştur. Nitekim birçok medya organları, Medya Bürosu Başkanı ve bazı katılımcılarla röportajlar da gerçekleştirmişler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Festivalin sonunda, Ürdün’ün farklı yerlerinde mücrim Beşar rejimi yıkılıncaya kadar Şam ayaklanmasını desteklemeye dönük haftalık toplantı yapılacağı açıklanmıştır. Allahu Subhânehu’dan, bizleri nusretiyle mükafatlandırmasını, Şam topraklarındaki sıkıntılı kardeşlerimize bir an önce çıkış yolu vermesini, onların ayaklanmalarını Kendi rızasına uygun bir şekilde halis kılmasını ve ayaklanmalarının akıbetini de </w:t>
      </w:r>
      <w:r>
        <w:rPr>
          <w:rFonts w:cs="Arabic Transparent" w:ascii="Book Antiqua" w:hAnsi="Book Antiqua"/>
          <w:color w:val="000000"/>
          <w:sz w:val="22"/>
          <w:szCs w:val="22"/>
          <w:lang w:val="tr-TR"/>
        </w:rPr>
        <w:t>Nübüvvet Minhacı Üzere Hilafet</w:t>
      </w:r>
      <w:r>
        <w:rPr>
          <w:rFonts w:cs="Arabic Transparent" w:ascii="Book Antiqua" w:hAnsi="Book Antiqua"/>
          <w:b w:val="false"/>
          <w:bCs w:val="false"/>
          <w:color w:val="000000"/>
          <w:sz w:val="22"/>
          <w:szCs w:val="22"/>
          <w:lang w:val="tr-TR"/>
        </w:rPr>
        <w:t xml:space="preserve">’le sonuçlandırmasını temenni ederiz. </w:t>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513"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bi-us Sâni 1433 / M. 19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bi-us Sâni 1433 / M. 19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25:00Z</dcterms:created>
  <dc:creator/>
  <dc:description/>
  <cp:keywords/>
  <dc:language>en-US</dc:language>
  <cp:lastModifiedBy/>
  <cp:lastPrinted>2009-12-27T01:32:00Z</cp:lastPrinted>
  <dcterms:modified xsi:type="dcterms:W3CDTF">2012-05-10T06:40:00Z</dcterms:modified>
  <cp:revision>211</cp:revision>
  <dc:subject/>
  <dc:title>Allah’a Hamd Olsun Şam Topraklarındaki Halkımızın Ayaklanmasını Destekleme Amaçlı Festival Tamamlanmıştır</dc:title>
</cp:coreProperties>
</file>