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Somali, Batı’nın Sömürgeci Müdahalelerini Artırmasına Değil Aslî Çözümlere Muhtaçtır </w:t>
      </w:r>
    </w:p>
    <w:p>
      <w:pPr>
        <w:pStyle w:val="TextBody"/>
        <w:bidi w:val="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Somali’yle ilgili yapılan Londra Konferansı, geçen yirmi yıl boyunca süren başarısızlıklarının ardından Somali’ye yabancı sömürgeci çözümleri dayatmaya dönük başka bir girişim anlamına gelmektedir. Halbuki Somali, sadece İslam vasıtasıyla yeni bir gelecek ve istikrarlı bir hayat inşa etmeyi ümit etmektedir. Tabi ki üzerindeki zulüm ve kölelikten kurtulabilirse.</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color w:val="000000"/>
          <w:sz w:val="22"/>
          <w:szCs w:val="22"/>
          <w:lang w:val="tr-TR"/>
        </w:rPr>
        <w:t>Hizb-ut Tahrir’in İngiltere Medya Temsilcisi Taci Mustafa,</w:t>
      </w:r>
      <w:r>
        <w:rPr>
          <w:rFonts w:cs="Simplified Arabic" w:ascii="Book Antiqua" w:hAnsi="Book Antiqua"/>
          <w:b w:val="false"/>
          <w:bCs w:val="false"/>
          <w:color w:val="000000"/>
          <w:sz w:val="22"/>
          <w:szCs w:val="22"/>
          <w:lang w:val="tr-TR"/>
        </w:rPr>
        <w:t xml:space="preserve"> bugün, konferansla ilgili şöyle bir değerlendirmede bulunmuştur: “İngiltere hükümeti, “İngiltere için bir terör” tehdidi temsil ettiği bahanesini haklı çıkarmak için açılan savaşın paramparça ettiği fakir İslam ülkesinde istikrarı gerçekleştirmeyi amaçlayan Lancaster House’daki konferansa sadece iki yıldan beri ev sahipliği yapmaktadır. Bu Londra Konferansı, Afganistan çerçevesinde de yapılmıştı. Buna rağmen Batı müdahalesi hala ölüm getirmekte olup bu güne kadar da Afganistan’da istikrarı sağlayabilmiş değildir. İngiltere bugün bir kez daha Londra’nın ev sahipliğini yaptığı Somali’yle ilgili konferansta Somali’ye “istikrarı” getirmek üzere yardım etmeye hazırlanmaktadır. ”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Konferansta, Somali’de istikrarı sağlamak için devam eden dış müdahalelerin yıkıcı yöntemi hakkında hiçbir şey söylenmeyecektir. Nitekim 2007’den bu yana Somali’ye yirmiye varan Amerikan saldırısı olduğu gibi bir felaket olan “ Umut Yenileme Operasyonunun” yapılmasının yanı sıra 2006’da da on yıllardan beri ilk defa Somali’de barış ve istikrar dönemini gerçekleştiren İslam Mahkemeleri Birliği’ne Amerika ile İngiltere’nin desteklediği Etiyopya saldırısı gerçekleşmiş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Amerika ve İngiltere hükümetleri, Müslümanların ölmesine ve katledilmesine yol açan yabancı işgali desteklemek yoluyla Somali’yi istikrarsızlaştırmak için yardımlaşmaktadırlar. Çünkü bu hükümetler, hem Somali’nin önemli deniz yollarını denetleyen, henüz işlenmemiş kaynaklara sahip olmakla birlikte Afrika’nın en uzun ikinci sahil şeridine de sahip olan stratejik bir konuma sahip bir ülke olarak devam etmesini hem de kendi hakimiyetleri dışında kalmasını kabul etmemektedirle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Kapitalist devlet olmaları vasfıyla Amerika ile İngiltere’nin gelişmekte olan (üçüncü) dünya ülkelerindeki ortak çıkarları, İngiliz İmparatorluğu günlerinde olduğu gibi doğrudan askerî müdahalelerin kullanılması da dahil ekonomik ve siyasî kazanımlar adı altında bölge halklarına boyun eğdirmekti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Geçen yirmi yıl boyunca, Batılı başkentler tarafından Somali’ye dayatılan bütün çözüm girişimleri başarısız olmuştur. Dolayısıyla İnsanlar, maddî çıkarından önce insanların maslahatlarını düşünen </w:t>
      </w:r>
      <w:r>
        <w:rPr>
          <w:rFonts w:cs="Simplified Arabic" w:ascii="Book Antiqua" w:hAnsi="Book Antiqua"/>
          <w:color w:val="000000"/>
          <w:sz w:val="22"/>
          <w:szCs w:val="22"/>
          <w:lang w:val="tr-TR"/>
        </w:rPr>
        <w:t>İslam Devleti</w:t>
      </w:r>
      <w:r>
        <w:rPr>
          <w:rFonts w:cs="Simplified Arabic" w:ascii="Book Antiqua" w:hAnsi="Book Antiqua"/>
          <w:b w:val="false"/>
          <w:bCs w:val="false"/>
          <w:color w:val="000000"/>
          <w:sz w:val="22"/>
          <w:szCs w:val="22"/>
          <w:lang w:val="tr-TR"/>
        </w:rPr>
        <w:t xml:space="preserve">’ni kurmadıkları sürece bölgenin Batı sömürgeciliğinden kurtulması imkansızdır. Tarihî açıdan olana gelince; bölgedeki bütün etnik guruplar için istikrarı ve barışı sağlayacak ve insanları yoksulluk ve zulümden kurtaracak olan sadece </w:t>
      </w:r>
      <w:r>
        <w:rPr>
          <w:rFonts w:cs="Simplified Arabic" w:ascii="Book Antiqua" w:hAnsi="Book Antiqua"/>
          <w:color w:val="000000"/>
          <w:sz w:val="22"/>
          <w:szCs w:val="22"/>
          <w:lang w:val="tr-TR"/>
        </w:rPr>
        <w:t>İslam Nizamı</w:t>
      </w:r>
      <w:r>
        <w:rPr>
          <w:rFonts w:cs="Simplified Arabic" w:ascii="Book Antiqua" w:hAnsi="Book Antiqua"/>
          <w:b w:val="false"/>
          <w:bCs w:val="false"/>
          <w:color w:val="000000"/>
          <w:sz w:val="22"/>
          <w:szCs w:val="22"/>
          <w:lang w:val="tr-TR"/>
        </w:rPr>
        <w:t xml:space="preserve">’dır. Bugün İslam dünyası, yirminci yüz yılla karakterize olmuş Batılı sömürgecilerin bekçiliğini yapan tagutlara ve despotlara karşı gerçek tarihî bir ayaklanma yapmaktadır. Bugünkü konferans ise İslam dünyasındaki hakimiyetini korumaya çalışan İngiltere için umutsuz başka bir örnek olacaktır. Somali’deki bütün kardeşlerimizi ve bacılarımızı, bu girişimleri reddetmeye davet ettiğimiz gibi gerçek muhasebeye boyun eğecek bir hükümet ile bölgenin servetlerini insanlara geri iade edecek olan bir sistemi getirecek ve Afrika Boynuzu’nu gelişim ve refah yolunda ilerletecek olan </w:t>
      </w:r>
      <w:r>
        <w:rPr>
          <w:rFonts w:cs="Simplified Arabic" w:ascii="Book Antiqua" w:hAnsi="Book Antiqua"/>
          <w:color w:val="000000"/>
          <w:sz w:val="22"/>
          <w:szCs w:val="22"/>
          <w:lang w:val="tr-TR"/>
        </w:rPr>
        <w:t>İslamî Hilafetî</w:t>
      </w:r>
      <w:r>
        <w:rPr>
          <w:rFonts w:cs="Simplified Arabic" w:ascii="Book Antiqua" w:hAnsi="Book Antiqua"/>
          <w:b w:val="false"/>
          <w:bCs w:val="false"/>
          <w:color w:val="000000"/>
          <w:sz w:val="22"/>
          <w:szCs w:val="22"/>
          <w:lang w:val="tr-TR"/>
        </w:rPr>
        <w:t xml:space="preserve"> kurmak için çalışmaya da davet edi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418" w:footer="48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Arial">
    <w:charset w:val="a2"/>
    <w:family w:val="swiss"/>
    <w:pitch w:val="variable"/>
  </w:font>
  <w:font w:name="Verdana">
    <w:charset w:val="a2"/>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GvdeMetni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165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eastAsia="en-US" w:bidi="ar-EG"/>
      </w:rPr>
    </w:pPr>
    <w:r>
      <w:rPr>
        <w:rFonts w:cs="Arabic Transparent"/>
        <w:sz w:val="28"/>
        <w:szCs w:val="28"/>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59613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2</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61.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2</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5029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bî-us Sâni 1433 / M. 23 Şubat 2012</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bî-us Sâni 1433 / M. 23 Şubat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ltbilgiChar">
    <w:name w:val="Altbilgi Char"/>
    <w:basedOn w:val="VarsaylanParagrafYazTipi"/>
    <w:qFormat/>
    <w:rPr>
      <w:rFonts w:cs="Traditional Arabic"/>
      <w:lang w:val="en-US" w:bidi="ar-SA"/>
    </w:rPr>
  </w:style>
  <w:style w:type="character" w:styleId="Maintext">
    <w:name w:val="maintext"/>
    <w:basedOn w:val="VarsaylanParagrafYazTipi"/>
    <w:qFormat/>
    <w:rPr/>
  </w:style>
  <w:style w:type="character" w:styleId="KonuBalChar">
    <w:name w:val="Konu Başlığı Char"/>
    <w:basedOn w:val="VarsaylanParagrafYazTipi"/>
    <w:qFormat/>
    <w:rPr>
      <w:rFonts w:eastAsia="Calibri"/>
      <w:sz w:val="32"/>
      <w:szCs w:val="32"/>
      <w:lang w:val="en-GB" w:bidi="ar-SA"/>
    </w:rPr>
  </w:style>
  <w:style w:type="character" w:styleId="Hbo1">
    <w:name w:val="hbo1"/>
    <w:basedOn w:val="VarsaylanParagrafYazTipi"/>
    <w:qFormat/>
    <w:rPr>
      <w:rFonts w:ascii="Arial" w:hAnsi="Arial" w:cs="Arial"/>
      <w:b/>
      <w:bCs/>
      <w:sz w:val="24"/>
      <w:szCs w:val="24"/>
    </w:rPr>
  </w:style>
  <w:style w:type="character" w:styleId="Emphasis">
    <w:name w:val="Emphasis"/>
    <w:basedOn w:val="VarsaylanParagrafYazTipi"/>
    <w:qFormat/>
    <w:rPr>
      <w:b/>
      <w:bCs/>
      <w:i w:val="false"/>
      <w:iCs w:val="false"/>
    </w:rPr>
  </w:style>
  <w:style w:type="character" w:styleId="Ft">
    <w:name w:val="ft"/>
    <w:basedOn w:val="VarsaylanParagrafYazTipi"/>
    <w:qFormat/>
    <w:rPr/>
  </w:style>
  <w:style w:type="character" w:styleId="Shorttext">
    <w:name w:val="short_text"/>
    <w:basedOn w:val="VarsaylanParagrafYazTipi"/>
    <w:qFormat/>
    <w:rPr/>
  </w:style>
  <w:style w:type="character" w:styleId="Hps">
    <w:name w:val="hps"/>
    <w:basedOn w:val="VarsaylanParagrafYazTipi"/>
    <w:qFormat/>
    <w:rPr/>
  </w:style>
  <w:style w:type="character" w:styleId="Atn">
    <w:name w:val="atn"/>
    <w:basedOn w:val="VarsaylanParagrafYazTipi"/>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11:00Z</dcterms:created>
  <dc:creator/>
  <dc:description/>
  <cp:keywords/>
  <dc:language>en-US</dc:language>
  <cp:lastModifiedBy/>
  <cp:lastPrinted>2009-05-30T21:22:00Z</cp:lastPrinted>
  <dcterms:modified xsi:type="dcterms:W3CDTF">2012-03-15T11:58:00Z</dcterms:modified>
  <cp:revision>179</cp:revision>
  <dc:subject/>
  <dc:title>Bugün Dünyanın Karşı Karşıya Kaldığı En Büyük Tehdit -İslam Değil- Blair'in Akidesidir </dc:title>
</cp:coreProperties>
</file>