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İskandinavya’daki Müslümanlar, Şam Halkının Ayaklanmasına Dönük Desteklerini Yenilemekle Birlikte Baas Rejiminin Cürümleri İle Masumların Kanlarını Akıtmasını da Kınamaktadırla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İskandinavya</w:t>
      </w:r>
      <w:r>
        <w:rPr>
          <w:rFonts w:cs="Book Antiqua" w:ascii="Book Antiqua" w:hAnsi="Book Antiqua"/>
          <w:color w:val="000000"/>
          <w:sz w:val="22"/>
          <w:szCs w:val="22"/>
          <w:lang w:val="tr-TR"/>
        </w:rPr>
        <w:t xml:space="preserve">, Suriye’deki laik Baas rejimine karşı ayaklanmalarında Şam halkını destelemek ve yardım etmek amacıyla 17.02.2012 Cuma günü, İsveç’in başkenti Stockholm’daki Suriye Büyükelçiliği önünde oturma eylemi yapmasının yanı sıra Danimarka’nın başkenti Kopenhag’da da bir yürüyüş düzenlemiştir. Nitekim Müslüman kalabalıklar, Cuma namazının akabinde Danimarka’nın başkentinin sokaklarından (Skt. Hans Torv) kentinin meydanlarından birine doğru dolaşmaya başlamışlardır. Daha sonra kalabalıklar durarak tekbirler getirmişler ve mübarek Şam halkının ayaklanmasını destekleyen sloganlar atmışlardır. Bunu da birçok sayıdaki konuşmacının, Suriye’deki son gelişmeler hakkında yaptıkları konuşmaları takip etmiş ve konuşmalarında, Şam ayaklanmasının maruz kaldığı Arap ve Batılı komplolara yönelik şerî ve siyasî tutumu açıklamışlar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onuşmacılar, Suriye’deki Baas rejiminin cürümlerini kınayan ve tagut Beşar rejimine karşı Şam halkını destekleyen sözcüklere de yer vermişlerdir. Ayrıca konuşmacılar, Batı’nın müdahalede bulunması noktasında uyarıda bulunmuşlar ve bunu, siyasi bir intihar olarak nitelendirmelerinin yanı sıra şehitlerin kanlarına ve fedakarlıklarına özellikle de Şam halkının bölgedeki Batılı sömürgeci devletlerin çıkarlarıyla çelişen talep ve özlemlerine dönük bir hıyanet olarak nitelendirmişlerdir. Yine konuşmacılar, Batı politikasının Müslümanların canlarını hiç önemsemediğini ve bu hususu, Suriye’deki Baas rejimi de dahil Müslüman ülkelerdeki zalim ve tagut rejimlere yardım ederek, destekleyerek ve onları koruyarak teyit ettiklerini açıklamışlardır. Dahası konuşmacılar, Birleşmiş Milletler Güvenlik Konseyi Örgütü’ne karşı çıkmışlar ve örgütün, ne Filistin’de ne Bosna’da ne Irak’ta ne Afganistan’da ne Keşmir’de nede diğer Müslüman ülkelerde Müslümanların güvenliğini ve kanlarını koruyamadığını bilakis bu Batılı örgütün, Müslüman ülkelere saldırmayı ve işgal etmeyi meşrulaştırmanın bir aracı olmayı sürdürdüğünü açıklamışlar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Yine konuşmacılar, Müslümanların, Allahuteala’nın yardımının ardından zatî güçleriyle gerçek değişimi gerçekleştirmeye muktedir olduklarını, Şam halkının mübarek ayaklanmalarında ortaya koydukları güçlü irade ve kahramanca fedakarlıkların bunun kefili olduğunu, bir de buna Müslüman orduların içerisindeki muhlis Silahlı Kuvvetleri’nin harekete geçmesi eşlik ederse en güçlü ve en zorba despot rejimlerin bile yıkılacağını ve bunun, geri kalan Arap ülkelerindeki ayaklanmalar için de geçerli olduğunu vurgulamışlar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Dahası konuşmacılar şunu da vurgulamışlardır; İnsanlar, kafir laik Baas rejimini ortadan kaldırmak ve onun yerine İslam ümmetinin akidesinden kaynaklanan İslamî yönetimi ikame etmek için ısrar ettikleri sürece Müslümanların mübarek ayaklanmaları ile Şam’daki kahramanca fedakarlıkları asla heder olmayacak ve böylece ayaklanmanın hedefleri ve talepleri de gerçekleşmiş olacak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apanıştan önce protestocular, Müslüman ülkelerdeki Silahlı Kuvvetleri’nden, Şam halkını koruma ve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ni kurma hususundaki görevlerini yerine getirmek için harekete geçmelerini talep eden bir mektup okumuşlar ve sonra da dua için ellerini kaldırarak, Allahu Subhânehu’dan, Şam halkına ve diğer Müslümanlara lütufta bulunmasını ve Müslüman ülkelerdeki zalim tagutlara karşı nusret vermesini talep etmişlerdir. </w:t>
      </w:r>
    </w:p>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2">
        <w:r>
          <w:rPr>
            <w:rStyle w:val="InternetLink"/>
            <w:rFonts w:cs="Traditional Arabic" w:ascii="Book Antiqua" w:hAnsi="Book Antiqua"/>
            <w:color w:val="000000"/>
            <w:sz w:val="20"/>
            <w:szCs w:val="20"/>
            <w:u w:val="none"/>
          </w:rPr>
          <w:t>chadi@hizb-ut-tahrir.dk</w:t>
        </w:r>
      </w:hyperlink>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sectPr>
      <w:headerReference w:type="even" r:id="rId3"/>
      <w:headerReference w:type="default" r:id="rId4"/>
      <w:headerReference w:type="first" r:id="rId5"/>
      <w:type w:val="nextPage"/>
      <w:pgSz w:w="11906" w:h="16838"/>
      <w:pgMar w:left="709" w:right="709"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403350</wp:posOffset>
              </wp:positionH>
              <wp:positionV relativeFrom="line">
                <wp:posOffset>-199390</wp:posOffset>
              </wp:positionV>
              <wp:extent cx="2525395" cy="209550"/>
              <wp:effectExtent l="0" t="0" r="0" b="0"/>
              <wp:wrapNone/>
              <wp:docPr id="2" name="Frame1"/>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jc w:val="left"/>
                            <w:rPr/>
                          </w:pPr>
                          <w:r>
                            <w:rPr>
                              <w:rFonts w:cs="Book Antiqua" w:ascii="Book Antiqua" w:hAnsi="Book Antiqua"/>
                              <w:lang w:val="tr-TR"/>
                            </w:rPr>
                            <w:t>H. 28 Rabî-ul Evvel 1433 / M. 20 Şubat 2012</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15.7pt;mso-position-vertical-relative:text;margin-left:110.5pt;mso-position-horizontal-relative:text">
              <v:fill opacity="0f"/>
              <v:textbox inset="0.000694444444444445in,0.000694444444444445in,0.000694444444444445in,0.000694444444444445in">
                <w:txbxContent>
                  <w:p>
                    <w:pPr>
                      <w:pStyle w:val="Normal"/>
                      <w:jc w:val="left"/>
                      <w:rPr/>
                    </w:pPr>
                    <w:r>
                      <w:rPr>
                        <w:rFonts w:cs="Book Antiqua" w:ascii="Book Antiqua" w:hAnsi="Book Antiqua"/>
                        <w:lang w:val="tr-TR"/>
                      </w:rPr>
                      <w:t>H. 28 Rabî-ul Evvel 1433 / M. 20 Şubat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59960</wp:posOffset>
              </wp:positionH>
              <wp:positionV relativeFrom="line">
                <wp:posOffset>-44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RSY–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35pt;mso-position-vertical-relative:text;margin-left:374.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RSY–TR–0001</w:t>
                    </w:r>
                  </w:p>
                </w:txbxContent>
              </v:textbox>
              <w10:wrap type="none"/>
            </v:rect>
          </w:pict>
        </mc:Fallback>
      </mc:AlternateContent>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ext">
    <w:name w:val="long_tex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i@hizb-ut-tahrir.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06:00Z</dcterms:created>
  <dc:creator/>
  <dc:description/>
  <cp:keywords/>
  <dc:language>en-US</dc:language>
  <cp:lastModifiedBy/>
  <cp:lastPrinted>2010-10-05T22:18:00Z</cp:lastPrinted>
  <dcterms:modified xsi:type="dcterms:W3CDTF">2012-05-02T08:03:00Z</dcterms:modified>
  <cp:revision>105</cp:revision>
  <dc:subject/>
  <dc:title>Hizb-ut Tahrir / İskandinavya'nın Düzenleyeceği Yıllık Konferansa Karşı Tepkiler</dc:title>
</cp:coreProperties>
</file>