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vustralya İstihbarat Teşkilatı (ASIO), İfsat Etmekte, Pervasızlaşmakta ve Vizyonunu Kaybetmektedir </w:t>
      </w:r>
    </w:p>
    <w:p>
      <w:pPr>
        <w:pStyle w:val="Normal"/>
        <w:bidi w:val="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Geçen hafta sonunda basın </w:t>
      </w:r>
      <w:r>
        <w:rPr>
          <w:rFonts w:cs="Arial" w:ascii="Book Antiqua" w:hAnsi="Book Antiqua"/>
          <w:color w:val="000000"/>
          <w:sz w:val="22"/>
          <w:szCs w:val="22"/>
          <w:u w:val="single"/>
          <w:lang w:val="tr-TR"/>
        </w:rPr>
        <w:t>raporları</w:t>
      </w:r>
      <w:r>
        <w:rPr>
          <w:rFonts w:cs="Arial" w:ascii="Book Antiqua" w:hAnsi="Book Antiqua"/>
          <w:color w:val="000000"/>
          <w:sz w:val="22"/>
          <w:szCs w:val="22"/>
          <w:lang w:val="tr-TR"/>
        </w:rPr>
        <w:t xml:space="preserve">, Avustralya İstihbarat Teşkilatı (ASIO) konusuna ve Müslüman toplulukların ilişkilerine tuzak kurmakla karakterize olan yöntemlerine ışık tutmuşlardır. Bu raporlar, bir önceki ay yayınlanan benzer </w:t>
      </w:r>
      <w:r>
        <w:rPr>
          <w:rFonts w:cs="Arial" w:ascii="Book Antiqua" w:hAnsi="Book Antiqua"/>
          <w:color w:val="000000"/>
          <w:sz w:val="22"/>
          <w:szCs w:val="22"/>
          <w:u w:val="single"/>
          <w:lang w:val="tr-TR"/>
        </w:rPr>
        <w:t>raporların</w:t>
      </w:r>
      <w:r>
        <w:rPr>
          <w:rFonts w:cs="Arial" w:ascii="Book Antiqua" w:hAnsi="Book Antiqua"/>
          <w:color w:val="000000"/>
          <w:sz w:val="22"/>
          <w:szCs w:val="22"/>
          <w:lang w:val="tr-TR"/>
        </w:rPr>
        <w:t xml:space="preserve"> akabinde geldiği gibi aynı şekilde ASIO Başkanı David Irvine’nin 23 Ocak 2012’de Sidney Enstitüsü’nde (</w:t>
      </w:r>
      <w:r>
        <w:rPr>
          <w:rFonts w:eastAsia="MS Mincho;ＭＳ 明朝" w:cs="Simplified Arabic" w:ascii="Book Antiqua" w:hAnsi="Book Antiqua"/>
          <w:color w:val="000000"/>
          <w:sz w:val="22"/>
          <w:szCs w:val="22"/>
          <w:lang w:val="tr-TR"/>
        </w:rPr>
        <w:t>Sydney Institute</w:t>
      </w:r>
      <w:r>
        <w:rPr>
          <w:rFonts w:cs="Arial" w:ascii="Book Antiqua" w:hAnsi="Book Antiqua"/>
          <w:color w:val="000000"/>
          <w:sz w:val="22"/>
          <w:szCs w:val="22"/>
          <w:lang w:val="tr-TR"/>
        </w:rPr>
        <w:t>) yaptığı konuşmasının akabinde gelmiştir. Zira o, şöyle demiştir: “</w:t>
      </w:r>
      <w:r>
        <w:rPr>
          <w:rFonts w:cs="Arial" w:ascii="Book Antiqua" w:hAnsi="Book Antiqua"/>
          <w:i/>
          <w:iCs/>
          <w:color w:val="000000"/>
          <w:sz w:val="22"/>
          <w:szCs w:val="22"/>
          <w:lang w:val="tr-TR"/>
        </w:rPr>
        <w:t>Yerel olarak oluşan terörizm tehdidi, aramızda var olan gerçek bir tehdittir.</w:t>
      </w:r>
      <w:r>
        <w:rPr>
          <w:rFonts w:cs="Arial" w:ascii="Book Antiqua" w:hAnsi="Book Antiqua"/>
          <w:color w:val="000000"/>
          <w:sz w:val="22"/>
          <w:szCs w:val="22"/>
          <w:lang w:val="tr-TR"/>
        </w:rPr>
        <w:t xml:space="preserve">” Ayrıca ASIO’nun İslam karşıtı olmadığını iddia ederek onun, Müslüman bireyleri işe alma arzusunu sürdürdüğünü açıklamıştır. </w:t>
      </w:r>
    </w:p>
    <w:p>
      <w:pPr>
        <w:pStyle w:val="Normal"/>
        <w:bidi w:val="0"/>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pPr>
      <w:r>
        <w:rPr>
          <w:rFonts w:cs="Arial" w:ascii="Book Antiqua" w:hAnsi="Book Antiqua"/>
          <w:b/>
          <w:bCs/>
          <w:color w:val="000000"/>
          <w:sz w:val="22"/>
          <w:szCs w:val="22"/>
          <w:lang w:val="tr-TR"/>
        </w:rPr>
        <w:t>Bu söylenenlere karşın aşağıdaki hususları açıklamak isteriz</w:t>
      </w:r>
      <w:r>
        <w:rPr>
          <w:rFonts w:cs="Arial" w:ascii="Book Antiqua" w:hAnsi="Book Antiqua"/>
          <w:color w:val="000000"/>
          <w:sz w:val="22"/>
          <w:szCs w:val="22"/>
          <w:lang w:val="tr-TR"/>
        </w:rPr>
        <w:t>:</w:t>
      </w:r>
    </w:p>
    <w:p>
      <w:pPr>
        <w:pStyle w:val="Normal"/>
        <w:bidi w:val="0"/>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Birincisi</w:t>
      </w:r>
      <w:r>
        <w:rPr>
          <w:rFonts w:cs="Arial" w:ascii="Book Antiqua" w:hAnsi="Book Antiqua"/>
          <w:color w:val="000000"/>
          <w:sz w:val="22"/>
          <w:szCs w:val="22"/>
          <w:lang w:val="tr-TR"/>
        </w:rPr>
        <w:t xml:space="preserve">: ASIO’nun, toplulukların ilişkilerine tuzak kurma yöntemleri bizim için hiç de yeni değildir. Zira tecavüz, zorbalık, sataşma, “modern dostluk ziyareti” dayatması, rüşvet, gizli mesajları takip etme ve buna benzer yöntemler, uzun zamandan bu yana bir birini takip eden yöntemler olup Müslüman aktivistler, örgütler ve cami komiteleri tarafından tamamen bilir bir hale gelmiştir. </w:t>
      </w:r>
    </w:p>
    <w:p>
      <w:pPr>
        <w:pStyle w:val="Normal"/>
        <w:bidi w:val="0"/>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İkincisi</w:t>
      </w:r>
      <w:r>
        <w:rPr>
          <w:rFonts w:cs="Arial" w:ascii="Book Antiqua" w:hAnsi="Book Antiqua"/>
          <w:color w:val="000000"/>
          <w:sz w:val="22"/>
          <w:szCs w:val="22"/>
          <w:lang w:val="tr-TR"/>
        </w:rPr>
        <w:t xml:space="preserve">: Casusluk ajanslarının takip ettiği ve casusluk masraflarını karşılamak için kamu kaynaklarının giderek tüketildiği ifsat edici yöntemler, berbat gerçeğin üzerindeki örtüyü kaldırmaktadır. Zira bu yöntemler, modern liberal demokrasiyi giderek despot rejimlere dönüştürdüğü gibi aynı şekilde özgürlük ve adalet arasındaki engin boşluğu ve zorbalık ile adaletsizliğe dayalı gerçeği de ifşa etmektedir. Nitekim Avustralya Casusluk Ajansları’nın bütçesi yılda </w:t>
      </w:r>
      <w:r>
        <w:rPr>
          <w:rFonts w:cs="Arial" w:ascii="Book Antiqua" w:hAnsi="Book Antiqua"/>
          <w:color w:val="000000"/>
          <w:sz w:val="22"/>
          <w:szCs w:val="22"/>
          <w:u w:val="single"/>
          <w:lang w:val="tr-TR"/>
        </w:rPr>
        <w:t>bir milyar doların</w:t>
      </w:r>
      <w:r>
        <w:rPr>
          <w:rFonts w:cs="Arial" w:ascii="Book Antiqua" w:hAnsi="Book Antiqua"/>
          <w:color w:val="000000"/>
          <w:sz w:val="22"/>
          <w:szCs w:val="22"/>
          <w:lang w:val="tr-TR"/>
        </w:rPr>
        <w:t xml:space="preserve"> üzerine ulaşmıştır. Sadece ASIO’nun maliyetlerinin hacmi, geçtiğimiz on yıl içerisinde %500 oranında artmış olup yakında maliyeti 590 milyon dolara ulaşan Canberra’daki yeni yönetim merkezine taşınacaktır. </w:t>
      </w:r>
    </w:p>
    <w:p>
      <w:pPr>
        <w:pStyle w:val="Normal"/>
        <w:bidi w:val="0"/>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Üçüncüsü</w:t>
      </w:r>
      <w:r>
        <w:rPr>
          <w:rFonts w:cs="Arial" w:ascii="Book Antiqua" w:hAnsi="Book Antiqua"/>
          <w:color w:val="000000"/>
          <w:sz w:val="22"/>
          <w:szCs w:val="22"/>
          <w:lang w:val="tr-TR"/>
        </w:rPr>
        <w:t>: İstihbarat ajanslarının finansman hacmindeki bu muazzam büyümeye rağmen –kendi beyanlarına göre- güvenlik tehdidi sürekli yükseliş göstermektedir. Buda politikalarının başarısızlığının devam ettiğini göstermektedir. Nitekim David Irvine’nin son uyarısı, Kevin Rudd’un Şubat 2010’da yaptığı konuşmanın tekrarından ibarettir. Zira o vakit Rudd şöyle demişti: “</w:t>
      </w:r>
      <w:r>
        <w:rPr>
          <w:rFonts w:cs="Arial" w:ascii="Book Antiqua" w:hAnsi="Book Antiqua"/>
          <w:i/>
          <w:iCs/>
          <w:color w:val="000000"/>
          <w:sz w:val="22"/>
          <w:szCs w:val="22"/>
          <w:lang w:val="tr-TR"/>
        </w:rPr>
        <w:t xml:space="preserve">Terörizm tehdidi dinmiş değildir ve yarın, her zaman olduğu gibi Avustralya Güvenlik Birimleriyle karşı karşıya gelecektir. </w:t>
      </w:r>
      <w:r>
        <w:rPr>
          <w:rFonts w:cs="Arial" w:ascii="Book Antiqua" w:hAnsi="Book Antiqua"/>
          <w:color w:val="000000"/>
          <w:sz w:val="22"/>
          <w:szCs w:val="22"/>
          <w:lang w:val="tr-TR"/>
        </w:rPr>
        <w:t xml:space="preserve">” Aslında Batılı hükümetlerin, meşhur “terörizmle savaş” sloganlarıyla ilgili politikaları, işlerinin daha da kötüleşmesine neden olmuştur. Dolayısıyla iç politikaların, bütün toplulukları açık bir şekilde korkutur ve suçlar hale gelmesi ve belanın temelindeki denetimsizliği sürdürmesi beklenilmektedir ki buda, sömürgeci dış politikaların takip edilmesi demektir. </w:t>
      </w:r>
    </w:p>
    <w:p>
      <w:pPr>
        <w:pStyle w:val="Normal"/>
        <w:bidi w:val="0"/>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Dördüncüsü</w:t>
      </w:r>
      <w:r>
        <w:rPr>
          <w:rFonts w:cs="Arial" w:ascii="Book Antiqua" w:hAnsi="Book Antiqua"/>
          <w:color w:val="000000"/>
          <w:sz w:val="22"/>
          <w:szCs w:val="22"/>
          <w:lang w:val="tr-TR"/>
        </w:rPr>
        <w:t xml:space="preserve">: ASIO’nın görevi, halklarına karşı ASIO’nun şu anda uyguladığı en iğrenç araçlarla başlayıp rutin işkence ve cinayetle sonuçlanan baskıcı yöntemleri takip eden İslam dünyasındaki meşhur iğrenç istihbaratlar hakkında bilgi edinmektir. Buna rağmen Müslümanları susturmakta başarısız olmuştur. Zira Orta Doğu ve Kuzey Afrika’daki ayaklanmalar, buna tanıklık etmektedir. Ayrıca Müslümanlar, hızla İslamlarının faziletli yaşamlarına geri dönmekte olup İslamlarını hedefleyen bütün girişimleri, aptallıkla karakterize olmuş uygulamaları ortadan kaldırma çabasından ibarettir. </w:t>
      </w:r>
    </w:p>
    <w:p>
      <w:pPr>
        <w:pStyle w:val="Normal"/>
        <w:bidi w:val="0"/>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Beşincisi</w:t>
      </w:r>
      <w:r>
        <w:rPr>
          <w:rFonts w:cs="Arial" w:ascii="Book Antiqua" w:hAnsi="Book Antiqua"/>
          <w:color w:val="000000"/>
          <w:sz w:val="22"/>
          <w:szCs w:val="22"/>
          <w:lang w:val="tr-TR"/>
        </w:rPr>
        <w:t xml:space="preserve">: Müslümanlar, İslam düşmanı bir örgüt olan ASIO tarafından çıkarılan sapkınlıkları görmekte olup Müslümanları işe alma çabasının nedeninin ise çirkin yöntemlerinin ve hedeflerinin üzerini örtbas etmek için olduğunun da farkındadırlar ki sahip oldukları tanıdık simaları da bu yolla kandırmışlardır. Dolayısıyla eylemler, sözlerden daha yüksek sesle konuşmaktadırlar. Dolayısıyla da bu durumda, davranışlarının kelimelerin arkasındaki ikiyüzlülüğü ifşa ettiğini görmekteyiz. Nitekim ASIO, devletin İslam’a düşmanlık eden kollarından biri olup çeşitli kollarını, içerde zorla entegrasyonu dayatmanın, dışarıda da sömürgeci uygulamaları sürdürmenin önünü açmak amacıyla Müslümanlara baskı yapmak için kullanmaktadır. </w:t>
      </w:r>
    </w:p>
    <w:p>
      <w:pPr>
        <w:pStyle w:val="Normal"/>
        <w:bidi w:val="0"/>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Altıncısı</w:t>
      </w:r>
      <w:r>
        <w:rPr>
          <w:rFonts w:cs="Arial" w:ascii="Book Antiqua" w:hAnsi="Book Antiqua"/>
          <w:color w:val="000000"/>
          <w:sz w:val="22"/>
          <w:szCs w:val="22"/>
          <w:lang w:val="tr-TR"/>
        </w:rPr>
        <w:t xml:space="preserve">: Müslümanlara, ASIO’da çalışmayı reddetmelerini önerdiğimiz gibi aynı şekilde çalışanlarıyla bir araya gelmeyi yada yasal olarak mecbur kaldıkları zaman dışında onlarla konuşmayı reddetmelerini de öneririz. Zira kişi haklarını uygularken, korkmasını gerektirecek bir neden yoktur. ASIO, her ne zaman gizli ve korkunç yöntemlerini artırsa bizlerin daha açık ve daha özgüvende olmamız gerekmektedir. Dolayısıyla bizler Müslümanları, fabrikasyon kanıtlar üreterek kendilerini korkutmayı hedefleyen ucuz yöntemlere karşı koymaya teşvik ediyoruz ki böylece İslam’a sımsıkı bağlılıklarını ifade eden en asil yollarla tepki vermeyi gözetlesinler ve devletin aşırılıklarını sorgulamada daha istekli olsunlar. </w:t>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jc w:val="both"/>
        <w:textAlignment w:val="top"/>
        <w:rPr>
          <w:rFonts w:ascii="Book Antiqua" w:hAnsi="Book Antiqua" w:cs="Arial"/>
          <w:color w:val="888888"/>
          <w:sz w:val="22"/>
          <w:szCs w:val="22"/>
          <w:lang w:val="tr-TR"/>
        </w:rPr>
      </w:pPr>
      <w:r>
        <w:rPr>
          <w:rFonts w:cs="Arial" w:ascii="Book Antiqua" w:hAnsi="Book Antiqua"/>
          <w:color w:val="888888"/>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Traditional Arabic">
    <w:charset w:val="00"/>
    <w:family w:val="roman"/>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sz w:val="22"/>
        <w:szCs w:val="22"/>
      </w:rPr>
    </w:pPr>
    <w:r>
      <w:rPr>
        <w:rFonts w:cs="Book Antiqua" w:ascii="Book Antiqua" w:hAnsi="Book Antiqua"/>
        <w:i/>
        <w:iCs/>
        <w:sz w:val="22"/>
        <w:szCs w:val="22"/>
      </w:rPr>
      <w:t>Avustralya</w:t>
    </w:r>
  </w:p>
  <w:p>
    <w:pPr>
      <w:pStyle w:val="GvdeMetni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GvdeMetni3"/>
      <w:jc w:val="center"/>
      <w:rPr>
        <w:rFonts w:ascii="Book Antiqua" w:hAnsi="Book Antiqua" w:cs="Book Antiqua"/>
        <w:i/>
        <w:i/>
        <w:iCs/>
        <w:sz w:val="22"/>
        <w:szCs w:val="22"/>
      </w:rPr>
    </w:pPr>
    <w:r>
      <w:rPr>
        <w:rFonts w:cs="Book Antiqua" w:ascii="Book Antiqua" w:hAnsi="Book Antiqua"/>
        <w:i/>
        <w:iCs/>
        <w:sz w:val="22"/>
        <w:szCs w:val="22"/>
      </w:rPr>
    </w:r>
  </w:p>
  <w:p>
    <w:pPr>
      <w:pStyle w:val="GvdeMetni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b/>
        <w:b/>
        <w:bCs/>
        <w:sz w:val="28"/>
        <w:szCs w:val="28"/>
        <w:lang w:val="tr-TR"/>
      </w:rPr>
    </w:pPr>
    <w:r>
      <w:drawing>
        <wp:anchor behindDoc="1" distT="0" distB="0" distL="114935" distR="114935" simplePos="0" locked="0" layoutInCell="0" allowOverlap="1" relativeHeight="3">
          <wp:simplePos x="0" y="0"/>
          <wp:positionH relativeFrom="column">
            <wp:posOffset>-536575</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b/>
        <w:bCs/>
        <w:sz w:val="28"/>
        <w:szCs w:val="28"/>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line">
                <wp:posOffset>-347980</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1</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1</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31135</wp:posOffset>
              </wp:positionH>
              <wp:positionV relativeFrom="line">
                <wp:posOffset>-353695</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28 Rabî-ul Evvel 1433/M. 20 Şubat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27.85pt;mso-position-vertical-relative:text;margin-left:21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28 Rabî-ul Evvel 1433/M. 20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Longtext">
    <w:name w:val="long_text"/>
    <w:basedOn w:val="VarsaylanParagrafYazTipi"/>
    <w:qFormat/>
    <w:rPr/>
  </w:style>
  <w:style w:type="character" w:styleId="Shorttext1">
    <w:name w:val="short_text1"/>
    <w:basedOn w:val="VarsaylanParagrafYazTipi"/>
    <w:qFormat/>
    <w:rPr>
      <w:sz w:val="29"/>
      <w:szCs w:val="29"/>
    </w:rPr>
  </w:style>
  <w:style w:type="character" w:styleId="Hps">
    <w:name w:val="hp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GvdeMetniGirintisi2">
    <w:name w:val="Gövde Metni Girintisi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3:28:00Z</dcterms:created>
  <dc:creator/>
  <dc:description/>
  <cp:keywords/>
  <dc:language>en-US</dc:language>
  <cp:lastModifiedBy/>
  <cp:lastPrinted>2010-07-04T00:19:00Z</cp:lastPrinted>
  <dcterms:modified xsi:type="dcterms:W3CDTF">2012-03-12T20:18:00Z</dcterms:modified>
  <cp:revision>147</cp:revision>
  <dc:subject/>
  <dc:title>Gillard, Afganistan İşgalini Övmekte ve Fasit Karzai Rejimini Destekleyen Politikasını Sürdürmekte</dc:title>
</cp:coreProperties>
</file>