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tab/>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t>-Basın Açıklaması-</w:t>
      </w:r>
    </w:p>
    <w:p>
      <w:pPr>
        <w:pStyle w:val="Normal"/>
        <w:bidi w:val="0"/>
        <w:jc w:val="center"/>
        <w:rPr>
          <w:rFonts w:ascii="Book Antiqua" w:hAnsi="Book Antiqua" w:cs="Book Antiqua"/>
          <w:b/>
          <w:b/>
          <w:bCs/>
          <w:color w:val="000000"/>
          <w:sz w:val="24"/>
          <w:szCs w:val="24"/>
          <w:lang w:val="tr-TR" w:bidi="ar-JO"/>
        </w:rPr>
      </w:pPr>
      <w:r>
        <w:rPr>
          <w:rFonts w:cs="Book Antiqua" w:ascii="Book Antiqua" w:hAnsi="Book Antiqua"/>
          <w:b/>
          <w:bCs/>
          <w:color w:val="000000"/>
          <w:sz w:val="24"/>
          <w:szCs w:val="24"/>
          <w:lang w:val="tr-TR" w:bidi="ar-JO"/>
        </w:rPr>
        <w:t xml:space="preserve">Hizb-ut Tahrir / Ürdün Vilayeti’nin Daveti Üzerine Büyük Bir Kalabalık, Mücrim “Esad” Rejiminin Büyükelçilik Binası Önünde Toplanmışlardır </w:t>
      </w:r>
    </w:p>
    <w:p>
      <w:pPr>
        <w:pStyle w:val="TextBody"/>
        <w:bidi w:val="0"/>
        <w:spacing w:before="240" w:after="24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color w:val="000000"/>
          <w:sz w:val="22"/>
          <w:szCs w:val="22"/>
          <w:lang w:val="tr-TR" w:bidi="ar-EG"/>
        </w:rPr>
        <w:t>Hizb-ut Tahrir / Ürdün Vilayeti</w:t>
      </w:r>
      <w:r>
        <w:rPr>
          <w:rFonts w:cs="Arabic Transparent" w:ascii="Book Antiqua" w:hAnsi="Book Antiqua"/>
          <w:b w:val="false"/>
          <w:bCs w:val="false"/>
          <w:color w:val="000000"/>
          <w:sz w:val="22"/>
          <w:szCs w:val="22"/>
          <w:lang w:val="tr-TR" w:bidi="ar-EG"/>
        </w:rPr>
        <w:t xml:space="preserve">’nin, mücrim “Esad” rejiminin Ürdün’deki Büyükelçilik binası önünde toplanmaya dönük davetine büyük bir kalabalık icabet etmiştir. Bu toplantı aralarında, Şam topraklarındaki halkımıza karşı vahşi katliamlar işleyen mücrim rejimi kınayan birçok sloganlar atılmasının yanı sıra konuşmacılar, özellikle Suriye ordusu olmak üzere Müslüman orduların içerisindeki muhlislere, küstah mücrimlerin elleriyle soğukkanlılıkla katledilen hürleri, çocukları, yaşlıları ve savunmasız insanları kurtarmaları için harekete geçme çağrısında bulunmuşlardır. Ayrıca katılımcılar tarafından ayırt edilir bir şekilde mücrim rejimi kınayan, ayaklanmada kararlı olunmasını talep eden, Hilafet’i kurmak için çalışmaya, ayaklanmanın sadece Allah [Subhânehu ve Te’alâ] için olmasına, ayaklanmaya sabırla ve kararlılıkla bağlanmaya, ayaklanan kardeşlere destek vermeye ve kafir Batı’nın eşiğinde duran atıkları ayaklanmanın bünyesinden atmaya davet eden sloganlar ve marşlar yükselmiştir. Nitekim bu sloganlar da ülkelerimizdeki açgözlü kafir Amerika ve Batı gibi kafir devletler kınanırken bir bütün olarak Arap Birliği devletleri de kınanmıştır. </w:t>
      </w:r>
    </w:p>
    <w:p>
      <w:pPr>
        <w:pStyle w:val="TextBody"/>
        <w:bidi w:val="0"/>
        <w:spacing w:before="240" w:after="24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 xml:space="preserve">Bu toplantı esnasında, kalabalığın üzerine polis güçleri tarafından kısa süreliğine ani bir saldırı gerçekleşmiştir. Buda kalabalıktan bazılarının yaralanmasına yol açmıştır. Zira katılımcılardan biri başından yaralanmış ve başından kanlar akmıştır. Aynı şekilde yaşlı birinin de yaralanmasının yanı sıra çocuklar da endişeye kapılmışlardır. Halbuki hizbin davetine icabet eden katılımcılardan herhangi birinin polise hiçbir kötülükte bulunduğunun görülmediği bilinmesine rağmen. Dolayısıyla bizler, bu kişiler için Allah [Subhânehu ve Te’alâ]’dan acil şifalar diliyor ve ecirlerini kat kat artırmasını temenni ediyoruz. </w:t>
      </w:r>
    </w:p>
    <w:p>
      <w:pPr>
        <w:pStyle w:val="TextBody"/>
        <w:bidi w:val="0"/>
        <w:spacing w:before="240" w:after="240"/>
        <w:ind w:left="0" w:right="0" w:firstLine="284"/>
        <w:jc w:val="both"/>
        <w:rPr/>
      </w:pPr>
      <w:r>
        <w:rPr>
          <w:rFonts w:cs="Arabic Transparent" w:ascii="Book Antiqua" w:hAnsi="Book Antiqua"/>
          <w:b w:val="false"/>
          <w:bCs w:val="false"/>
          <w:color w:val="000000"/>
          <w:sz w:val="22"/>
          <w:szCs w:val="22"/>
          <w:lang w:val="tr-TR" w:bidi="ar-EG"/>
        </w:rPr>
        <w:t xml:space="preserve">Suriyeli katılımcı kardeşlerden bazıları bize, ulaştıkları bilgiye göre mücrim ve hayalet Büyükelçiliğin, kalabalıklara baskı yapmaları ve onlara eziyet etmeleri amacıyla provokatif eylemlerde bulunmaları için birçok kuyruklarını gönderdiğini ulaştırdılar. Zaten bu, kanla beslenen vahşi mücrim rejime, hiçte uzak olan bir şey değildir. Ancak Allah [Subhânehu ve Te’alâ] onları başarısız kılmıştır. </w:t>
      </w:r>
    </w:p>
    <w:p>
      <w:pPr>
        <w:pStyle w:val="TextBody"/>
        <w:bidi w:val="0"/>
        <w:spacing w:before="240" w:after="24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Nitekim bu toplantı, Allah [Subhânehu ve Te’alâ]’nın düşmanlarının nefret ettikleri şeyleri işitmeleriyle son bulmuştur. Yine toplantı esnasında, zalimler burunlarını sokmalarına rağmen Ürdün ve Şam halkından olan katılımcılar toplantı yerini sarsacak şekilde “</w:t>
      </w:r>
      <w:r>
        <w:rPr>
          <w:rFonts w:cs="Arabic Transparent" w:ascii="Book Antiqua" w:hAnsi="Book Antiqua"/>
          <w:color w:val="000000"/>
          <w:sz w:val="22"/>
          <w:szCs w:val="22"/>
          <w:lang w:val="tr-TR" w:bidi="ar-EG"/>
        </w:rPr>
        <w:t>Hilafet’ten Başka Çözüm Yoktur</w:t>
      </w:r>
      <w:r>
        <w:rPr>
          <w:rFonts w:cs="Arabic Transparent" w:ascii="Book Antiqua" w:hAnsi="Book Antiqua"/>
          <w:b w:val="false"/>
          <w:bCs w:val="false"/>
          <w:color w:val="000000"/>
          <w:sz w:val="22"/>
          <w:szCs w:val="22"/>
          <w:lang w:val="tr-TR" w:bidi="ar-EG"/>
        </w:rPr>
        <w:t xml:space="preserve">” çığlıkları attıkları gibi tekbir çığlıkları da yükselmiştir. Yüce Allah [Subhânehu ve Te’alâ]’dan, Beşar tagutuna rağmen Şam’daki kardeşlerimize acil nusret vererek yardım etmesini, Beşar’ı ve ordusunu yok etmesini, onlar için bize izzetini ve gücünü göstermesini temenni ederiz. Yine Subhânehu’dan, Suriye’deki ayaklanmayı sadece Kendi rızası için kılmasını, ayaklanmayı şehitlerin kanlarını istismar edip pazarlık konusu yapanlardan kurtarmasını, ayaklanmanın sonunda </w:t>
      </w:r>
      <w:r>
        <w:rPr>
          <w:rFonts w:cs="Arabic Transparent" w:ascii="Book Antiqua" w:hAnsi="Book Antiqua"/>
          <w:color w:val="000000"/>
          <w:sz w:val="22"/>
          <w:szCs w:val="22"/>
          <w:lang w:val="tr-TR" w:bidi="ar-EG"/>
        </w:rPr>
        <w:t>Nübüvvet Minhacı Üzere Hilafet Devleti</w:t>
      </w:r>
      <w:r>
        <w:rPr>
          <w:rFonts w:cs="Arabic Transparent" w:ascii="Book Antiqua" w:hAnsi="Book Antiqua"/>
          <w:b w:val="false"/>
          <w:bCs w:val="false"/>
          <w:color w:val="000000"/>
          <w:sz w:val="22"/>
          <w:szCs w:val="22"/>
          <w:lang w:val="tr-TR" w:bidi="ar-EG"/>
        </w:rPr>
        <w:t xml:space="preserve">’ni kurmayı nasip etmesini temenni ederiz. Zira O, her şeye kadirdir ve hamd, alemlerin Rabbi olan Allah [Subhânehu ve Te’alâ]’ya mahsustur. </w:t>
      </w:r>
    </w:p>
    <w:p>
      <w:pPr>
        <w:pStyle w:val="TextBody"/>
        <w:bidi w:val="0"/>
        <w:jc w:val="center"/>
        <w:rPr>
          <w:rFonts w:ascii="00679;Courier New" w:hAnsi="00679;Courier New" w:cs="Arabic Transparent"/>
          <w:b w:val="false"/>
          <w:b w:val="false"/>
          <w:bCs w:val="false"/>
          <w:color w:val="000000"/>
          <w:sz w:val="32"/>
          <w:lang w:val="tr-TR" w:bidi="ar-EG"/>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1513" w:bottom="15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Book Antiqu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 w:name="Tahoma">
    <w:charset w:val="a2"/>
    <w:family w:val="swiss"/>
    <w:pitch w:val="variable"/>
  </w:font>
  <w:font w:name="00679">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00679;Courier New" w:hAnsi="00679;Courier New" w:cs="00679;Courier New"/>
        <w:b/>
        <w:b/>
        <w:bCs/>
        <w:color w:val="000000"/>
        <w:sz w:val="22"/>
        <w:szCs w:val="20"/>
      </w:rPr>
    </w:pPr>
    <w:r>
      <w:rPr>
        <w:rFonts w:cs="00679;Courier New" w:ascii="00679;Courier New" w:hAnsi="00679;Courier New"/>
        <w:b/>
        <w:bCs/>
        <w:color w:val="000000"/>
        <w:sz w:val="22"/>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39115</wp:posOffset>
          </wp:positionH>
          <wp:positionV relativeFrom="paragraph">
            <wp:posOffset>-3016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rPr>
    </w:pPr>
    <w:r>
      <w:rPr>
        <w:rFonts w:cs="Times New Roman" w:ascii="Book Antiqua" w:hAnsi="Book Antiqua"/>
        <w:color w:val="000000"/>
        <w:sz w:val="4"/>
        <w:szCs w:val="4"/>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585970</wp:posOffset>
              </wp:positionH>
              <wp:positionV relativeFrom="line">
                <wp:posOffset>-26479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D–BA–2012–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85pt;mso-position-vertical-relative:text;margin-left:361.1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D–BA–2012–MB–TR–000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75385</wp:posOffset>
              </wp:positionH>
              <wp:positionV relativeFrom="line">
                <wp:posOffset>-25400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Rabi-ul Evvel 1433 / M. 08 Şubat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20pt;mso-position-vertical-relative:text;margin-left:92.5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Rabi-ul Evvel 1433 / M. 08 Şubat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onMetni">
    <w:name w:val="Balon Metni"/>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8:25:00Z</dcterms:created>
  <dc:creator/>
  <dc:description/>
  <cp:keywords/>
  <dc:language>en-US</dc:language>
  <cp:lastModifiedBy/>
  <cp:lastPrinted>2009-12-27T01:32:00Z</cp:lastPrinted>
  <dcterms:modified xsi:type="dcterms:W3CDTF">2012-02-28T22:56:00Z</dcterms:modified>
  <cp:revision>194</cp:revision>
  <dc:subject/>
  <dc:title>Ucuz Yöntem</dc:title>
</cp:coreProperties>
</file>