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both"/>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Book Antiqua"/>
          <w:b/>
          <w:b/>
          <w:bCs/>
          <w:color w:val="000000"/>
          <w:sz w:val="22"/>
          <w:szCs w:val="22"/>
          <w:lang w:val="tr-TR"/>
        </w:rPr>
      </w:pPr>
      <w:r>
        <w:rPr>
          <w:rFonts w:cs="Book Antiqua" w:ascii="Book Antiqua" w:hAnsi="Book Antiqua"/>
          <w:b/>
          <w:bCs/>
          <w:sz w:val="22"/>
          <w:szCs w:val="22"/>
          <w:lang w:val="tr-TR"/>
        </w:rPr>
        <w:t>İçinizde Hiç Dosdoğru Bir Adam Yok Mu?!</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Hunhar Suriye rejimi, önceki gün Humus kentinde vahşi bir katliama imza attı. Beşşar el-Esed’in zebanileri kenti çevirip üzerine ateş yağdırdı. Medyada geçen haberlere göre yaklaşık 300’den fazla insan katledildi, 1000’in üzerine yaralı var. Kuşkusuz bu katliamlar ilk kez yaşanmıyor, halk hareketinin başladığı günden beri dozu artan şiddette devam ediyor. Güya bölgenin liderliğine ve rol modelliğine soyunun Türkiye de dahil bütün dünya, kadın, çocuk, genç yaşlı, masum suçlu ayrımı yapmayan bu insafsız canavarların pervasız katliamlarını ölüm sessizliği içinde seyrediyor. Arap Birliği göstermelik olarak toplantılar düzenliyor, birtakım içi boş kararlar alıyor, gözü körleri gözlemci diye gönderiyor. Birleşmiş Milletler, NATO, İslam Konferansı Örgütü vs. devletlerarası ve bölgesel kurumlar cılız ve kof tepkilerle top çevirip duruyor.</w:t>
      </w:r>
    </w:p>
    <w:p>
      <w:pPr>
        <w:pStyle w:val="Normal"/>
        <w:bidi w:val="0"/>
        <w:spacing w:before="60" w:after="60"/>
        <w:ind w:left="0" w:right="0" w:firstLine="284"/>
        <w:jc w:val="both"/>
        <w:rPr/>
      </w:pPr>
      <w:r>
        <w:rPr>
          <w:rFonts w:cs="Book Antiqua" w:ascii="Book Antiqua" w:hAnsi="Book Antiqua"/>
          <w:sz w:val="22"/>
          <w:szCs w:val="22"/>
          <w:lang w:val="tr-TR"/>
        </w:rPr>
        <w:t>Muhakkak ki Beşşar el-Esed liderliğindeki Suriye rejimi uzun süredir Amerika’nın kuklasıdır ve Amerika, devletlerarası ve bölgesel kuruluşlar yoluyla süreci uzatarak el-Esed rejimine zaman kazandırmakta, bu zaman zarfında iktidar alternatifler oluşturmaya çalışmakta, muayyen bir sonuca varılıncaya kadar mazlum Suriye halkını, Suriye ordusunun samimi askerlerini ve hak sözü haykıran ileri gelenlerini korkunç bir katletme ve tasfiye etme operasyonuna devam etmesi için zalim rejime yeşil ışık yakmaktadır. Dolayısıyla rahatlıkla denebilir ki Suriye’de süregelen bu kanlı operasyonun doğrudan hedefi genel anlamda İslam ve Müslümanlar, özel olarak İslami hayatın yeniden başlatılmasıdır. Devletlerarası kurumların içi boş dalaverelerinin sebebi işte budur! Bölgesel kurumların kör bakışlarının sebebi budur! Türkiye de dâhil bölgedeki güdümlü uydu devletlerin ölüm sessizliğinin sebebi işte budur! Sağır kulakların bu sessizliği, kör gözlerin bu yumuluşu öyle bir dereceye vardı ki kimi İslami kesimler de dahil çoğu durumda harekete geçip ortalığı ayağa kaldıranlar, şimdilerde kahredici bir yere çakılmışlık pozisyonunda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ünyanın sustuğu, kurumların ve kuruluşların sustuğu, bölge devletlerinin ve ordularının sustuğu, sözde duyarlı kesimlerin sustuğu, halkların sustuğu böyle bir vahşet karşısında, bu apaçık İslam ve Müslüman düşmanlığı karşısında bizler susmayacağız, susmayacağız, susmayacağız! Her şeyi gören, her şeye şahit olan Allah Subhânehu’ya yalvaracağız, O’ndan medet umacağız, O’ndan zafer bekleyeceğiz. Tâ ki Raşidî Hilâfet Devleti’nin şanlı orduları Rablerinin emrine itaatle Küfrün zulümlerini İslam’ın adaletine dönüştürünceye kadar…</w:t>
      </w:r>
    </w:p>
    <w:p>
      <w:pPr>
        <w:pStyle w:val="Normal"/>
        <w:bidi w:val="0"/>
        <w:spacing w:before="60" w:after="60"/>
        <w:jc w:val="both"/>
        <w:rPr/>
      </w:pPr>
      <w:r>
        <w:rPr>
          <w:rFonts w:ascii="Book Antiqua" w:hAnsi="Book Antiqua" w:cs="Simplified Arabic"/>
          <w:sz w:val="22"/>
          <w:sz w:val="22"/>
          <w:szCs w:val="22"/>
          <w:rtl w:val="true"/>
          <w:lang w:val="tr-TR"/>
        </w:rPr>
        <w:t>وَ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قَاتِ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بِي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مُسْتَضْعَفِ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رِّجَا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نِّسَا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وِلْدَا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قُو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خْرِجْ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ذِ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قَرْيَ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ظَّا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هْلُهَ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جْعَ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دُن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جْعَ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دُن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صِيرًا</w:t>
      </w:r>
      <w:r>
        <w:rPr>
          <w:rFonts w:ascii="Book Antiqua" w:hAnsi="Book Antiqua" w:eastAsia="Book Antiqua" w:cs="Book Antiqua"/>
          <w:sz w:val="22"/>
          <w:sz w:val="22"/>
          <w:szCs w:val="22"/>
          <w:lang w:val="tr-TR"/>
        </w:rPr>
        <w:t xml:space="preserve">  </w:t>
      </w:r>
      <w:r>
        <w:rPr>
          <w:rFonts w:cs="Book Antiqua" w:ascii="Book Antiqua" w:hAnsi="Book Antiqua"/>
          <w:b/>
          <w:bCs/>
          <w:sz w:val="22"/>
          <w:szCs w:val="22"/>
          <w:lang w:val="tr-TR"/>
        </w:rPr>
        <w:t>Size ne oluyor da Allah yolunda ve “</w:t>
      </w:r>
      <w:r>
        <w:rPr>
          <w:rFonts w:cs="Book Antiqua" w:ascii="Book Antiqua" w:hAnsi="Book Antiqua"/>
          <w:b/>
          <w:bCs/>
          <w:i/>
          <w:iCs/>
          <w:sz w:val="22"/>
          <w:szCs w:val="22"/>
          <w:lang w:val="tr-TR"/>
        </w:rPr>
        <w:t>Rabbimiz! Bizi halkı zâlim olan bu beldeden çıkar, bize katından bir velî, koruyucu gönder ve bize katından bir yardımcı gönder</w:t>
      </w:r>
      <w:r>
        <w:rPr>
          <w:rFonts w:cs="Book Antiqua" w:ascii="Book Antiqua" w:hAnsi="Book Antiqua"/>
          <w:b/>
          <w:bCs/>
          <w:sz w:val="22"/>
          <w:szCs w:val="22"/>
          <w:lang w:val="tr-TR"/>
        </w:rPr>
        <w:t>” diyen zavallı erkekler, kadınlar ve çocuklar uğrunda savaşmıyo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75]</w:t>
      </w:r>
    </w:p>
    <w:sectPr>
      <w:headerReference w:type="default" r:id="rId2"/>
      <w:headerReference w:type="first" r:id="rId3"/>
      <w:footerReference w:type="default" r:id="rId4"/>
      <w:footerReference w:type="first" r:id="rId5"/>
      <w:type w:val="nextPage"/>
      <w:pgSz w:w="11906" w:h="16838"/>
      <w:pgMar w:left="624" w:right="624" w:gutter="0" w:header="709" w:top="2871" w:footer="1041" w:bottom="1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GvdeMetni3"/>
      <w:jc w:val="center"/>
      <w:rPr/>
    </w:pPr>
    <w:r>
      <w:rPr>
        <w:rFonts w:cs="Book Antiqua" w:ascii="Book Antiqua" w:hAnsi="Book Antiqua"/>
        <w:spacing w:val="40"/>
        <w:sz w:val="20"/>
        <w:szCs w:val="20"/>
        <w:u w:val="single"/>
      </w:rPr>
      <w:t>www.hizb-ut-tahrir.org</w:t>
    </w:r>
    <w:r>
      <w:rPr>
        <w:rFonts w:cs="Book Antiqua" w:ascii="Book Antiqua" w:hAnsi="Book Antiqua"/>
        <w:spacing w:val="40"/>
        <w:sz w:val="20"/>
        <w:szCs w:val="20"/>
      </w:rPr>
      <w:t xml:space="preserve"> </w:t>
    </w:r>
    <w:r>
      <w:rPr>
        <w:rFonts w:cs="Verdana" w:ascii="Book Antiqua" w:hAnsi="Book Antiqua"/>
        <w:spacing w:val="40"/>
        <w:sz w:val="20"/>
        <w:szCs w:val="20"/>
        <w:lang w:eastAsia="tr-TR"/>
      </w:rPr>
      <w:t>|</w:t>
    </w:r>
    <w:r>
      <w:rPr>
        <w:rFonts w:cs="Book Antiqua" w:ascii="Book Antiqua" w:hAnsi="Book Antiqua"/>
        <w:spacing w:val="40"/>
        <w:sz w:val="20"/>
        <w:szCs w:val="20"/>
      </w:rPr>
      <w:t xml:space="preserve"> </w:t>
    </w:r>
    <w:r>
      <w:rPr>
        <w:rFonts w:cs="Book Antiqua" w:ascii="Book Antiqua" w:hAnsi="Book Antiqua"/>
        <w:spacing w:val="40"/>
        <w:sz w:val="20"/>
        <w:szCs w:val="20"/>
        <w:u w:val="single"/>
      </w:rPr>
      <w:t>www.hizb-ut-tahrir.info</w:t>
    </w:r>
    <w:r>
      <w:rPr>
        <w:rFonts w:cs="Book Antiqua" w:ascii="Book Antiqua" w:hAnsi="Book Antiqua"/>
        <w:spacing w:val="40"/>
        <w:sz w:val="20"/>
        <w:szCs w:val="20"/>
      </w:rPr>
      <w:t xml:space="preserve"> </w:t>
    </w:r>
    <w:r>
      <w:rPr>
        <w:rFonts w:cs="Verdana" w:ascii="Book Antiqua" w:hAnsi="Book Antiqua"/>
        <w:spacing w:val="40"/>
        <w:sz w:val="20"/>
        <w:szCs w:val="20"/>
        <w:lang w:eastAsia="tr-TR"/>
      </w:rPr>
      <w:t>|</w:t>
    </w:r>
    <w:r>
      <w:rPr>
        <w:rFonts w:cs="Book Antiqua" w:ascii="Book Antiqua" w:hAnsi="Book Antiqua"/>
        <w:color w:val="000000"/>
        <w:spacing w:val="40"/>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Pazar,  H. 13 Rabi-ul Evvel 1433 / M. 05 Şubat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Pazar,  H. 13 Rabi-ul Evvel 1433 / M. 05 Şubat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GvdeMetni3Char">
    <w:name w:val="Gövde Metni 3 Char"/>
    <w:qFormat/>
    <w:rPr>
      <w:rFonts w:ascii="Verdana" w:hAnsi="Verdana" w:cs="Verdana"/>
      <w:sz w:val="18"/>
      <w:szCs w:val="19"/>
      <w:lang w:val="tr-TR" w:bidi="ar-SA"/>
    </w:rPr>
  </w:style>
  <w:style w:type="character" w:styleId="Hps">
    <w:name w:val="hps"/>
    <w:basedOn w:val="VarsaylanParagrafYazTipi"/>
    <w:qFormat/>
    <w:rPr/>
  </w:style>
  <w:style w:type="character" w:styleId="Shorttext">
    <w:name w:val="shorttex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0:22:00Z</dcterms:created>
  <dc:creator/>
  <dc:description/>
  <dc:language>en-US</dc:language>
  <cp:lastModifiedBy/>
  <cp:lastPrinted>2011-07-02T01:58:00Z</cp:lastPrinted>
  <dcterms:modified xsi:type="dcterms:W3CDTF">2012-02-04T20:23:00Z</dcterms:modified>
  <cp:revision>1</cp:revision>
  <dc:subject/>
  <dc:title>Erdoğan Hükümeti’nin Seçim Sonrası İkinci İcraatı: Yine Hizb-ut Tahrir’e Operasyon!</dc:title>
</cp:coreProperties>
</file>