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Dünya Bankası, Uzlaşı Hükümetinin Onayıyla Yemen’e Tahakküm Etmek İçin Geri Dönmektedir  </w:t>
      </w:r>
    </w:p>
    <w:p>
      <w:pPr>
        <w:pStyle w:val="TextBody"/>
        <w:bidi w:val="0"/>
        <w:ind w:left="0" w:right="0" w:firstLine="284"/>
        <w:jc w:val="both"/>
        <w:rPr/>
      </w:pPr>
      <w:r>
        <w:rPr>
          <w:rFonts w:cs="Arabic Transparent" w:ascii="Book Antiqua" w:hAnsi="Book Antiqua"/>
          <w:b w:val="false"/>
          <w:bCs w:val="false"/>
          <w:color w:val="000000"/>
          <w:sz w:val="21"/>
          <w:szCs w:val="21"/>
          <w:lang w:val="tr-TR"/>
        </w:rPr>
        <w:t>Bu Ocak ayının 23’ü Salı günü, Sana’da Yemen ile Dünya Bankası arasında bir anlaşmanın imzalandığı açıklanmıştır. Zira Dünya Bankası, uzlaşı hükümetinin genel bütçesini desteklemek amacıyla geçen hafta 70 milyon dolar değerinde finansman desteği tahsis etmesinin ardından Yemen kamu maliyesini desteklemek amacıyla da uzlaşı hükümetine 12 milyon dolar değerinde bir fon hibe edecektir.</w:t>
      </w:r>
    </w:p>
    <w:p>
      <w:pPr>
        <w:pStyle w:val="TextBody"/>
        <w:bidi w:val="0"/>
        <w:ind w:left="0" w:right="0" w:firstLine="284"/>
        <w:jc w:val="both"/>
        <w:rPr/>
      </w:pPr>
      <w:r>
        <w:rPr>
          <w:rFonts w:cs="Arabic Transparent" w:ascii="Book Antiqua" w:hAnsi="Book Antiqua"/>
          <w:b w:val="false"/>
          <w:bCs w:val="false"/>
          <w:color w:val="000000"/>
          <w:sz w:val="21"/>
          <w:szCs w:val="21"/>
          <w:lang w:val="tr-TR"/>
        </w:rPr>
        <w:t>Uzlaşı hükümetinin Başkanı Muhammed Salim Basendwah, Dünya Bankası’nın Yemen’deki aktifliğine geri dönmesi kararını memnuniyetle karşıladığı gibi kendi deyimiyle bu durum, Yemen’de iş imkanı sağlanmasına ve yoksulluğun azalmasına da yardımcı olacaktır.</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Yemen’deki Dünya Bankası Ofisinin Müdürü Wael Zakout, bu Ocak ayının 22’si Pazar günü uzlaşı hükümetinin Planlama ve Uluslararası İşbirliği Bakanı Muhammed es-Sadî ile görüşmüş ve Yemen’in Riyad’da yapılacak bir sonraki bağışçılar konferansındaki başarısı için Dünya Bankası’nın katkısını vurgulamıştır. Es-Sevra internet sitesinin aktardığına göre Planlama ve Uluslararası İşbirliği Teşkilatı Bakanı, “Yemen’deki siyasi kriz yansımalarının sonucunda Dünya Bankası portföyünden geri çekilmeye dair dayatılan değerlendirmelerin ortadan kaldırılması için Dünya Bankası’nın girişimlerini hızlandırması talebinde bulunmuş… Ve bu bağlamda Yemen’in, yeni bir inşa dönemi başlattığına ve kalkınmak için Dünya Bankası da dahil tüm ortaklarının desteğine ihtiyacı olduğuna dikkat çekmiştir.” </w:t>
      </w:r>
      <w:r>
        <w:rPr>
          <w:rFonts w:cs="Arabic Transparent" w:ascii="Book Antiqua" w:hAnsi="Book Antiqua"/>
          <w:b w:val="false"/>
          <w:bCs w:val="false"/>
          <w:color w:val="000000"/>
          <w:sz w:val="21"/>
          <w:szCs w:val="21"/>
          <w:vertAlign w:val="superscript"/>
          <w:lang w:val="tr-TR"/>
        </w:rPr>
        <w:t>[Portföy: Banka, simsar veya bir aracı kuruluşun kendi elinde tuttuğu, istediği gibi tasarruf ettiği menkul değerler toplamıdır.]</w:t>
      </w:r>
      <w:r>
        <w:rPr>
          <w:rFonts w:cs="Arabic Transparent" w:ascii="Book Antiqua" w:hAnsi="Book Antiqua"/>
          <w:b w:val="false"/>
          <w:bCs w:val="false"/>
          <w:color w:val="000000"/>
          <w:sz w:val="21"/>
          <w:szCs w:val="21"/>
          <w:lang w:val="tr-TR"/>
        </w:rPr>
        <w:t xml:space="preserve">           </w:t>
      </w:r>
    </w:p>
    <w:p>
      <w:pPr>
        <w:pStyle w:val="TextBody"/>
        <w:bidi w:val="0"/>
        <w:ind w:left="0" w:right="0" w:firstLine="284"/>
        <w:jc w:val="both"/>
        <w:rPr/>
      </w:pPr>
      <w:r>
        <w:rPr>
          <w:rFonts w:cs="Arabic Transparent" w:ascii="Book Antiqua" w:hAnsi="Book Antiqua"/>
          <w:b w:val="false"/>
          <w:bCs w:val="false"/>
          <w:color w:val="000000"/>
          <w:sz w:val="21"/>
          <w:szCs w:val="21"/>
          <w:lang w:val="tr-TR"/>
        </w:rPr>
        <w:t xml:space="preserve">Dünya Bankası’nın bu aktivitesi, Ali Abdullah Salih’in Yemen yönetimden gitmesinin ardından gerçekleşmiştir. Zira banka, 2011 Mart ayında ofisini kapatmış ve aktivesini durdurmuştu.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Yemen üzerindeki nüfuzunu ve tahakkümünü daha da artırmak için Yemen’deki Dünya Bankası Ofisinin Müdürü, “Banka’nın, Yemen bölgesindeki ofisinin aktivitesini, gelecek birkaç dönem boyunca daha uygulamaya devam etmek niyetinde olduğunu” vurgulamış ve şöyle demiştir: “Bir sonraki aşamada, banka ile Yemen arasındaki ikili işbirliği ilişkilerinde istikrarlı bir gelişime tanık olunacaktır.” Kayda değerdir ki Dünya Bankası, Yemen’deki iktidar koltuğundan istifa etmesini sağlamak için Ali Abdullah Salih’e baskı uygulamak amacıyla 2011 yılının Ağustos ayı başlarında Yemen’deki iktidar rejimine faizli kredi vermeyi sürdürmeyi reddetmişti.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Nitekim 1995 yılından bu yana korkunç ekonomik çöküşün sebebi bizzat Dünya Bankası’dır. Zira banka, Yemen iktidar rejimine, petrol türevleri ve buğday sübvansiyonlarının (desteğinin) kaldırılmasını, hazine bonolarının ihraç edilmesini, maaş ve ücret stratejilerinin uygulanmasını hedefleyen malî ve idarî reform programları dayatmıştır.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Ancak Yemen ekonomisinin kötüleşmesinin ana sebebi, faize dayalı kapitalist ekonominin alınması, tedavüldeki kağıt paranın altından ayrılması ve onun altına endekslenmemesidir. Her şeyden önce desteklenen hatalı ekonomik sorunun perspektifinin, insanların çokluğu ile kaynak ve hizmetlerin azlığına, yani “arzın azlığına ve talebin çokluğuna” çevrilmesidir. </w:t>
      </w:r>
    </w:p>
    <w:p>
      <w:pPr>
        <w:pStyle w:val="TextBody"/>
        <w:bidi w:val="0"/>
        <w:ind w:left="0" w:right="0" w:firstLine="284"/>
        <w:jc w:val="both"/>
        <w:rPr/>
      </w:pPr>
      <w:r>
        <w:rPr>
          <w:rFonts w:cs="Arabic Transparent" w:ascii="Book Antiqua" w:hAnsi="Book Antiqua"/>
          <w:color w:val="000000"/>
          <w:sz w:val="21"/>
          <w:szCs w:val="21"/>
          <w:lang w:val="tr-TR"/>
        </w:rPr>
        <w:t>Ey Uzlaşı Hükümeti</w:t>
      </w:r>
      <w:r>
        <w:rPr>
          <w:rFonts w:cs="Arabic Transparent" w:ascii="Book Antiqua" w:hAnsi="Book Antiqua"/>
          <w:b w:val="false"/>
          <w:bCs w:val="false"/>
          <w:color w:val="000000"/>
          <w:sz w:val="21"/>
          <w:szCs w:val="21"/>
          <w:lang w:val="tr-TR"/>
        </w:rPr>
        <w:t>: Kötü ekonomik şartları iyileştirmenin çözümü, Dünya Bankasının Yemen’deki aktivetisine geri dönmesi değildir. Yoksa onun, aşağılamak ve devirmek amacıyla bir önceki iktidar rejimine dayattıklarını unuttunuz mu?! Bilakis çözüm, İslam’ın ekonomik sistemi ile İslam’ın gerçek ekonomik sorunun, insanların yemek ve giymek gibi temel ihtiyaçlarını tek tek karşılamak ve onların lüks ihtiyaçlarını karşılamaya da yardım olmak olduğu şeklindeki sahih bakışını tatbik konumuna getirmektir. Ayrıca yönetim, dış siyaset, öğretim ve içtimai nizam gibi hayatın geri kalan sistemlerinde de İslam’ın tatbik edilmesidir ki buda ancak Hilafet Devleti’nde mümkündür. Böylece sadece Yemen halkı değil bilakis Müslümanlar ve tüm dünya mutlu olacaktır.</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Normal"/>
        <w:bidi w:val="0"/>
        <w:jc w:val="both"/>
        <w:rPr/>
      </w:pPr>
      <w:r>
        <w:rPr>
          <w:rFonts w:ascii="Book Antiqua" w:hAnsi="Book Antiqua" w:cs="Simplified Arabic"/>
          <w:color w:val="000000"/>
          <w:sz w:val="21"/>
          <w:sz w:val="21"/>
          <w:szCs w:val="21"/>
          <w:rtl w:val="true"/>
          <w:lang w:val="tr-TR"/>
        </w:rPr>
        <w:t>يَ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يُّهَ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ذِي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آمَنُ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سْتَجِيبُ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لَّ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لِلرَّسُولِ</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إِذَ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دَعَاكُ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مَ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حْيِيكُمْ</w:t>
      </w:r>
      <w:r>
        <w:rPr>
          <w:rFonts w:ascii="Book Antiqua" w:hAnsi="Book Antiqua" w:eastAsia="Book Antiqua" w:cs="Book Antiqua"/>
          <w:color w:val="000000"/>
          <w:sz w:val="21"/>
          <w:sz w:val="21"/>
          <w:szCs w:val="21"/>
          <w:lang w:val="tr-TR"/>
        </w:rPr>
        <w:t xml:space="preserve"> </w:t>
      </w:r>
      <w:r>
        <w:rPr>
          <w:rFonts w:ascii="Book Antiqua" w:hAnsi="Book Antiqua" w:cs="Book Antiqua"/>
          <w:b/>
          <w:b/>
          <w:bCs/>
          <w:color w:val="000000"/>
          <w:sz w:val="21"/>
          <w:sz w:val="21"/>
          <w:szCs w:val="21"/>
          <w:lang w:val="tr-TR"/>
        </w:rPr>
        <w:t>“</w:t>
      </w:r>
      <w:r>
        <w:rPr>
          <w:rFonts w:cs="Book Antiqua" w:ascii="Book Antiqua" w:hAnsi="Book Antiqua"/>
          <w:b/>
          <w:bCs/>
          <w:color w:val="000000"/>
          <w:sz w:val="21"/>
          <w:szCs w:val="21"/>
          <w:lang w:val="tr-TR"/>
        </w:rPr>
        <w:t xml:space="preserve">Ey iman edenler! Allah ve resulü sizi, size hayat verene davet ettiğinde icabet edin.” </w:t>
      </w:r>
      <w:r>
        <w:rPr>
          <w:rFonts w:cs="Book Antiqua" w:ascii="Book Antiqua" w:hAnsi="Book Antiqua"/>
          <w:color w:val="000000"/>
          <w:sz w:val="21"/>
          <w:szCs w:val="21"/>
          <w:vertAlign w:val="superscript"/>
          <w:lang w:val="tr-TR"/>
        </w:rPr>
        <w:t>[el-Bakara 183]</w:t>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TextBody"/>
        <w:tabs>
          <w:tab w:val="clear" w:pos="709"/>
          <w:tab w:val="left" w:pos="4815" w:leader="none"/>
          <w:tab w:val="left" w:pos="5175" w:leader="none"/>
          <w:tab w:val="center" w:pos="5386" w:leader="none"/>
        </w:tabs>
        <w:bidi w:val="0"/>
        <w:jc w:val="center"/>
        <w:rPr>
          <w:rFonts w:ascii="00679;Courier New" w:hAnsi="00679;Courier New" w:cs="Arabic Transparent"/>
          <w:color w:val="000000"/>
          <w:sz w:val="28"/>
          <w:lang w:val="tr-TR" w:bidi="ar-EG"/>
        </w:rPr>
      </w:pPr>
      <w:r>
        <w:rPr>
          <w:rFonts w:ascii="00679;Courier New" w:hAnsi="00679;Courier New" w:cs="Arabic Transparent"/>
          <w:color w:val="000000"/>
          <w:sz w:val="28"/>
          <w:sz w:val="28"/>
          <w:rtl w:val="true"/>
          <w:lang w:val="tr-TR"/>
        </w:rPr>
        <w:t>حزب</w:t>
      </w:r>
      <w:r>
        <w:rPr>
          <w:rFonts w:ascii="00679;Courier New" w:hAnsi="00679;Courier New" w:eastAsia="00679;Courier New" w:cs="00679;Courier New"/>
          <w:color w:val="000000"/>
          <w:sz w:val="28"/>
          <w:sz w:val="28"/>
          <w:rtl w:val="true"/>
          <w:lang w:val="tr-TR"/>
        </w:rPr>
        <w:t xml:space="preserve"> </w:t>
      </w:r>
      <w:r>
        <w:rPr>
          <w:rFonts w:ascii="00679;Courier New" w:hAnsi="00679;Courier New" w:cs="Arabic Transparent"/>
          <w:color w:val="000000"/>
          <w:sz w:val="28"/>
          <w:sz w:val="28"/>
          <w:rtl w:val="true"/>
          <w:lang w:val="tr-TR"/>
        </w:rPr>
        <w:t>التحرير</w:t>
      </w:r>
    </w:p>
    <w:p>
      <w:pPr>
        <w:pStyle w:val="GvdeMetni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GvdeMetni3"/>
        <w:jc w:val="center"/>
        <w:rPr/>
      </w:pPr>
      <w:r>
        <w:rPr>
          <w:rFonts w:cs="Book Antiqua" w:ascii="Book Antiqua" w:hAnsi="Book Antiqua"/>
          <w:color w:val="000000"/>
          <w:sz w:val="22"/>
          <w:szCs w:val="22"/>
        </w:rPr>
        <w:t>Tel:</w:t>
        <w:tab/>
      </w:r>
      <w:r>
        <w:rPr>
          <w:rFonts w:cs="Book Antiqua" w:ascii="Book Antiqua" w:hAnsi="Book Antiqua"/>
          <w:sz w:val="22"/>
          <w:szCs w:val="22"/>
        </w:rPr>
        <w:t xml:space="preserve">+(967) 733-856-316 </w:t>
      </w:r>
      <w:r>
        <w:rPr>
          <w:rFonts w:cs="Book Antiqua" w:ascii="Book Antiqua" w:hAnsi="Book Antiqua"/>
          <w:color w:val="000000"/>
          <w:sz w:val="22"/>
          <w:szCs w:val="22"/>
        </w:rPr>
        <w:t xml:space="preserve">E-mail: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sectPr>
      <w:headerReference w:type="even" r:id="rId2"/>
      <w:headerReference w:type="default" r:id="rId3"/>
      <w:headerReference w:type="first" r:id="rId4"/>
      <w:type w:val="nextPage"/>
      <w:pgSz w:w="11906" w:h="16838"/>
      <w:pgMar w:left="567"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2–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l Evvel 1433 / M. 26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l Evvel 1433 / M. 26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character" w:styleId="DzMetinChar">
    <w:name w:val="Düz Metin Char"/>
    <w:basedOn w:val="VarsaylanParagrafYazTipi"/>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DzMetin">
    <w:name w:val="Düz Metin"/>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cp:keywords/>
  <dc:language>en-US</dc:language>
  <cp:lastModifiedBy/>
  <cp:lastPrinted>2010-08-14T01:43:00Z</cp:lastPrinted>
  <dcterms:modified xsi:type="dcterms:W3CDTF">2012-02-10T15:07:00Z</dcterms:modified>
  <cp:revision>382</cp:revision>
  <dc:subject/>
  <dc:title>Yemen'deki Düşünce Mahkumları Siyasi Güvenlik Biriminin Sistematik İhlalde Bulunduğunun Kanıtıdır!!</dc:title>
</cp:coreProperties>
</file>