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ind w:left="0" w:right="0" w:firstLine="284"/>
        <w:jc w:val="center"/>
        <w:rPr>
          <w:rFonts w:ascii="Book Antiqua" w:hAnsi="Book Antiqua" w:cs="Arabic Transparent"/>
          <w:color w:val="000000"/>
          <w:szCs w:val="24"/>
          <w:lang w:val="tr-TR"/>
        </w:rPr>
      </w:pPr>
      <w:r>
        <w:rPr>
          <w:rFonts w:cs="Arabic Transparent" w:ascii="Book Antiqua" w:hAnsi="Book Antiqua"/>
          <w:color w:val="000000"/>
          <w:szCs w:val="24"/>
          <w:lang w:val="tr-TR"/>
        </w:rPr>
        <w:t>Hizb-ut Tahrir / Endonezya, Yakıt ve Doğalgaz Fiyatlarının Liberalleşmesini (Serbestleştirilmesini) Reddede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Geniş çapta açıklandığı üzere Endonezya hükümeti, 01. Nisan 2012’nin başında yakıt ve doğalgaz desteğini (sübvansiyonunu) sınırlandıracaktır. Ayrıca hükümet, bu liberalleştirmenin insanların maslahatı için olduğunu da iddia etmiştir. Aslında bu politika, insanların zararına ve yabancı şirketlerin faydasına olan bir politikadır. Bu nedenle bu politikanın, aşağıdaki sebeplerden dolayı kesin olarak reddedilmesi gerekmektedi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1-Desteklenen yakıtların kısıtlanması, yakıt ve doğalgaz fiyatlarının liberalleşmesi yolundaki başka bir adımdır. Çünkü bu kısıtlamalar, yakıtlardan desteğin kaldırılması mesabesindedir. Böylece insanlar, Bertemax gibi desteklenmeyen yakıtlara yönelmeye mecbur kalacaklardır. Dolayısıyla bu, yabancı yakıt ve doğalgaz şirketlerinin beklediği bir andır. Zira insanlar, petrol ürünlerini bile almada tereddüt ettikleri (Premium) gibi ucuz yakıtlar bulamayacaklardı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Yakıtların desteklenmesine yönelik kısıtlama, uzun vadede Total, Şhell ve benzerleri gibi akaryakıt istasyonlarına sahip olan yabancı petrol şirketlerinin çıkarına olacaktır. Hatta şu anda bu şirketler, tüketicilerin Pertamina’nın sattığı ucuz yakıt olan (Premium)’u tercih ettiklerinden dolayı çok para kaybetmektedirler. Dolayısıyla bu kısıtlama, özel otomobil sahiplerini Bertamax gibi yüksek oktanlı yakıtı kullanmak yada yabancı şirketlerin çıkardığı yakıtları satın almak zorunda bırakacaktır. Dolayısıyla da üretim maliyeti kabul edilebilir ve yakıt da daha kaliteli olmakla birlikte yabancı şirketlerin yakıtları, Pertamina üretim piyasasında daha rekabetçi bir hale gelecektir. Bunun üzerine de yabancı akaryakıt istasyonlarının sayısı, kısa bir sürede hızla artış gösterecektir. Şayet hiçbir yenileme olmazsa, Pertamina’nın dağıtım sektöründeki aktivetesi daha az rekabetçi bir hale geleceği gibi Pertamina’ya bağlı dağıtım istasyonları da yabancı yakıt şirketlerine yönelmeye başlayacaklardır. Kesinlikle buda Pertamina’nın zararına olacaktır. Böylece üretim sektörü zayıflayacağı gibi dağıtım sektörü de rekabet edemez bir hale gelecekti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3- Yakıtlara yönelik kısıtlama ile özellikle yakıtlar ve doğalgaz olmak üzere doğal kaynaklar idaresinde yabancı şirketlere büyük rol vermeye dönük her türlü politika, İslam’a aykırı bir politikadır. Çünkü bol miktarda bulunan doğal kaynaklardan petrol, doğalgaz ve benzerleri, İslam’da kamu mülkiyetinden sayılmakta olup devlet de bunları, insanların maslahatı için idare etmektedir. Petrol ve doğalgazı idare etme hususunda özel şirketlerin, Pertamina şirketini temsil eden hükümetten daha verimli olduğu sözüne gelince; bu, kabul edilemez bir sözdür. Çünkü ortada, Kuveyt Ulusal Petrol Şirketi (Kuveyt), Suudi Arabistan Petrol Şirketi (Suudi Arabistan), İran Ulusal Petrol Şirketi (İran), Petroleos Şirketi (Venezuela), Çin Petrol Şirketi (Çin) ve Petronas Şirketi (Malezya) gibi petrol üretimini verimli bir şekilde idare ve kontrol eden ulusal şirketler bulunmaktadı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ukarıda geçen nedenlere binaen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aşağıdaki hususları açıkla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 w:val="false"/>
          <w:bCs w:val="false"/>
          <w:color w:val="000000"/>
          <w:sz w:val="22"/>
          <w:szCs w:val="22"/>
          <w:lang w:val="tr-TR"/>
        </w:rPr>
        <w:t xml:space="preserve">1- Desteklenen yakıtlara dönük kısıtlama reddedilmelidir. Çünkü bu politika, Endonezya’daki petrol ve doğalgaz idaresinin liberalleşmesine yönelik bir adımdır. Özellikle bu liberalleşme, üretim sektörünün ardından dağıtım sektöründe de olacaktır. Ayrıca bu liberalleşme, yabancı şirketlere petrol ve doğalgaz sektörünü daha fazla kontrol etme hakkı verecek ve devletin rolünü de zayıflatacaktır. Açıktır ki bu politikanın, doğal kaynaklara sahip olan insanlara ciddi zararı olacaktı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2- Bu kapitalist politika, sadece insanlara zarar vermekle kalmayacak bilakis ülkeyi de sömürgeci yapacaktır. Bu nedenle bu politikanın reddedilmesi ve petrol ve doğal kaynakların İslam Nizamı’na göre idare edilmesi gerekmektedir. Çünkü bu doğal kaynakların, İslam şeriatına göre devlet tarafından idare edilmesi gerektiği gibi kârları da insanların maslahatı için kullanılmalıdı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 w:val="false"/>
          <w:bCs w:val="false"/>
          <w:color w:val="000000"/>
          <w:sz w:val="22"/>
          <w:szCs w:val="22"/>
          <w:lang w:val="tr-TR"/>
        </w:rPr>
        <w:t xml:space="preserve">3- Tüm Müslümanlar,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n gölgesinde bütün şeri hükümlerin tatbik edileceği İslamî hayatı icat etmek için mücadeleyi yoğunlaştırmaya davet edilmelidir. Hakeza Kur’an-il Kerim’in belirttiği üzere alemler için rahmet olan İslam’a da vurgu yapılmalıdır. İşte o zaman özellikle petrol ve doğalgaz olmak üzere doğal kaynakların idaresi şeri hükümlere göre olacağı gibi Allah’ın izniyle de alemler için rahmet tahakkuk etmiş olacaktı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llah bize yeter. Zira O, ne güzel Mevla ve ne güzel yardımcıdır. </w:t>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 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uhammed İsmail Yusanto</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Calibri">
    <w:charset w:val="a2"/>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109029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11289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D–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23.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D–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Safer 1433 / M. 17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Safer 1433 / M. 17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tr-TR"/>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48"/>
    </w:rPr>
  </w:style>
  <w:style w:type="character" w:styleId="WW8Num16z1">
    <w:name w:val="WW8Num16z1"/>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2-07T17:59:00Z</dcterms:modified>
  <cp:revision>280</cp:revision>
  <dc:subject/>
  <dc:title>Yemen'deki Düşünce Mahkumları Siyasi Güvenlik Biriminin Sistematik İhlalde Bulunduğunun Kanıtıdır!!</dc:title>
</cp:coreProperties>
</file>