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Şebabı, Askerî Kışlaya Bağlı Güvenlik Otorite Birimlerinin Yaptığı Değişikliğin Ardından Yürüyüşün Buluşma Yerindeki “02.07.2011 Tarihli Rammallah Yürüyüş Beyanı Olan” Bu Beyanı İlan Etmektedir </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szCs w:val="22"/>
          <w:lang w:val="tr-TR"/>
        </w:rPr>
        <w:t xml:space="preserve">Receb ayının bu günleri, ajan mücrim Mustafa Kemal Atatürk ve partisi tarafında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yıkılışının doksanıncı yıldönümüne rast gelmektedir. Zira Beyt-il Makdis’te ortaya çıktığımızdan ve beş kıtayı kapsaması amacıyla çalışmalarımızı genişlettiğimizden bu yan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varlığını tekrar geri getirmek üzere çalıştığımız işte bu Hilafettir. Nitekim hala da çalışmaya devam ediyoruz ve Allah’ın izniyle fikrî ve siyasî amel olarak kerim Resulümüz [Sallallahu Aleyhi ve Sellem]’in metoduna göre İslamî hayatı yeniden başlatıncaya kadar da daveti taşımaya devam edeceğiz. Allah nusretini gönderinceye yada ölünceye kadar bu şekilde kalmayı sürdüreceğiz. </w:t>
      </w:r>
    </w:p>
    <w:p>
      <w:pPr>
        <w:pStyle w:val="Normal"/>
        <w:bidi w:val="0"/>
        <w:ind w:left="0" w:right="0" w:firstLine="284"/>
        <w:jc w:val="both"/>
        <w:rPr/>
      </w:pPr>
      <w:r>
        <w:rPr>
          <w:rFonts w:cs="Book Antiqua" w:ascii="Book Antiqua" w:hAnsi="Book Antiqua"/>
          <w:sz w:val="22"/>
          <w:szCs w:val="22"/>
          <w:lang w:val="tr-TR"/>
        </w:rPr>
        <w:t>Bu yıl münasebetiyle yapılan faaliyetlerin sloganı, “</w:t>
      </w:r>
      <w:r>
        <w:rPr>
          <w:rFonts w:cs="Book Antiqua" w:ascii="Book Antiqua" w:hAnsi="Book Antiqua"/>
          <w:b/>
          <w:sz w:val="22"/>
          <w:szCs w:val="22"/>
          <w:lang w:val="tr-TR"/>
        </w:rPr>
        <w:t>Ayaklananlara Yardım Etmek, Hilafetin Kurulması Yoluyla Köklü Değişikliktir.</w:t>
      </w:r>
      <w:r>
        <w:rPr>
          <w:rFonts w:cs="Book Antiqua" w:ascii="Book Antiqua" w:hAnsi="Book Antiqua"/>
          <w:sz w:val="22"/>
          <w:szCs w:val="22"/>
          <w:lang w:val="tr-TR"/>
        </w:rPr>
        <w:t xml:space="preserve">” Bunu ise Arap ülkelerindeki ayaklanmalara şu mesajı göndermek için yapıyoruz: Sadece rejimin başını ve maiyetindeki bazı kimseleri değiştirmeyi başarmakla gerçek zafer gerçekleşmez. Bilakis gerçek zafer, laik rejimin kökünden sökülüp atılması, bunun yerine Allahuteala’nın şeriat kıldığı, ümmetin benimseyip inandığı bir nizam olan İslam Nizamı'nın getirilmesi, sadece İslamî anayasanın ve İslamî kanunların konulması, devletin şeklinin değiştirilmesi, kısaca </w:t>
      </w:r>
      <w:r>
        <w:rPr>
          <w:rFonts w:cs="Book Antiqua" w:ascii="Book Antiqua" w:hAnsi="Book Antiqua"/>
          <w:b/>
          <w:bCs/>
          <w:sz w:val="22"/>
          <w:szCs w:val="22"/>
          <w:lang w:val="tr-TR"/>
        </w:rPr>
        <w:t>Nübüvvet Münhacı üzere Raşidi Hilafetin</w:t>
      </w:r>
      <w:r>
        <w:rPr>
          <w:rFonts w:cs="Book Antiqua" w:ascii="Book Antiqua" w:hAnsi="Book Antiqua"/>
          <w:sz w:val="22"/>
          <w:szCs w:val="22"/>
          <w:lang w:val="tr-TR"/>
        </w:rPr>
        <w:t xml:space="preserve"> kurulması yoluyla olacak olan köklü değişimdir. </w:t>
      </w:r>
    </w:p>
    <w:p>
      <w:pPr>
        <w:pStyle w:val="Normal"/>
        <w:bidi w:val="0"/>
        <w:ind w:left="0" w:right="0" w:firstLine="284"/>
        <w:jc w:val="both"/>
        <w:rPr/>
      </w:pPr>
      <w:r>
        <w:rPr>
          <w:rFonts w:cs="Book Antiqua" w:ascii="Book Antiqua" w:hAnsi="Book Antiqua"/>
          <w:sz w:val="22"/>
          <w:szCs w:val="22"/>
          <w:lang w:val="tr-TR"/>
        </w:rPr>
        <w:t xml:space="preserve">Bugün burada bu münasebet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erkezî yürüyüşünün yapılması kararlaştırılmıştır. Nitekim hizib, buna ilişkin gerekli kanunî icraatları yaklaşık üç hafta önce yerine getirmiştir. Dolayısıyla yasanın, otoriteden bir cevap beklememizi gerektirmemesine rağmen birçok sorumlu yürüyüşle ilgili özel bildirimde bulunmak için ilişki kurmuş ve hizbe resmî birimlerin yürüyüşün seyrini güzel bir şekilde sağlayacağı ve asla ona karşı çıkmayacağını bildir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ncak bizler, dün değil önceki gün, yani 30.06.2011 cumartesi günü, Ramallah şehrindeki bir yetkilinin mühendis Bahir Salih’e yürüyüşün yasak olduğu ile ilgili bir bildirimi haber vermesiyle şok olduk. Zira otorite, bu yasağın uygulanmasına bu günden başlamış, birçok yerdeki reklam afişlerini kaldırmış, yürüyüş reklamını yayınlamasını durdurması için bazı basın organlarına baskı yapmış, otobüs ve nakliyat firmalarına telefon açarak Ramallah’a götürmek amacıyla hizbin şebabıyla olan sözleşmelerini engellemiş ve söylemeye bile gerek olmayan başka uygulamalarda da bulunmuşt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Otoritenin, hakkımız olan İslam esasına dayalı siyasî amelimizde bizi engelleyerek tehlikeli bir işe kalkıştığını ve yukarıdaki ve daha önce aldığı kararlardan dolayı bocaladığını görüyoruz. Zira o, sömürgeci kafirlere hizmet ederken bu kafirler adına İslam’a ve onun için çalışanlara savaş açmaktadır. Otorite ve sömürgeci kafirler çok iyi bilsinler ki hizb, yolunda ilerlemekte olup Allah gerekli olan emri yerine getirinceye kadar hiçbir güç onu bundan vazgeçiremeyecek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siyasî çalışma hususundaki hakkımız savunmak ve onu pekiştirmek amacıyla, ümmetin sesimizi duyması ve otorite ile onun arkasındakilerin hakkımızın engellenmesinin saçmalıktan ve ruhları olmayan bir hayalden ibaret olduğunu bilmesi için birçok faaliyetlerde bulunmaya karar verdik. Zulmedenler nasıl bir inkılapla devrileceklerini bileceklerdir. </w:t>
      </w:r>
    </w:p>
    <w:p>
      <w:pPr>
        <w:pStyle w:val="Normal"/>
        <w:bidi w:val="0"/>
        <w:ind w:left="0" w:right="0" w:firstLine="284"/>
        <w:jc w:val="both"/>
        <w:rPr/>
      </w:pPr>
      <w:r>
        <w:rPr>
          <w:rFonts w:cs="Book Antiqua" w:ascii="Book Antiqua" w:hAnsi="Book Antiqua"/>
          <w:sz w:val="22"/>
          <w:szCs w:val="22"/>
          <w:lang w:val="tr-TR"/>
        </w:rPr>
        <w:t xml:space="preserve">Es-Selamu Aleykum ve Rahmetullahi ve Berakatuh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3" w:bottom="1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11:00Z</dcterms:created>
  <dc:creator/>
  <dc:description/>
  <cp:keywords/>
  <dc:language>en-US</dc:language>
  <cp:lastModifiedBy/>
  <cp:lastPrinted>2011-02-08T10:23:00Z</cp:lastPrinted>
  <dcterms:modified xsi:type="dcterms:W3CDTF">2011-07-08T23:14:00Z</dcterms:modified>
  <cp:revision>3</cp:revision>
  <dc:subject/>
  <dc:title>Hizb-ut Tahrir Şebabı, Askerî Kışlaya Bağlı Güvenlik Otorite Birimlerinin Yaptığı Değişikliğin Ardından Yürüyüşün Buluşma Yerindeki “02.07.2011 Tarihli Rammallah Yürüyüş Beyanı Olan” Bu Beyanı İlan Etmektedir </dc:title>
</cp:coreProperties>
</file>