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center"/>
        <w:rPr/>
      </w:pPr>
      <w:r>
        <w:rPr>
          <w:rFonts w:eastAsia="Calibri" w:cs="Arial" w:ascii="Book Antiqua" w:hAnsi="Book Antiqua"/>
          <w:b/>
          <w:bCs/>
          <w:sz w:val="24"/>
          <w:szCs w:val="24"/>
          <w:lang w:val="tr-TR"/>
        </w:rPr>
        <w:t>Hoşlanmayanlar İstemese de Kuşkusuz İslam Elbette Gelecektir</w:t>
      </w:r>
    </w:p>
    <w:p>
      <w:pPr>
        <w:pStyle w:val="Normal"/>
        <w:bidi w:val="0"/>
        <w:ind w:left="0" w:right="0" w:firstLine="284"/>
        <w:jc w:val="center"/>
        <w:rPr>
          <w:rFonts w:ascii="Book Antiqua" w:hAnsi="Book Antiqua" w:eastAsia="Calibri" w:cs="Book Antiqua"/>
          <w:b/>
          <w:b/>
          <w:bCs/>
          <w:sz w:val="22"/>
          <w:szCs w:val="22"/>
          <w:lang w:val="tr-TR"/>
        </w:rPr>
      </w:pPr>
      <w:r>
        <w:rPr>
          <w:rFonts w:eastAsia="Calibri"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Cezayir asıllı Fransız bir bakan ’ılımlı’ İslam diye bir şey olmadığını söyleyerek, son zamanlarda Tunus, Fas ve Mısır’da İslami partilerin seçimlerde elde ettikleri başarılarından  kaygılı olduğunu belirtti.  Fransız gençlik devlet bakanı Chanet Bougrab,  Leo Parisiyan gazetesine verdiği demeçte İslam şeriatına dayalı bir yasama ‘Muhakkak surette hak ve hürriyetlere bir takım kısıtlamalar getirir ded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Ne kadar saptırırlarsa saptırsınlar muhakkak ki insanların İslam’a yönelişi fıtridir. Zira ümmet kapital ve dikte rejimleri reddetmiş ve Arap memleketlerinde cereyan eden devrimler insanların İslam’ı arzuladığını bariz bir şekilde ortaya koymuştur. Bu ise Batı’yı heyecanlandırmış ve bir kâbusa kapılmasına neden olmuştur. O kadar ki kendi ölçülerine göre belirlenmiş olan ‘Ilımlı’ İslam’dan bile korkmaya başlamışlardır!! İşte Fransız bakan ‘Ilımlı’ İslam’a bile saldırıp İslam şeriatına dayalı bütün yasamaların başta inanç hürriyeti olmak üzere hürriyetlere ve haklara karşı tehlike arz ettiğini iddia ett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Müslüman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Şüphesiz Batı; İslam’ın akidesiyle ve nizamıyla hayat ortamına Hilafet’i ikame etmek suretiyle geri gelmesinden endişe etmektedir. Bu ise Batı için çıkarların kaybolması ve Müslüman beldelerinden kovulması demektir. Zira onlar bu beldelerde bulunan servetleri ve bereketleri kendilerininmiş gibi kullanıp eğleniyorlar. Çünkü Batı sivil demokrat devletlerden, hatta rejimlerin İslam adını almasından da endişelenmiyor. Ancak onlar şer-i hükümlerin rejimin yasama kaynağı olmasından endişeleniyo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Şüphesiz Batı İslam’ın geri gelmemesi ve Hilafet’in ikame edilmemesi için gece gündüz çalışmaktadır. Bunun karşısında dünyayı içinde bulunanlarıyla birlikte yaratan Allah [Subhânehu ve Te’alâ] bize emrederek şöyle buyurmuştur: </w:t>
      </w:r>
      <w:r>
        <w:rPr>
          <w:rFonts w:cs="Book Antiqua" w:ascii="Book Antiqua" w:hAnsi="Book Antiqua"/>
          <w:b/>
          <w:bCs/>
          <w:sz w:val="22"/>
          <w:szCs w:val="22"/>
          <w:lang w:val="tr-TR"/>
        </w:rPr>
        <w:t>(</w:t>
      </w:r>
      <w:r>
        <w:rPr>
          <w:rFonts w:ascii="Book Antiqua" w:hAnsi="Book Antiqua" w:cs="Book Antiqua"/>
          <w:b/>
          <w:b/>
          <w:bCs/>
          <w:sz w:val="22"/>
          <w:sz w:val="22"/>
          <w:szCs w:val="22"/>
          <w:rtl w:val="true"/>
          <w:lang w:val="tr-TR"/>
        </w:rPr>
        <w:t>فَلا وَرَبِّكَ لا يُؤْمِنُونَ حَتَّى يُحَكِّمُوكَ فِيمَا شَجَرَ بَيْنَهُمْ ثُمَّ لا يَجِدُوا فِي أَنفُسِهِمْ حَرَجًا مِمَّا قَضَيْتَ وَيُسَلِّمُوا تَسْلِيمًا</w:t>
      </w:r>
      <w:r>
        <w:rPr>
          <w:rFonts w:cs="Book Antiqua" w:ascii="Book Antiqua" w:hAnsi="Book Antiqua"/>
          <w:sz w:val="22"/>
          <w:szCs w:val="22"/>
          <w:lang w:val="tr-TR"/>
        </w:rPr>
        <w:t>)</w:t>
      </w:r>
      <w:r>
        <w:rPr>
          <w:rFonts w:cs="Book Antiqua" w:ascii="Book Antiqua" w:hAnsi="Book Antiqua"/>
          <w:b/>
          <w:bCs/>
          <w:sz w:val="22"/>
          <w:szCs w:val="22"/>
          <w:lang w:val="tr-TR"/>
        </w:rPr>
        <w:t xml:space="preserve"> (Hayır, Rabbine andolsun ki, aralarında çıkan anlaşmazlıklarda seni hakem yapıp, sonra da verdiğin hükümden dolayı içlerin</w:t>
        <w:softHyphen/>
        <w:t>de hiçbir sıkıntı duymadan tam bir teslimiyetle teslim olmadık</w:t>
        <w:softHyphen/>
        <w:t>ça iman etmiş olmazlar.)</w:t>
      </w:r>
      <w:r>
        <w:rPr>
          <w:rFonts w:cs="Book Antiqua" w:ascii="Book Antiqua" w:hAnsi="Book Antiqua"/>
          <w:sz w:val="22"/>
          <w:szCs w:val="22"/>
          <w:vertAlign w:val="superscript"/>
          <w:lang w:val="tr-TR"/>
        </w:rPr>
        <w:t>Nisa 65</w:t>
      </w:r>
      <w:r>
        <w:rPr>
          <w:rFonts w:cs="Book Antiqua" w:ascii="Book Antiqua" w:hAnsi="Book Antiqua"/>
          <w:sz w:val="22"/>
          <w:szCs w:val="22"/>
          <w:lang w:val="tr-TR"/>
        </w:rPr>
        <w:t xml:space="preserve"> bu nedenle gece gündüz var gücümüzle ve hızlı bir şekilde hayatımızın küçük ve büyük her alanında Allah [Subhânehu ve Te’alâ]’nın şeriatını hakem ve hâkim kılmaya çalışmamız gerekir. bu ise ancak Allah [Subhânehu ve Te’alâ]’ın vaadi ve Resulu [SallAllahu Aleyhi ve Sellem]’in müjdesi olan Hilafet’i ikame etmekle mümkün olur. </w:t>
      </w:r>
      <w:r>
        <w:rPr>
          <w:rFonts w:cs="Book Antiqua" w:ascii="Book Antiqua" w:hAnsi="Book Antiqua"/>
          <w:b/>
          <w:sz w:val="22"/>
          <w:szCs w:val="22"/>
          <w:lang w:val="tr-TR"/>
        </w:rPr>
        <w:t>Hizb-ut Tahrir</w:t>
      </w:r>
      <w:r>
        <w:rPr>
          <w:rFonts w:cs="Book Antiqua" w:ascii="Book Antiqua" w:hAnsi="Book Antiqua"/>
          <w:sz w:val="22"/>
          <w:szCs w:val="22"/>
          <w:lang w:val="tr-TR"/>
        </w:rPr>
        <w:t xml:space="preserve"> olarak biz sizleri nübüvvet minhacı üzere hilafeti ikame etmek için bizimle beraber çalışmaya davet ediyoruz. Böylece Kur’an yönetim sahasına dönmüş ve Resulullah (</w:t>
      </w:r>
      <w:r>
        <w:rPr>
          <w:rFonts w:ascii="Book Antiqua" w:hAnsi="Book Antiqua" w:cs="Book Antiqua"/>
          <w:sz w:val="22"/>
          <w:sz w:val="22"/>
          <w:szCs w:val="22"/>
          <w:rtl w:val="true"/>
          <w:lang w:val="tr-TR"/>
        </w:rPr>
        <w:t>صلى الله عليه وسلم</w:t>
      </w:r>
      <w:r>
        <w:rPr>
          <w:rFonts w:cs="Book Antiqua" w:ascii="Book Antiqua" w:hAnsi="Book Antiqua"/>
          <w:sz w:val="22"/>
          <w:szCs w:val="22"/>
          <w:lang w:val="tr-TR"/>
        </w:rPr>
        <w:t>)’in bayrağı bütün bayrakların üstünde hem de çok yükseklerde dalgalanmış olacaktır. Zira bu Allah [Subhânehu ve Te’alâ]’ya göre güç değil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6"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5</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8 Muharrem 1433 / M. 13 Aralı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8 Muharrem 1433 / M. 13 Aralı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cs="Traditional Arabic"/>
      <w:lang w:val="en-US" w:bidi="ar-SA"/>
    </w:rPr>
  </w:style>
  <w:style w:type="character" w:styleId="Postbody">
    <w:name w:val="postbody"/>
    <w:basedOn w:val="VarsaylanParagrafYazTipi"/>
    <w:qFormat/>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DzMetin">
    <w:name w:val="Düz Metin"/>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2:25:00Z</dcterms:created>
  <dc:creator/>
  <dc:description/>
  <cp:keywords/>
  <dc:language>en-US</dc:language>
  <cp:lastModifiedBy/>
  <cp:lastPrinted>2011-05-04T22:14:00Z</cp:lastPrinted>
  <dcterms:modified xsi:type="dcterms:W3CDTF">2012-01-31T15:00:00Z</dcterms:modified>
  <cp:revision>1</cp:revision>
  <dc:subject/>
  <dc:title>Rusya’daki Terörist Birimlerin, Davet Kampanyasına Yönelik Saldırıları İfşa Olmuştur</dc:title>
</cp:coreProperties>
</file>