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Davet Taşıyıcısının Vefat İlan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0" w:right="0" w:firstLine="284"/>
        <w:jc w:val="both"/>
        <w:rPr/>
      </w:pPr>
      <w:r>
        <w:rPr>
          <w:rFonts w:cs="Book Antiqua" w:ascii="Book Antiqua" w:hAnsi="Book Antiqua"/>
          <w:b/>
          <w:bCs/>
          <w:sz w:val="22"/>
          <w:lang w:val="tr-TR"/>
        </w:rPr>
        <w:t>Hizb-ut Tahrir / Yemen Vilayeti</w:t>
      </w:r>
      <w:r>
        <w:rPr>
          <w:rFonts w:cs="Book Antiqua" w:ascii="Book Antiqua" w:hAnsi="Book Antiqua"/>
          <w:sz w:val="22"/>
          <w:lang w:val="tr-TR"/>
        </w:rPr>
        <w:t xml:space="preserve">, şebabından biri olan </w:t>
      </w:r>
      <w:r>
        <w:rPr>
          <w:rFonts w:cs="Book Antiqua" w:ascii="Book Antiqua" w:hAnsi="Book Antiqua"/>
          <w:b/>
          <w:bCs/>
          <w:sz w:val="22"/>
          <w:lang w:val="tr-TR"/>
        </w:rPr>
        <w:t>Şeyh Bedir Muhammed Abdullah Katina</w:t>
      </w:r>
      <w:r>
        <w:rPr>
          <w:rFonts w:cs="Book Antiqua" w:ascii="Book Antiqua" w:hAnsi="Book Antiqua"/>
          <w:sz w:val="22"/>
          <w:lang w:val="tr-TR"/>
        </w:rPr>
        <w:t>'nın hain bir saldırı sonucunda öldüğünü derin ve acı bir üzüntüyle ilan eder.</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pPr>
      <w:r>
        <w:rPr>
          <w:rFonts w:cs="Book Antiqua" w:ascii="Book Antiqua" w:hAnsi="Book Antiqua"/>
          <w:sz w:val="22"/>
          <w:lang w:val="tr-TR"/>
        </w:rPr>
        <w:t>Şeyh Bedir, Allah için hiçbir kınayıcının kınamasından korkmaksızın hakkı cesurca söyleyen, zulüm ve aveneleriyle mücadele eden bir davet taşıyıcısıydı. Davette aktif birisiydi ve Yemen'de yaşanan son olaylarda daha da aktifleşti. Medya Bürosunda kendisine verilen medya kesimlerine ve toplumun en etkin şahsiyetlerine ulaşma görevini yerine getirmekteydi. Herkes onu, ihlası ve cüretkarlığı ile tanırdı.</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pPr>
      <w:r>
        <w:rPr>
          <w:rFonts w:cs="Book Antiqua" w:ascii="Book Antiqua" w:hAnsi="Book Antiqua"/>
          <w:sz w:val="22"/>
          <w:lang w:val="tr-TR"/>
        </w:rPr>
        <w:t xml:space="preserve">Allah sana rahmet eylesin ve engin cennetlerine soksun. Bizler senin ayrılığından dolayı gerçekten çok üzgünüz ey Şeyh Bedir! Allah'tan geldik ve O'na geri döneceğiz. </w:t>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415" w:bottom="14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ühendis Şefik Hamîs</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 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1–MB–TR–0007</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1–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Rabî-us Sâni 1432 / M. 15 Mar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Rabî-us Sâni 1432 / M. 15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29:00Z</dcterms:created>
  <dc:creator/>
  <dc:description/>
  <dc:language>en-US</dc:language>
  <cp:lastModifiedBy/>
  <cp:lastPrinted>2011-02-23T12:07:00Z</cp:lastPrinted>
  <dcterms:modified xsi:type="dcterms:W3CDTF">2011-03-28T20:30:00Z</dcterms:modified>
  <cp:revision>3</cp:revision>
  <dc:subject/>
  <dc:title>Hizb-ut Tahrir / Yemen Vilayeti, şebabından biri olan Şeyh Bedir Muhammed Abdullah Katina'nın hain bir saldırı sonucunda öldüğünü derin ve acı bir üzüntüyle ilan eder.</dc:title>
</cp:coreProperties>
</file>