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Tagut Kerimov'un Brüksel Ziyaretinin Semeresi, Hizb-ut Tahrir'li İki Şebabın Kasap Kerimov ve NATO Tarafından Canlarına Kıyılarak Şehit Edilmesi  </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pPr>
      <w:r>
        <w:rPr>
          <w:rFonts w:cs="Book Antiqua" w:ascii="Book Antiqua" w:hAnsi="Book Antiqua"/>
          <w:bCs/>
          <w:sz w:val="22"/>
          <w:szCs w:val="22"/>
          <w:lang w:val="tr-TR"/>
        </w:rPr>
        <w:t xml:space="preserve">Tagut Kerimov, Brüksel'e bir ziyarette bulundu. Kendisini onur konuğu yapan, kırmızı halılarla karşılayan ve terörizmle mücadele çabalarını takdir etmek amacıyla yine bir avuç dolar vermeyi taahhüt eden NATO Genel Sekreteri Rasmussen, Avrupa Komisyonu Başkanı Manuel Barroso ve Avrupa Birliği Enerji Komiseri Oettinger ile bir araya geldi. Kerimov ve polisleri de masum Müslüman evlatlarına karşı işkence eylemlerini arttırmayı ihmal etmediler. </w:t>
      </w:r>
    </w:p>
    <w:p>
      <w:pPr>
        <w:pStyle w:val="Normal"/>
        <w:bidi w:val="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ind w:left="0" w:right="0" w:firstLine="284"/>
        <w:jc w:val="both"/>
        <w:rPr/>
      </w:pPr>
      <w:r>
        <w:rPr>
          <w:rFonts w:cs="Book Antiqua" w:ascii="Book Antiqua" w:hAnsi="Book Antiqua"/>
          <w:bCs/>
          <w:sz w:val="22"/>
          <w:szCs w:val="22"/>
          <w:lang w:val="tr-TR"/>
        </w:rPr>
        <w:t xml:space="preserve">Zira bu ziyaretten bir hafta sonra kötü hatıratlı "Caslık" hapishanesi yönetimi, biri Andican diğeri Fergane şehirlerinden olmak üzer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şebebanından iki şehit cesedi teslim ettiler ve kalp hastalığı yüzünden öldüklerini iddia ettiler.</w:t>
      </w:r>
    </w:p>
    <w:p>
      <w:pPr>
        <w:pStyle w:val="Normal"/>
        <w:bidi w:val="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ind w:left="0" w:right="0" w:firstLine="284"/>
        <w:jc w:val="both"/>
        <w:rPr/>
      </w:pPr>
      <w:r>
        <w:rPr>
          <w:rFonts w:cs="Book Antiqua" w:ascii="Book Antiqua" w:hAnsi="Book Antiqua"/>
          <w:bCs/>
          <w:sz w:val="22"/>
          <w:szCs w:val="22"/>
          <w:lang w:val="tr-TR"/>
        </w:rPr>
        <w:t xml:space="preserve">Ayrıca hapishane yönetimi, ek olarak şab "Şükrüllah'a" 16 sene ve şab "Şevket'e" 3 sene ekleyerek bitmek üzere olan mahkumiyet sürelerini uzatarak eski hükümlülerin olduğu hapishaneye naklettiler. Keza "Nevâî" ve diğer hapishane yönetimleri, hizbin üyelerinden mahkum olanlara ilaçlar vermekteler ve gardiyanların önünde bu ilaçları içmeye zorlamaktalar. Şekli ve rengi ekmek hamuruna benzeyen bu ilaçların üzerinde Amerikan yapımı olduğu yazmaktadır. Bu ilaçları birkaç kez içenler, günden güne güçlerini ve bilinçlerini yitirmekteler. Bu kişilerin arasında hapishanede kaldıkları uzun süre esnasında Kur'an'ı ezberleyen bazı hafızları da var. Bu kişilerden çoğu sadece güçlerini ve bilinçlerini kaybetmekle kalmıyor akıllarını da kaybederek deliriyorlar. Ardından da hapishane yönetimi, bu kişileri devlet hapishanelerine bağlı hastanelere naklediyorlar.  </w:t>
      </w:r>
    </w:p>
    <w:p>
      <w:pPr>
        <w:pStyle w:val="Normal"/>
        <w:bidi w:val="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ind w:left="0" w:right="0" w:firstLine="284"/>
        <w:jc w:val="both"/>
        <w:rPr/>
      </w:pPr>
      <w:r>
        <w:rPr>
          <w:rFonts w:cs="Book Antiqua" w:ascii="Book Antiqua" w:hAnsi="Book Antiqua"/>
          <w:bCs/>
          <w:sz w:val="22"/>
          <w:szCs w:val="22"/>
          <w:lang w:val="tr-TR"/>
        </w:rPr>
        <w:t>Bunlar, Batılı yöneticilerin yakinen bildikleri şeylerin sadece bir kısmıdır. Zira onlar, Kerimov rejiminin 2005 yılında Andican'da binlerce mahkuma karşı işlediği katliamı henüz unutmuş değiller. Ancak onlar, Afganistan'daki Müslümanlara yönelik savaşlarında kendileri ile olan müttefikliğini sürdürmesi için makul ve gerekli bir bedel olmasından dolayı Kerimov'un cürümlerini görmezlikten gelmeyi haklı görmekteler. Ancak hadaratını Amerika'daki Kızılderililerin kafatasları üzerine inşa eden, Mısır, Tunus, Pakistan ve diğer İslam beldelerindeki tagutları destekleyen kimselerin diğer tagutları onaylarlarken Kerimov'a karşı çıkması hiç de kolay değildir. Ancak sabah akşam böğüre böğüre demokratik değerlerin ve insan haklarının savunuculuğunu yapmalarından dolayı en azından utanmaları gerekemez mı?! Yoksa ikiyüzlülük, kirli sömürgecilik fikirlerinin temel doğası mı?!</w:t>
      </w:r>
    </w:p>
    <w:p>
      <w:pPr>
        <w:pStyle w:val="Normal"/>
        <w:bidi w:val="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ind w:left="0" w:right="0" w:firstLine="284"/>
        <w:jc w:val="both"/>
        <w:rPr/>
      </w:pPr>
      <w:r>
        <w:rPr>
          <w:rFonts w:cs="Book Antiqua" w:ascii="Book Antiqua" w:hAnsi="Book Antiqua"/>
          <w:bCs/>
          <w:sz w:val="22"/>
          <w:szCs w:val="22"/>
          <w:lang w:val="tr-TR"/>
        </w:rPr>
        <w:t xml:space="preserve">Her şeye rağmen </w:t>
      </w:r>
      <w:r>
        <w:rPr>
          <w:rFonts w:cs="Book Antiqua" w:ascii="Book Antiqua" w:hAnsi="Book Antiqua"/>
          <w:b/>
          <w:sz w:val="22"/>
          <w:szCs w:val="22"/>
          <w:lang w:val="tr-TR"/>
        </w:rPr>
        <w:t>Hizb-ut Tahrir</w:t>
      </w:r>
      <w:r>
        <w:rPr>
          <w:rFonts w:cs="Book Antiqua" w:ascii="Book Antiqua" w:hAnsi="Book Antiqua"/>
          <w:bCs/>
          <w:sz w:val="22"/>
          <w:szCs w:val="22"/>
          <w:lang w:val="tr-TR"/>
        </w:rPr>
        <w:t>, bir gün olsun bu kişilere güvenmemiştir. Hizbin şebabı, Allah'a sadık kalacaklarına dair söz vermiştirler. Bu yüzden Allah'ın izniyle çıkış yolu vericilerin en hayırlısı olan Allah, bu ümmete bir çıkış yolu verinceye kadar asla azimleri kırılmayacaktır.</w:t>
      </w:r>
    </w:p>
    <w:p>
      <w:pPr>
        <w:pStyle w:val="Normal"/>
        <w:bidi w:val="0"/>
        <w:ind w:left="0" w:right="0" w:firstLine="284"/>
        <w:jc w:val="both"/>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spacing w:before="60" w:after="60"/>
        <w:ind w:left="0" w:right="0" w:firstLine="284"/>
        <w:jc w:val="both"/>
        <w:rPr>
          <w:rFonts w:ascii="Book Antiqua" w:hAnsi="Book Antiqua" w:cs="Book Antiqua"/>
          <w:bCs/>
          <w:sz w:val="22"/>
          <w:szCs w:val="22"/>
          <w:lang w:val="tr-TR" w:bidi="ar-LB"/>
        </w:rPr>
      </w:pPr>
      <w:r>
        <w:rPr>
          <w:rFonts w:cs="Simplified Arabic"/>
          <w:color w:val="000000"/>
          <w:sz w:val="24"/>
          <w:sz w:val="24"/>
          <w:szCs w:val="24"/>
          <w:rtl w:val="true"/>
          <w:lang w:bidi="ar-LB"/>
        </w:rPr>
        <w:t>كَتَ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لَّ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أغْلِبَ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رُسُلِ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لَّ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وِ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زِيزٌ</w:t>
      </w:r>
      <w:r>
        <w:rPr>
          <w:rFonts w:cs="Times New Roman"/>
          <w:color w:val="000000"/>
          <w:sz w:val="32"/>
          <w:sz w:val="32"/>
          <w:szCs w:val="32"/>
          <w:lang w:val="tr-TR" w:bidi="ar-LB"/>
        </w:rPr>
        <w:t xml:space="preserve"> </w:t>
      </w:r>
      <w:r>
        <w:rPr>
          <w:rFonts w:ascii="Book Antiqua" w:hAnsi="Book Antiqua" w:cs="Al Ketab"/>
          <w:b/>
          <w:b/>
          <w:color w:val="000000"/>
          <w:sz w:val="22"/>
          <w:sz w:val="22"/>
          <w:szCs w:val="22"/>
          <w:lang w:val="tr-TR" w:bidi="ar-LB"/>
        </w:rPr>
        <w:t>“</w:t>
      </w:r>
      <w:r>
        <w:rPr>
          <w:rFonts w:cs="Al Ketab" w:ascii="Book Antiqua" w:hAnsi="Book Antiqua"/>
          <w:b/>
          <w:color w:val="000000"/>
          <w:sz w:val="22"/>
          <w:szCs w:val="22"/>
          <w:lang w:val="tr-TR" w:bidi="ar-LB"/>
        </w:rPr>
        <w:t xml:space="preserve">Allah, “şüphesiz ben ve resullerim galip gelecektir” diye yazdı. Muhakkak ki Allah, Kavî ve Azizdir.” </w:t>
      </w:r>
      <w:r>
        <w:rPr>
          <w:rFonts w:cs="Al Ketab" w:ascii="Book Antiqua" w:hAnsi="Book Antiqua"/>
          <w:b/>
          <w:color w:val="000000"/>
          <w:sz w:val="22"/>
          <w:szCs w:val="22"/>
          <w:vertAlign w:val="superscript"/>
          <w:lang w:val="tr-TR" w:bidi="ar-LB"/>
        </w:rPr>
        <w:t>[Mücadele 21]</w:t>
      </w:r>
    </w:p>
    <w:p>
      <w:pPr>
        <w:pStyle w:val="Normal"/>
        <w:bidi w:val="0"/>
        <w:spacing w:before="60" w:after="60"/>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665" w:bottom="7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43:00Z</dcterms:created>
  <dc:creator/>
  <dc:description/>
  <dc:language>en-US</dc:language>
  <cp:lastModifiedBy/>
  <cp:lastPrinted>2011-01-11T21:39:00Z</cp:lastPrinted>
  <dcterms:modified xsi:type="dcterms:W3CDTF">2011-02-16T21:45:00Z</dcterms:modified>
  <cp:revision>4</cp:revision>
  <dc:subject/>
  <dc:title>Tagut Kerimov'un Brüksel Ziyaretinin Semeresi, Hizb-ut Tahrir'li İki Şebabın Kasap Kerimov ve NATO Tarafından Canlarına Kıyılarak Şehit Edilmesi</dc:title>
</cp:coreProperties>
</file>