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4"/>
          <w:szCs w:val="24"/>
          <w:lang w:val="tr-TR" w:bidi="ar-EG"/>
        </w:rPr>
      </w:pPr>
      <w:r>
        <w:rPr>
          <w:rFonts w:cs="Al Ketab" w:ascii="Book Antiqua" w:hAnsi="Book Antiqua"/>
          <w:sz w:val="24"/>
          <w:szCs w:val="24"/>
          <w:lang w:val="tr-TR" w:bidi="ar-EG"/>
        </w:rPr>
        <w:t>-Basın Açıklaması-</w:t>
      </w:r>
    </w:p>
    <w:p>
      <w:pPr>
        <w:pStyle w:val="Normal"/>
        <w:autoSpaceDE w:val="false"/>
        <w:bidi w:val="0"/>
        <w:jc w:val="center"/>
        <w:rPr/>
      </w:pPr>
      <w:r>
        <w:rPr>
          <w:rFonts w:cs="Al Ketab" w:ascii="Book Antiqua" w:hAnsi="Book Antiqua"/>
          <w:b/>
          <w:bCs/>
          <w:sz w:val="24"/>
          <w:szCs w:val="24"/>
          <w:lang w:val="tr-TR" w:bidi="ar-EG"/>
        </w:rPr>
        <w:t>Hizb-ut Tahrir / Sudan Vilayeti Resmi Sözcüsünün, "Bizim İçin Ülkenin Birliğinde İzzet, Parçalanmasında Zillet Vardır" Başlığı Altında Sudan Haber Ajansı [Suna] Platformunda Düzenlenen Basın Toplantısında Okuduğu  Basın Açıklamasının Metni</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pPr>
      <w:r>
        <w:rPr>
          <w:rFonts w:cs="Al Ketab" w:ascii="Book Antiqua" w:hAnsi="Book Antiqua"/>
          <w:sz w:val="22"/>
          <w:szCs w:val="22"/>
          <w:lang w:val="tr-TR" w:bidi="ar-EG"/>
        </w:rPr>
        <w:t>Gazeteci, medya mensubu ve ülkenin birliğini önemseyen kardeşlerim, önümüzdeki hafta başı yapılacak olan Güney Sudan'ın ayrılmasına ve Sudan'ın geri kalanının Amerikan-Batı parçalama makinesine konulmasına yol açacak cürüm referandumunun arifesinde</w:t>
      </w:r>
      <w:r>
        <w:rPr>
          <w:rFonts w:cs="Al Ketab" w:ascii="Book Antiqua" w:hAnsi="Book Antiqua"/>
          <w:b/>
          <w:bCs/>
          <w:sz w:val="22"/>
          <w:szCs w:val="22"/>
          <w:lang w:val="tr-TR" w:bidi="ar-EG"/>
        </w:rPr>
        <w:t xml:space="preserve"> Hizb-ut Tahrir / Sudan Vilayeti</w:t>
      </w:r>
      <w:r>
        <w:rPr>
          <w:rFonts w:cs="Al Ketab" w:ascii="Book Antiqua" w:hAnsi="Book Antiqua"/>
          <w:sz w:val="22"/>
          <w:szCs w:val="22"/>
          <w:lang w:val="tr-TR" w:bidi="ar-EG"/>
        </w:rPr>
        <w:t>'nin davet ettiği basın konferansına hoş geldiniz.</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t>Ey Kerim Kardeşlerim!</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Güney Sudan'ı ayırmaya ve Sudan'ı parçalamaya çalışanların bizzat Amerika, arkasından kafir Batı ve Yahudi devleti oluğu sizler için açık bir hal almıştır. Zira Sudan sahnesinin dışında hiçbir zafer elde edemeyen Amerikan Başkanı Obama'nın, Sudan'ı parçalamaya dönük planını tamamlayacak garantörler elde etmeleri için bölgedeki devletlere gönderdiği mesajlarını takip ettiniz. Ardından bununla da yetinmeyerek Arap Devletleri Topluluğu gibi bölgesel ve devletlerarası örgütlerin hepsini harekete geçirdi. Zira Arap Devletleri Topluluğu Genel Sekreteri, 29.12.2010'da Sudan'ı, yetkililerinin düzenli olarak ardı ardına Sudan'a gittiği Afrika Birliği'ni ve 06.01.2011'de bir toplantı yapacak olan Güvenlik Konseyi'ni ziyaret etti. Tüm bunlar ise ülkemizi parçalamak ve Sudan'a, Mısır'a hatta Arap ve İslami muhitlerin tamamına yönelik komploların yuvası olması için Güney Sudan'da yeni bir Yahudi devletçiği kurmak içindir. İşte çeşitli alanlarda İsrailli uzman seli, Güney Sudan'a akmaya başladığı gibi Güney Devleti de Darfur'daki isyancı hareketleri desteklemeye başladı.  </w:t>
      </w:r>
    </w:p>
    <w:p>
      <w:pPr>
        <w:pStyle w:val="Normal"/>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Bu referandumu yapmak, Sudan'ın yakın tarihinde işlenen en ciddi cürümdür. Geçmişte adam gibi adamların kanlarıyla suladığı İslam arzının şerefli bir parçası hakkında ifrata kaçmamızdan dolayı hem Allahu [Subhânehu ve Te'alâ] hem de gelecek nesiller bizden hesap soracaktır.</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pPr>
      <w:r>
        <w:rPr>
          <w:rFonts w:cs="Al Ketab" w:ascii="Book Antiqua" w:hAnsi="Book Antiqua"/>
          <w:sz w:val="22"/>
          <w:szCs w:val="22"/>
          <w:lang w:val="tr-TR"/>
        </w:rPr>
        <w:t xml:space="preserve">Bizler </w:t>
      </w:r>
      <w:r>
        <w:rPr>
          <w:rFonts w:cs="Al Ketab" w:ascii="Book Antiqua" w:hAnsi="Book Antiqua"/>
          <w:b/>
          <w:bCs/>
          <w:sz w:val="22"/>
          <w:szCs w:val="22"/>
          <w:lang w:val="tr-TR"/>
        </w:rPr>
        <w:t>Hizb-ut Tahrir / Sudan Vilayeti</w:t>
      </w:r>
      <w:r>
        <w:rPr>
          <w:rFonts w:cs="Al Ketab" w:ascii="Book Antiqua" w:hAnsi="Book Antiqua"/>
          <w:sz w:val="22"/>
          <w:szCs w:val="22"/>
          <w:lang w:val="tr-TR"/>
        </w:rPr>
        <w:t xml:space="preserve"> olarak bu basın toplantısı yoluyla bütün güçlere bu cürüm karşısında takınılacak olan şeri tutumu açıklamak isteriz:</w:t>
      </w:r>
    </w:p>
    <w:p>
      <w:pPr>
        <w:pStyle w:val="Normal"/>
        <w:autoSpaceDE w:val="false"/>
        <w:bidi w:val="0"/>
        <w:jc w:val="both"/>
        <w:rPr>
          <w:rFonts w:ascii="Book Antiqua" w:hAnsi="Book Antiqua" w:cs="Al Ketab"/>
          <w:b/>
          <w:b/>
          <w:bCs/>
          <w:sz w:val="22"/>
          <w:szCs w:val="22"/>
          <w:u w:val="single"/>
          <w:lang w:val="tr-TR"/>
        </w:rPr>
      </w:pPr>
      <w:r>
        <w:rPr>
          <w:rFonts w:cs="Al Ketab" w:ascii="Book Antiqua" w:hAnsi="Book Antiqua"/>
          <w:b/>
          <w:bCs/>
          <w:sz w:val="22"/>
          <w:szCs w:val="22"/>
          <w:u w:val="single"/>
          <w:lang w:val="tr-TR"/>
        </w:rPr>
      </w:r>
    </w:p>
    <w:p>
      <w:pPr>
        <w:pStyle w:val="Normal"/>
        <w:autoSpaceDE w:val="false"/>
        <w:bidi w:val="0"/>
        <w:jc w:val="both"/>
        <w:rPr/>
      </w:pPr>
      <w:r>
        <w:rPr>
          <w:rFonts w:cs="Al Ketab" w:ascii="Book Antiqua" w:hAnsi="Book Antiqua"/>
          <w:b/>
          <w:bCs/>
          <w:sz w:val="22"/>
          <w:szCs w:val="22"/>
          <w:u w:val="single"/>
          <w:lang w:val="tr-TR"/>
        </w:rPr>
        <w:t>Birincisi</w:t>
      </w:r>
      <w:r>
        <w:rPr>
          <w:rFonts w:cs="Al Ketab" w:ascii="Book Antiqua" w:hAnsi="Book Antiqua"/>
          <w:b/>
          <w:bCs/>
          <w:sz w:val="22"/>
          <w:szCs w:val="22"/>
          <w:lang w:val="tr-TR"/>
        </w:rPr>
        <w:t>:</w:t>
      </w:r>
      <w:r>
        <w:rPr>
          <w:rFonts w:cs="Al Ketab" w:ascii="Book Antiqua" w:hAnsi="Book Antiqua"/>
          <w:sz w:val="22"/>
          <w:szCs w:val="22"/>
          <w:lang w:val="tr-TR"/>
        </w:rPr>
        <w:t xml:space="preserve"> Sudan'ın birliği hususunda ifrata kaçılmasının baş sorumlusu Batılı kafirlere güvenen ve onların iradesine göre Nifaşa Anlaşması'nı imzalayan hükümettir. Bu hususta hükümete düşen, referandumu ilga etmek, Nifaşa Anlaşması'nı ve ona dayanan anayasayı iptal etmek, tüm askeri güçleri ve silah taşıyabilen herkesi ülkenin birliğini korumaları için seferber etmek ve muttaki velilerinin yardımcısı olan Allahu [Subhânehu ve Te'alâ]'ya tevekkül etmek yoluyla hakka dönmesidir.</w:t>
      </w:r>
    </w:p>
    <w:p>
      <w:pPr>
        <w:pStyle w:val="Normal"/>
        <w:autoSpaceDE w:val="false"/>
        <w:bidi w:val="0"/>
        <w:jc w:val="both"/>
        <w:rPr>
          <w:rFonts w:ascii="Book Antiqua" w:hAnsi="Book Antiqua" w:cs="Al Ketab"/>
          <w:b/>
          <w:b/>
          <w:bCs/>
          <w:sz w:val="22"/>
          <w:szCs w:val="22"/>
          <w:u w:val="single"/>
          <w:lang w:val="tr-TR"/>
        </w:rPr>
      </w:pPr>
      <w:r>
        <w:rPr>
          <w:rFonts w:cs="Al Ketab" w:ascii="Book Antiqua" w:hAnsi="Book Antiqua"/>
          <w:b/>
          <w:bCs/>
          <w:sz w:val="22"/>
          <w:szCs w:val="22"/>
          <w:u w:val="single"/>
          <w:lang w:val="tr-TR"/>
        </w:rPr>
      </w:r>
    </w:p>
    <w:p>
      <w:pPr>
        <w:pStyle w:val="Normal"/>
        <w:autoSpaceDE w:val="false"/>
        <w:bidi w:val="0"/>
        <w:jc w:val="both"/>
        <w:rPr/>
      </w:pPr>
      <w:r>
        <w:rPr>
          <w:rFonts w:cs="Al Ketab" w:ascii="Book Antiqua" w:hAnsi="Book Antiqua"/>
          <w:b/>
          <w:bCs/>
          <w:sz w:val="22"/>
          <w:szCs w:val="22"/>
          <w:u w:val="single"/>
          <w:lang w:val="tr-TR"/>
        </w:rPr>
        <w:t>İkincisi</w:t>
      </w:r>
      <w:r>
        <w:rPr>
          <w:rFonts w:cs="Al Ketab" w:ascii="Book Antiqua" w:hAnsi="Book Antiqua"/>
          <w:b/>
          <w:bCs/>
          <w:sz w:val="22"/>
          <w:szCs w:val="22"/>
          <w:lang w:val="tr-TR"/>
        </w:rPr>
        <w:t>:</w:t>
      </w:r>
      <w:r>
        <w:rPr>
          <w:rFonts w:cs="Al Ketab" w:ascii="Book Antiqua" w:hAnsi="Book Antiqua"/>
          <w:sz w:val="22"/>
          <w:szCs w:val="22"/>
          <w:lang w:val="tr-TR"/>
        </w:rPr>
        <w:t xml:space="preserve"> Muhalif siyasi güçler, önce self-determinasyon hakkını ardından Nifaşa Anlaşmasını kabul ederek cürümünde ve günahında hükümete ortak olmuşlardır. Şeri vecibeleri, Sudan Halk Kurtuluş Hareketi ile arkasındaki kafir Batıya karşı iki yüzlülük yaparak ayrılığa karşı çıkmaları için tabanlarını harekete geçirmek yerine self-determinasyon hakkından vazgeçtiklerini ilan etmeliler.</w:t>
      </w:r>
    </w:p>
    <w:p>
      <w:pPr>
        <w:pStyle w:val="TextBody"/>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u w:val="single"/>
          <w:lang w:val="tr-TR"/>
        </w:rPr>
        <w:t>Üçüncüsü</w:t>
      </w:r>
      <w:r>
        <w:rPr>
          <w:rFonts w:cs="Book Antiqua" w:ascii="Book Antiqua" w:hAnsi="Book Antiqua"/>
          <w:sz w:val="22"/>
          <w:szCs w:val="22"/>
          <w:lang w:val="tr-TR"/>
        </w:rPr>
        <w:t>:</w:t>
      </w:r>
      <w:r>
        <w:rPr>
          <w:rFonts w:cs="Book Antiqua" w:ascii="Book Antiqua" w:hAnsi="Book Antiqua"/>
          <w:b w:val="false"/>
          <w:bCs w:val="false"/>
          <w:sz w:val="22"/>
          <w:szCs w:val="22"/>
          <w:lang w:val="tr-TR"/>
        </w:rPr>
        <w:t xml:space="preserve"> Sudan halkı, ülkelerinin parçalanması planına karşı sessiz kalarak şöyle buyuran Allahu Subhânehu'nun azabına müstahak olacakları bir günah işlemişlerdir: </w:t>
      </w:r>
      <w:r>
        <w:rPr>
          <w:rFonts w:ascii="Book Antiqua" w:hAnsi="Book Antiqua" w:cs="Simplified Arabic"/>
          <w:b w:val="false"/>
          <w:b w:val="false"/>
          <w:bCs w:val="false"/>
          <w:color w:val="000000"/>
          <w:szCs w:val="24"/>
          <w:rtl w:val="true"/>
          <w:lang w:val="tr-TR"/>
        </w:rPr>
        <w:t>وَاتَّقُ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تْنَ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صِيبَ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ظَلَمُ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خَاصَّ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اعْلَمُ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شَدِيدُ</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عِقَابِ</w:t>
      </w:r>
      <w:r>
        <w:rPr>
          <w:rFonts w:ascii="Book Antiqua" w:hAnsi="Book Antiqua" w:eastAsia="Book Antiqua" w:cs="Book Antiqua"/>
          <w:b w:val="false"/>
          <w:b w:val="false"/>
          <w:bCs w:val="false"/>
          <w:color w:val="000000"/>
          <w:sz w:val="22"/>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color w:val="000000"/>
          <w:sz w:val="22"/>
          <w:szCs w:val="22"/>
          <w:lang w:val="tr-TR"/>
        </w:rPr>
        <w:t>Öyle bir fitneden sakının ki içinizden yalnızca zulmedenlere isabet etmekle kalmaz. Bilin ki Allah’ın azabı çetindi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l-Enfâl 25]</w:t>
      </w:r>
      <w:r>
        <w:rPr>
          <w:rFonts w:cs="Book Antiqua" w:ascii="Book Antiqua" w:hAnsi="Book Antiqua"/>
          <w:b w:val="false"/>
          <w:bCs w:val="false"/>
          <w:sz w:val="22"/>
          <w:szCs w:val="22"/>
          <w:lang w:val="tr-TR"/>
        </w:rPr>
        <w:t xml:space="preserve">  Şeri vecibeleri, referandumun yapılmasına karşı çıkmalılar, seslerini bunun için yükseltmeliler ve kendilerine emanet edilen Müslümanların arzını parçalamak için hareket ettikleri sürece hükümet ile siyasi güçleri desteklemekten vazgeçmelile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Bizler 01 Receb 1431 el-muvafık 13 Haziran 2010 tarihinde bu platformda Güney Sudan'ın Kuzey'den ayrılmasını reddeden milyonlarca imza toplama kampanyası başlattığımızı ilan etmiştik. Yine bugün bu basın platformundan bu imza toplama çalışmalarının tamamlandığını ve Allah'ın izniyle yarın, yani H. 29 Muharrem 1432 el-muvafık M. 04 Ocak 2011 salı günü öğleden önce saat 12:00'da imzaları cumhurbaşkanlığı sarayında devlet başkanına teslim edeceğimizi ilan ediyor ve bu tarihi olaya tanıklık etmeleri için tüm medya organlarını davet ediyoruz.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ayet hükümet, ülkenin muhlis evlatlarının hak çağrısına icabet etmez, Sudan'ı parçalama planını uygulamaya ve referandumu yapmaya devam etmede ısrar ederse 09 Ocak gününün Sudan'da ve tüm İslam beldelerinde bir hüzün günü olduğunu ilan edeceğiz.</w:t>
      </w:r>
    </w:p>
    <w:p>
      <w:pPr>
        <w:pStyle w:val="TextBody"/>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y Kerim Kardeşlerim:</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Bizler Müslümanız ve bizleri ülkemizin birliğini korumaktan bile aciz bırakan ulusal devlet projesi ve ağır başarısızlığın üzerinden geçen on yıllar sonra vardığımız nokta, el-Faruk Ömer İbn-ul Hattab [RadiyAllahu Anh]'ın şu söylemini teyit etmektedir: "Bizler, Allah'ın İslam'la izzetlendirdiği bir kavimiz. Eğer izzeti İslam'ın dışında ararsak Allah bizleri zelil kılacaktı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Bizler </w:t>
      </w:r>
      <w:r>
        <w:rPr>
          <w:rFonts w:cs="Book Antiqua" w:ascii="Book Antiqua" w:hAnsi="Book Antiqua"/>
          <w:sz w:val="22"/>
          <w:szCs w:val="22"/>
          <w:lang w:val="tr-TR"/>
        </w:rPr>
        <w:t>Hizb-ut Tahrir / Sudan Vilayeti</w:t>
      </w:r>
      <w:r>
        <w:rPr>
          <w:rFonts w:cs="Book Antiqua" w:ascii="Book Antiqua" w:hAnsi="Book Antiqua"/>
          <w:b w:val="false"/>
          <w:bCs w:val="false"/>
          <w:sz w:val="22"/>
          <w:szCs w:val="22"/>
          <w:lang w:val="tr-TR"/>
        </w:rPr>
        <w:t xml:space="preserve"> olarak sizlere, Allahuteala'nın izniyle ülkemizin birliğini esası üzerine koruyacağımız ve İslam'ı kamilen tatbik edeceğimiz gelmekte olan Raşidi Hilafet'in kurulması ile gerçekleşecek olan İslam'la kalkınma projesini sunmaktayız. Zira insanların arasında adaleti onunla tesis edeceğiz, ülkemizi birleştirmeye ve diğer İslam beldeleri ile bütünleştirmeye çalışacağız.</w:t>
      </w:r>
    </w:p>
    <w:p>
      <w:pPr>
        <w:pStyle w:val="Normal"/>
        <w:autoSpaceDE w:val="false"/>
        <w:bidi w:val="0"/>
        <w:jc w:val="center"/>
        <w:rPr>
          <w:rFonts w:ascii="Book Antiqua" w:hAnsi="Book Antiqua" w:cs="Book Antiqua"/>
          <w:b/>
          <w:b/>
          <w:bCs/>
          <w:sz w:val="22"/>
          <w:szCs w:val="22"/>
          <w:lang w:val="tr-TR" w:bidi="ar-EG"/>
        </w:rPr>
      </w:pPr>
      <w:r>
        <w:rPr>
          <w:rFonts w:cs="Book Antiqua" w:ascii="Book Antiqua" w:hAnsi="Book Antiqua"/>
          <w:b/>
          <w:bCs/>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642" w:bottom="16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w:t>
                          </w:r>
                          <w:r>
                            <w:rPr>
                              <w:rFonts w:cs="Book Antiqua" w:ascii="Book Antiqua" w:hAnsi="Book Antiqua"/>
                              <w:lang w:val="tr-TR" w:bidi="ar-EG"/>
                            </w:rPr>
                            <w:t>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w:t>
                    </w:r>
                    <w:r>
                      <w:rPr>
                        <w:rFonts w:cs="Book Antiqua" w:ascii="Book Antiqua" w:hAnsi="Book Antiqua"/>
                        <w:lang w:val="tr-TR" w:bidi="ar-EG"/>
                      </w:rPr>
                      <w:t>1</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7099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Muharrem 1432 / M. 03 Ocak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55.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Muharrem 1432 / M. 03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1:29:00Z</dcterms:created>
  <dc:creator/>
  <dc:description/>
  <cp:keywords/>
  <dc:language>en-US</dc:language>
  <cp:lastModifiedBy/>
  <cp:lastPrinted>2011-01-10T23:51:00Z</cp:lastPrinted>
  <dcterms:modified xsi:type="dcterms:W3CDTF">2011-01-14T21:31:00Z</dcterms:modified>
  <cp:revision>3</cp:revision>
  <dc:subject/>
  <dc:title>Hizb-ut Tahrir / Sudan Vilayeti Resmi Sözcüsünün, "Bizim İçin Ülkenin Birliğinde İzzet, Parçalanmasında Zillet Vardır" Başlığı Altında Sudan Haber Ajansı [Suna] Platformunda Düzenlenen Basın Toplantısında Okuduğu  Basın Açıklamasının Metni</dc:title>
</cp:coreProperties>
</file>