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16"/>
          <w:szCs w:val="16"/>
          <w:lang w:val="tr-TR"/>
        </w:rPr>
      </w:pPr>
      <w:r>
        <w:rPr>
          <w:rFonts w:cs="Book Antiqua" w:ascii="Book Antiqua" w:hAnsi="Book Antiqua"/>
          <w:bCs/>
          <w:sz w:val="16"/>
          <w:szCs w:val="16"/>
          <w:lang w:val="tr-TR"/>
        </w:rPr>
      </w:r>
    </w:p>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tab/>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Emperyalist Kafir Devletlerin Libya'ya Yönelik Saldırılarına Karşı Bir Yürüyüş Düzenledi</w:t>
      </w:r>
    </w:p>
    <w:p>
      <w:pPr>
        <w:pStyle w:val="Normal"/>
        <w:bidi w:val="0"/>
        <w:ind w:left="0" w:right="0" w:firstLine="284"/>
        <w:jc w:val="both"/>
        <w:rPr>
          <w:rFonts w:ascii="Book Antiqua" w:hAnsi="Book Antiqua" w:cs="Book Antiqua"/>
          <w:b/>
          <w:b/>
          <w:bCs/>
          <w:sz w:val="16"/>
          <w:szCs w:val="16"/>
          <w:lang w:val="tr-TR" w:bidi="ar-EG"/>
        </w:rPr>
      </w:pPr>
      <w:r>
        <w:rPr>
          <w:rFonts w:cs="Book Antiqua" w:ascii="Book Antiqua" w:hAnsi="Book Antiqua"/>
          <w:b/>
          <w:bCs/>
          <w:sz w:val="16"/>
          <w:szCs w:val="16"/>
          <w:lang w:val="tr-TR" w:bidi="ar-EG"/>
        </w:rPr>
      </w:r>
    </w:p>
    <w:p>
      <w:pPr>
        <w:pStyle w:val="Normal"/>
        <w:bidi w:val="0"/>
        <w:ind w:left="0" w:right="0" w:firstLine="284"/>
        <w:jc w:val="both"/>
        <w:rPr/>
      </w:pP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xml:space="preserve">, perşembe günü öğleyin sömürgeci kafir devletler Fransa, İngiltere ve Amerika'nın Libya'ya yönelik saldırılarına karşı bir yürüyüş düzenledi. Yürüyüşe Hizbin üyelerinden, aktivistlerinden ve taraftarlarından yüzlerce kişi katıldı. Yürüyüş başlamadan önce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in bir üyesi, aşağıdaki noktalara odaklanan bir konuşma yaptı:</w:t>
      </w:r>
    </w:p>
    <w:p>
      <w:pPr>
        <w:pStyle w:val="Normal"/>
        <w:bidi w:val="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1- Fransa, İngiltere ve Amerika'nın Libya'ya yönelik askerî müdahalesi, açıkça İslam ümmetine yönelik bir saldırıdır ve Libya'yı Batı sömürgeciliğinin hakimiyeti altında bırakmayı hedeflemektedir. İnsan haklarından ve insanî yardımlardan söz etmek, kendi babalarına ve annelerine karşı sorumluluklarını yerine getirmeyen Batılıların değerleri ile örtüşmemektedir! Ayrıca birçok diğer diktatör rejimlerin yanı sıra on yıllarca Kaddafi tagutunu ve rejimini destekleyenler bizzat bu sömürgeci güçlerdir ve Bangladeş'teki Şeyha Hasina rejimi gibi diğer İslam beldelerindeki baskıcı rejimleri desteklemeyi sürdürmektedirler.</w:t>
      </w:r>
    </w:p>
    <w:p>
      <w:pPr>
        <w:pStyle w:val="Normal"/>
        <w:bidi w:val="0"/>
        <w:ind w:left="0" w:right="0" w:firstLine="284"/>
        <w:jc w:val="both"/>
        <w:rPr/>
      </w:pPr>
      <w:r>
        <w:rPr>
          <w:rFonts w:cs="Book Antiqua" w:ascii="Book Antiqua" w:hAnsi="Book Antiqua"/>
          <w:sz w:val="22"/>
          <w:szCs w:val="22"/>
          <w:lang w:val="tr-TR" w:bidi="ar-JO"/>
        </w:rPr>
        <w:t>2-</w:t>
      </w:r>
      <w:r>
        <w:rPr>
          <w:rFonts w:cs="Book Antiqua" w:ascii="Book Antiqua" w:hAnsi="Book Antiqua"/>
          <w:sz w:val="22"/>
          <w:szCs w:val="22"/>
          <w:lang w:val="tr-TR" w:bidi="ar-EG"/>
        </w:rPr>
        <w:t xml:space="preserve"> Kaddafi tagutu ortadan kaldırılmalı ve Libya halkına yardım edilerek kurtarılmalıdır. Bu, İslam ümmetinin özellikle de Müslüman ordunun görevidir. Müslümanların sorunları, bizzat Müslümanlar tarafından çözülmelidir.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xml:space="preserve">, İslam ordularını özellikle de bu bölgedeki silahlı kuvvetleri, görevlerini yapmaya, Libya'daki Müslümanlara yardım etmek için çalışmaya, onları Kaddafi ve avenelerinden kurtarmaya çağırır. Zira asker sayısı 450.000 bini geçen Mısır ordusu, Kaddafi tagutunun işlediği katliamı durdurmaya fazlasıyla muktedirdir. Suudi ordusu, Bahreyn'deki tagutu korumak için oraya müdahale edebiliyorken ne diye Libya halkını kurtarmaya gitmiyor? Arap Devletleri Topluluğu'ndaki tagutlar, uçuşa yasak bölge oluşturulması için karar çıkarabiliyorlarken ne diye Libya'ya girmeleri için ordularını serbest bırakmıyorlar? Neden Irak'ta yüz binlerce kişinin katledilmesine neden olan aynı kuvvetleri kullanıyorlar? </w:t>
      </w:r>
    </w:p>
    <w:p>
      <w:pPr>
        <w:pStyle w:val="Normal"/>
        <w:bidi w:val="0"/>
        <w:ind w:left="0" w:right="0" w:firstLine="284"/>
        <w:jc w:val="both"/>
        <w:rPr/>
      </w:pPr>
      <w:r>
        <w:rPr>
          <w:rFonts w:cs="Book Antiqua" w:ascii="Book Antiqua" w:hAnsi="Book Antiqua"/>
          <w:sz w:val="22"/>
          <w:szCs w:val="22"/>
          <w:lang w:val="tr-TR" w:bidi="ar-JO"/>
        </w:rPr>
        <w:t xml:space="preserve">Neden Bangladeş ordusu, hala kışlalarındadır? Bangladeş yöneticileri, emperyalistlerin çıkarlarını korusun diye orduyu Birleşmiş Milletler Misyonu altında dünyanın dört bir tarafına gönderdikleri bir "paralı asker gibi" kullanmaya alıştılar. Madem ki ordumuz, Batının İslam ümmetinin Afrika ve başka yerlerdeki servetlerini yağmalamak için açtığı savaşlara katılmak için dünyanın dört bir tarafına gidebiliyor o halde ne diye Libya tagutu Kaddafi'ye karşı mazlum kardeşlerimize yardım etmesi için gönderilmiyor? Allahu [Subhânehu ve Te'alâ], şöyle buyurmaktadır: </w:t>
      </w:r>
      <w:r>
        <w:rPr>
          <w:rFonts w:ascii="Book Antiqua" w:hAnsi="Book Antiqua" w:cs="Simplified Arabic"/>
          <w:sz w:val="24"/>
          <w:sz w:val="24"/>
          <w:szCs w:val="24"/>
          <w:rtl w:val="true"/>
          <w:lang w:val="tr-TR"/>
        </w:rPr>
        <w:t>وَ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سْتَنْصَرُو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دِّ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عَلَيْ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نَّصْرُ</w:t>
      </w:r>
      <w:r>
        <w:rPr>
          <w:rFonts w:ascii="Book Antiqua" w:hAnsi="Book Antiqua" w:eastAsia="Book Antiqua" w:cs="Book Antiqua"/>
          <w:position w:val="2"/>
          <w:sz w:val="22"/>
          <w:sz w:val="22"/>
          <w:szCs w:val="22"/>
          <w:lang w:val="tr-TR"/>
        </w:rPr>
        <w:t xml:space="preserve"> </w:t>
      </w:r>
      <w:r>
        <w:rPr>
          <w:rFonts w:ascii="Book Antiqua" w:hAnsi="Book Antiqua" w:cs="Simplified Arabic"/>
          <w:b/>
          <w:b/>
          <w:bCs/>
          <w:position w:val="2"/>
          <w:sz w:val="22"/>
          <w:sz w:val="22"/>
          <w:szCs w:val="22"/>
          <w:lang w:val="tr-TR" w:bidi="ar-EG"/>
        </w:rPr>
        <w:t>“</w:t>
      </w:r>
      <w:r>
        <w:rPr>
          <w:rFonts w:cs="Simplified Arabic" w:ascii="Book Antiqua" w:hAnsi="Book Antiqua"/>
          <w:b/>
          <w:bCs/>
          <w:position w:val="2"/>
          <w:sz w:val="22"/>
          <w:szCs w:val="22"/>
          <w:lang w:val="tr-TR"/>
        </w:rPr>
        <w:t>Eğer onlar din hususunda sizden yardım isterlerse, onlara yardım etmek üzerine borçtur.</w:t>
      </w:r>
      <w:r>
        <w:rPr>
          <w:rFonts w:cs="Simplified Arabic" w:ascii="Book Antiqua" w:hAnsi="Book Antiqua"/>
          <w:b/>
          <w:bCs/>
          <w:position w:val="2"/>
          <w:sz w:val="22"/>
          <w:szCs w:val="22"/>
          <w:lang w:val="tr-TR" w:bidi="ar-EG"/>
        </w:rPr>
        <w:t>”</w:t>
      </w:r>
      <w:r>
        <w:rPr>
          <w:rFonts w:cs="Simplified Arabic" w:ascii="Book Antiqua" w:hAnsi="Book Antiqua"/>
          <w:b/>
          <w:bCs/>
          <w:position w:val="2"/>
          <w:sz w:val="22"/>
          <w:szCs w:val="22"/>
          <w:lang w:val="tr-TR"/>
        </w:rPr>
        <w:t xml:space="preserve"> </w:t>
      </w:r>
      <w:r>
        <w:rPr>
          <w:rFonts w:cs="Simplified Arabic" w:ascii="Book Antiqua" w:hAnsi="Book Antiqua"/>
          <w:sz w:val="22"/>
          <w:szCs w:val="22"/>
          <w:vertAlign w:val="superscript"/>
          <w:lang w:val="tr-TR"/>
        </w:rPr>
        <w:t>[el-Enfâl 72]</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bidi="ar-EG"/>
        </w:rPr>
        <w:t xml:space="preserve">3- Kendilerini emperyalistlerden kurtarma hedeflerini gerçekleştirmeleri, küfre, diktatör yönetime ve Batının ajanlarına son vermeleri için Müslümanların önündeki tek çözüm, Hilafet Devleti'ni yeniden kurmaktır. Kur'an ve sünnetle hükmederek, ümmeti, kaynaklarını ve ordularını birleştirerek, Müslümanıyla gayrimüslimiyle eşit bir şekilde tebaalarına karşı sorumluluklarını yerine getirmeleri için yöneticileri muhasebe etmeyi garantileyerek gerçek değişimi gerçekleştirecek olan işte budur.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xml:space="preserve">, Müslümanları güçlerini farzların koruyucusu olan Hilafet Devleti'ni kurmak için çalışmaya odaklamaya çağırıyor. </w:t>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footerReference w:type="even" r:id="rId4"/>
      <w:footerReference w:type="default" r:id="rId5"/>
      <w:type w:val="nextPage"/>
      <w:pgSz w:w="11906" w:h="16838"/>
      <w:pgMar w:left="709" w:right="709" w:gutter="0" w:header="851" w:top="907" w:footer="1331" w:bottom="13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 / Bangladeş Vilayeti</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Medya Bürosu</w:t>
    </w:r>
  </w:p>
  <w:p>
    <w:pPr>
      <w:pStyle w:val="BodyText3"/>
      <w:jc w:val="center"/>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 / Bangladeş Vilayeti</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Medya Bürosu</w:t>
    </w:r>
  </w:p>
  <w:p>
    <w:pPr>
      <w:pStyle w:val="BodyText3"/>
      <w:jc w:val="center"/>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2">
          <wp:simplePos x="0" y="0"/>
          <wp:positionH relativeFrom="column">
            <wp:posOffset>-464820</wp:posOffset>
          </wp:positionH>
          <wp:positionV relativeFrom="paragraph">
            <wp:posOffset>-34036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5631180</wp:posOffset>
              </wp:positionH>
              <wp:positionV relativeFrom="line">
                <wp:posOffset>90170</wp:posOffset>
              </wp:positionV>
              <wp:extent cx="1257300" cy="800100"/>
              <wp:effectExtent l="0" t="0" r="0" b="0"/>
              <wp:wrapNone/>
              <wp:docPr id="2"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wps:txbx>
                    <wps:bodyPr anchor="t" lIns="635" tIns="635" rIns="635" bIns="635">
                      <a:noAutofit/>
                    </wps:bodyPr>
                  </wps:wsp>
                </a:graphicData>
              </a:graphic>
            </wp:anchor>
          </w:drawing>
        </mc:Choice>
        <mc:Fallback>
          <w:pict>
            <v:rect fillcolor="#FFFFFF" style="position:absolute;rotation:-0;width:99pt;height:63pt;mso-wrap-distance-left:9.05pt;mso-wrap-distance-right:9.05pt;mso-wrap-distance-top:0pt;mso-wrap-distance-bottom:0pt;margin-top:7.1pt;mso-position-vertical-relative:text;margin-left:443.4pt;mso-position-horizontal-relative:text">
              <v:fill opacity="0f"/>
              <v:textbox inset="0.000694444444444445in,0.000694444444444445in,0.000694444444444445in,0.000694444444444445in">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843145</wp:posOffset>
              </wp:positionH>
              <wp:positionV relativeFrom="line">
                <wp:posOffset>-1314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11–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0.35pt;mso-position-vertical-relative:text;margin-left:381.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11–MB–TR–000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97255</wp:posOffset>
              </wp:positionH>
              <wp:positionV relativeFrom="line">
                <wp:posOffset>-11557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9 Rabî-us Sâni 1432 / M. 24 Mart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9.1pt;mso-position-vertical-relative:text;margin-left:70.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9 Rabî-us Sâni 1432 / M. 24 Mart 2011</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29:00Z</dcterms:created>
  <dc:creator/>
  <dc:description/>
  <cp:keywords/>
  <dc:language>en-US</dc:language>
  <cp:lastModifiedBy/>
  <cp:lastPrinted>2010-11-24T09:11:00Z</cp:lastPrinted>
  <dcterms:modified xsi:type="dcterms:W3CDTF">2011-04-12T07:31:00Z</dcterms:modified>
  <cp:revision>3</cp:revision>
  <dc:subject/>
  <dc:title>Hizb-ut Tahrir, Emperyalist Kafir Devletlerin Libya'ya Yönelik Saldırılarına Karşı Bir Yürüyüş Düzenledi</dc:title>
</cp:coreProperties>
</file>