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Jeffrey Feltman Yemen’de Ne Yapıyo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li Abdullah Salih’in 3 haziran cuma günü Başkanlık Sarayı’ndaki patlamaya maruz kalmasının ardından Haziran’da tedavi görmek için Sana’dan Riyad’a ayrılmasının akabinde Yakın Doğu İşlerinden Sorumlu Amerikan Dışişleri Bakan Yardımcısı Jeffrey Feltman, 22 Haziran çarşamba günü Sana’ya gelerek Başkan yardımcısı ve Başkan vekili Abd Rabbbi Mansur Hadi ile görüştü.</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yrıca Feltman, Dışişleri Bakanı Ebu Bekir el-Kirbi ve Ahmed Ali Necel Ali Abdullah Salih ile görüştü. Feltman, Yemen’deki çatışma tarafları arasındaki diyalogun gerekli olduğunu açıkladı ve Ali Abdullah Salih’in maruz kaldığı olayı kınadı.</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arak Obama ile Amerikan Dışişleri Bakanı Hillary Clinton’un, Ali Abdullah Salih’in tedavi için kayboluşu Yemen’deki otoritenin barışçıl geçişi ve Yemen’e Amerika’nın ekonomik yardım programları sunacağı vaatleri için uygun bir zamandır şeklindeki açıklamalarıyla çakışan başkan vekili olduğunda Abd Rabbi Mansur Hadi ile görüşmek için giden ilk kişi, Yemen’deki Amerikan Büyükelçisi Gerald Firestein olmuş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 Yemen’de oluşumuna teşvik ettiği geçici konseye, uygun gördüğü bir dizi adamlarını göndererek Yemen’deki ayaklanma dalgasını ele geçirmek amacıyla gayretle çalışmakta ve Ali Abdullah Salih’in, benim yönetimden ayrılmam el-Kaide’nin Yemen’in birçok şehrini ele geçirmesini sağlayacaktır şeklindeki açıklamasının üzerine el-Kaide ile savaş kartını kullanmaktadır.  </w:t>
      </w:r>
    </w:p>
    <w:p>
      <w:pPr>
        <w:pStyle w:val="TextBody"/>
        <w:bidi w:val="0"/>
        <w:ind w:left="0" w:right="0" w:firstLine="284"/>
        <w:jc w:val="both"/>
        <w:rPr/>
      </w:pPr>
      <w:r>
        <w:rPr>
          <w:rFonts w:cs="Arabic Transparent" w:ascii="Book Antiqua" w:hAnsi="Book Antiqua"/>
          <w:b w:val="false"/>
          <w:bCs w:val="false"/>
          <w:color w:val="000000"/>
          <w:sz w:val="22"/>
          <w:szCs w:val="22"/>
          <w:lang w:val="tr-TR"/>
        </w:rPr>
        <w:t>Ayrıca Feltman’ın Yemen’e olan bu ziyareti, hiçbir Yemen hükümeti ve Amerikan kaynaklarının yalanlamadığı yada doğrulamadığı, “</w:t>
      </w:r>
      <w:r>
        <w:rPr>
          <w:rFonts w:cs="Arabic Transparent" w:ascii="Book Antiqua" w:hAnsi="Book Antiqua"/>
          <w:b w:val="false"/>
          <w:bCs w:val="false"/>
          <w:i/>
          <w:color w:val="000000"/>
          <w:sz w:val="22"/>
          <w:szCs w:val="22"/>
          <w:lang w:val="tr-TR"/>
        </w:rPr>
        <w:t>Amerika soruşturma komisyonu, Ali Abdullah Salih ile rejiminin dayanaklarını hedef alan patlama olayında, camiye yerleştirilen patlayıcının patlamaya neden olmadığına ve operasyonda kullanılan füzenin ise özellikle siyasî suikastlar için yapılan Fagoz tipi Amerikan yapımı füze olduğuna ulaşmıştır</w:t>
      </w:r>
      <w:r>
        <w:rPr>
          <w:rFonts w:cs="Arabic Transparent" w:ascii="Book Antiqua" w:hAnsi="Book Antiqua"/>
          <w:b w:val="false"/>
          <w:bCs w:val="false"/>
          <w:color w:val="000000"/>
          <w:sz w:val="22"/>
          <w:szCs w:val="22"/>
          <w:lang w:val="tr-TR"/>
        </w:rPr>
        <w:t xml:space="preserve">” şeklindeki haberlerin sızdırılmasının ardından gerçekleşmiştir. Bunun üzerine Ali Abdullah Salih’in Basın Danışmanı Ahmed es-Sofi, Amerika’yı Başkanlık Sarayı mescidindeki patlamanın arkasında durmakla suçlamış ve Amerikan yönetimi ise bu suçlamaları kabul etmemişt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Amerika, diğer insanların sefaleti pahasına kesinlikle sadece kendi çıkarlarını önemsemektedir. Nitekim Yemen’in çöken ekonomisinin ümüğünü sıkmak için İMF ve Dünya Bankası’nı göndermesi ve ardından çıkarlarının gerektirdiği şekilde yönlendirmesi veya el-Kaide ile mücadele etmek amacıyla Yemen ordusunu ve özel kuvvetleri eğitmek bahanesiyle Yemen topraklarındaki varlıklarını genişletmesi veya şimdi de iktidar rejimine karşı olan Yemen’deki ayaklanma dalgasını ele geçirmeye çalışması ve asla hayırlı Yemen’deki hedeflerini gerçekleştirmekten başka bir şeye neden olmayacak olan yardım ve tavsiyelerde bulunarak Ali Abdullah Salih ile rejiminin dayanaklarının gitmesini talep etmesi bunun için olmamış mı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merika bugün, Ali Abdullah Salih ile rejimindeki ekibini uzaklaştırmak için çalışmakta, Yemen’i İngiltere’nin nüfuz dairesinden çıkarıp kendi dairesine almanın ve ülkenin Necd ve Hicaz’a bölünmesini sağlamak için Yemen’i birçok parçaya bölmenin planlarlarını yapmaktadır. Nitekim Sudan, kısa bir süre önce bölünmeye başlamış ve nüfuzunu genişletmeyi ve egemen olmayı kolaylaştırmak için Irak ve Diğer İslam ülkelerini bölmek amacıyla da gayretle çalışmaktadı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adece Yemen’in değil bilakis bütün İslam ümmetinin bugün derhal, Amerika ile Avrupa’nın olduğu Batılı çatışmanın odağından çıkmaya ve İslamî ümmetin dağınıklığını toplayacak, onu Batılı kapitalizmin hegemonyasından çıkaracak, İslam ile hükmedecek ve ona karşı saldıranların tuzağını bozacak olan </w:t>
      </w:r>
      <w:r>
        <w:rPr>
          <w:rFonts w:cs="Arabic Transparent" w:ascii="Book Antiqua" w:hAnsi="Book Antiqua"/>
          <w:bCs w:val="false"/>
          <w:color w:val="000000"/>
          <w:sz w:val="22"/>
          <w:szCs w:val="22"/>
          <w:lang w:val="tr-TR"/>
        </w:rPr>
        <w:t>Hilafet Devleti</w:t>
      </w:r>
      <w:r>
        <w:rPr>
          <w:rFonts w:cs="Arabic Transparent" w:ascii="Book Antiqua" w:hAnsi="Book Antiqua"/>
          <w:b w:val="false"/>
          <w:bCs w:val="false"/>
          <w:color w:val="000000"/>
          <w:sz w:val="22"/>
          <w:szCs w:val="22"/>
          <w:lang w:val="tr-TR"/>
        </w:rPr>
        <w:t xml:space="preserve">’nin gölgesinde İslamî kimliğini ilan etmeye ihtiyacı var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3</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2 / M. 22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2 / M. 22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51:00Z</dcterms:created>
  <dc:creator/>
  <dc:description/>
  <cp:keywords/>
  <dc:language>en-US</dc:language>
  <cp:lastModifiedBy/>
  <cp:lastPrinted>2011-07-09T01:50:00Z</cp:lastPrinted>
  <dcterms:modified xsi:type="dcterms:W3CDTF">2011-07-08T22:53:00Z</dcterms:modified>
  <cp:revision>4</cp:revision>
  <dc:subject/>
  <dc:title>Jeffrey Feltman Yemen’de Ne Yapıyor?! </dc:title>
</cp:coreProperties>
</file>