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Lübnan Vilayeti, Şam Halkına Destek Vermek İçin Beyrut'un Merkezinde Bir Gösteri Düzenledi</w:t>
      </w:r>
    </w:p>
    <w:p>
      <w:pPr>
        <w:pStyle w:val="Normal"/>
        <w:bidi w:val="0"/>
        <w:ind w:left="0" w:right="0" w:firstLine="284"/>
        <w:jc w:val="both"/>
        <w:rPr/>
      </w:pPr>
      <w:r>
        <w:rPr>
          <w:rFonts w:cs="Book Antiqua" w:ascii="Book Antiqua" w:hAnsi="Book Antiqua"/>
          <w:sz w:val="21"/>
          <w:szCs w:val="21"/>
          <w:lang w:val="tr-TR" w:bidi="ar-LB"/>
        </w:rPr>
        <w:t xml:space="preserve">Suriye rejimi müttefikleri ile yandaşlarının, Lübnan'da uyguladıkları siyasî ve medyasal korkutma, tehdit ve ürkütücü kampanyalarına rağmen bunların Suriye halkına destek vermeye dönük ilan ettikleri yasakları kırarak </w:t>
      </w:r>
      <w:r>
        <w:rPr>
          <w:rFonts w:cs="Book Antiqua" w:ascii="Book Antiqua" w:hAnsi="Book Antiqua"/>
          <w:b/>
          <w:bCs/>
          <w:sz w:val="21"/>
          <w:szCs w:val="21"/>
          <w:lang w:val="tr-TR" w:bidi="ar-LB"/>
        </w:rPr>
        <w:t>Hizb-ut Tahrir / Lübnan Vilayeti</w:t>
      </w:r>
      <w:r>
        <w:rPr>
          <w:rFonts w:cs="Book Antiqua" w:ascii="Book Antiqua" w:hAnsi="Book Antiqua"/>
          <w:sz w:val="21"/>
          <w:szCs w:val="21"/>
          <w:lang w:val="tr-TR" w:bidi="ar-LB"/>
        </w:rPr>
        <w:t>, Beyrut'un merkezindeki Ömer camisinin avlusunda, iktidar rejiminin kendilerine karşı işlediği katliamla karşı karşıya kalan Şam halkına destek çağrısında bulunduğu gösteriyi bugün düzenledi.</w:t>
      </w:r>
    </w:p>
    <w:p>
      <w:pPr>
        <w:pStyle w:val="Normal"/>
        <w:bidi w:val="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 xml:space="preserve">Şam halkına destek çığlıklarının ortasında, avukat Ömer Hammud,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Lübnan'daki Medya Bürosu üyesi üstad Abdullatif ed-Dâuk ve faziletli şeyh Adnan Mezyan'dan her biri ardı ardına konuşma yaptıla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Üstad ed-Dâuk'un konuşmasında şunlar geçmişti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si Beyrut'taki Ömer camisinden, gururlu Deraa'daki kardeş Ömer camisi ile tüm Suriye şehirlerine sesleniyoruz; Beyrut'taki onurlu kişiler, Müslümanı ve gayrimüslimiyle Lübnan'daki bütün şehirler sizlerle beraber olup helak olmuş zalim rejime, Lübnan'daki yandaşlarına ve kuyruklarına, aynı şekilde ürkütücü ve baltacı müttefikleri ile tüm şekillerine karşı olan ayaklanmalarınızı desteklemektedirler. Bizleri mazur görün ey Suriye halkı! Bizleri mazur görün ey Şam halkı! Bugün Beyrut'ta, Şam tagutuna sadık kalmayı borç bilen çetelerden oluşmuş bir avuç aile olup Lübnan'daki resmî rejim de zayıf ile yandaşın arasını ayırmış bulunmaktadır. İşte bu, büyük bir hıyanetti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Facir Baas rejimini savunan ve "Suriye'de yaşananlara müdahalede bulunmak bize düşmez" diyen akımlara ve partilere deriz ki; bu mücrim rejimi savunmanız, başlı başına bir müdahale değil midir? Sonra insanlara emirler yağdırmanız için sizleri kim dikti? Bu asırda bu rejimlerin yanında yer alan bir kimse, geçmişten bir parça olup bu azim ümmetin geleceğinde ona bir yer yoktur. O halde kendinize gelin, Allah'tan ittika edin ve ümmetinizle birlikte olun. Zira sizi bağrına basacak olan da kaldırıp atacak olan da bizzat odu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Lübnan'daki direnişçi guruplara deriz ki; Baas partisi, diğerleri gibi son derece İslam'a karşı çıkan sömürgecilik ürünü laik bir partidir. Dolayısıyla direnişi kendi tekeline alması, mübarek Filistin topraklarını kurtarmak için değildir. Bilakis direnişi, düşmanla yaptığı müzakere masalarında pazarlık kozu yapmak içindir. Buda başkanlarının, 2006 ağustos ayında yapmış olduğu konuşmasında ilan edilmiştir. Zira direnişi desteklemekten maksadın barış olup savaş olmadığını vurgulamıştır. O halde ajan hainlerin elinde bir koz olmaya razı mısınız?!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izler bugün, tüm kararlılık ve açıklıkla, Batılı devletler ile Şam ve bütün İslam beldelerindeki uluslararası örgütlerin her türlü müdahalesine karşı olduğumuzu vurgularız. Zira Şam beldesi, sahabe-i kiramın fethettiği İslamî bir arz olup büyük İslam liderlerine ve ihtişamlarına kucak açmıştır. Halkı, sadece onun halkı, Allah'ın izniyle onu, gelecek olan Hilafet Devleti'nin kucağına geri döndürecekti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Şam halkına destek veren ve Suriye'deki zalim rejimin cürümlerini ifşa eden ellere uzanan tüm görüntüleri çarpıtan yandaş medyaya da deriz ki; Suriye halkı, sizin bu kötülüğünüzü affetmeyecektir. O halde çocukların derilerini yüzen ve onların tırnaklarını söken bu rejimin cürümlerinin yalancı şahidi olmayınız. Zira yönetimi yeniden ele geçirdiği zaman ümmetin öfkesi size rahat vermeyecektir." </w:t>
      </w:r>
    </w:p>
    <w:p>
      <w:pPr>
        <w:pStyle w:val="Normal"/>
        <w:bidi w:val="0"/>
        <w:ind w:left="0" w:right="0" w:firstLine="284"/>
        <w:jc w:val="both"/>
        <w:rPr/>
      </w:pPr>
      <w:r>
        <w:rPr>
          <w:rFonts w:cs="Book Antiqua" w:ascii="Book Antiqua" w:hAnsi="Book Antiqua"/>
          <w:sz w:val="21"/>
          <w:szCs w:val="21"/>
          <w:lang w:val="tr-TR" w:bidi="ar-LB"/>
        </w:rPr>
        <w:t xml:space="preserve">Kayda değerdir ki güvenlik otoriteleri, Beyrut sokaklarında daha önce de Trablus sokaklarında Suriye halkına destek veren her türlü hareketi engellemek için tüm gücünü kullanıp gösteri için camiden çıkmaya çalışan herkesi tutuklamakla tehdit ederken cami dışındaki sokaklarda kendi rejimlerini destekleyici gösteriler yapan Suriye rejiminin hortlaklarından bir gurubu terk etmektedirler. Ya siz Lübnanlı politikacılar: Suriye rejimini desteklemek için gösteriye katılanlara izin vermeye ve ona karşı olan diğer insanların gösterilerini engellemeye dönük Suriye rejimini gözeten güvenlik kararlarını uygulamaya karar verdiniz mi?! Vakıa zemininde görünen budur. Şayet böyleyse bu sizler için bir utanç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15" w:bottom="6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eceb 1432 / M. 03 Hazir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eceb 1432 / M. 03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0:03:00Z</dcterms:created>
  <dc:creator/>
  <dc:description/>
  <cp:keywords/>
  <dc:language>en-US</dc:language>
  <cp:lastModifiedBy/>
  <cp:lastPrinted>2011-06-02T21:54:00Z</cp:lastPrinted>
  <dcterms:modified xsi:type="dcterms:W3CDTF">2011-06-12T20:05:00Z</dcterms:modified>
  <cp:revision>3</cp:revision>
  <dc:subject>Suriye halkının ayaklanması hakkında ortaya atılan şek ve şüpheler üzerinde bir değerlendirme yapmak, Hizb-ut Tahrir / Lübnan Vilayeti'nin Suriye halkına yardım etmek amacıyla harekete geçme noktasına ve bu hususta ortaya atılan şüphelere cevap vermek ve önümüzdeki günlerde hizbin bu alanda harekete geçeceğini açıklamak üzere</dc:subject>
  <dc:title>Hizb-ut Tahrir / Lübnan Vilayeti, Şam Halkına Destek Vermek İçin Beyrut'un Merkezinde Bir Gösteri Düzenledi</dc:title>
</cp:coreProperties>
</file>