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sina Hükümeti, "2011 Kadına Yönelik Ulusal Politika" Hakkında Külliyen Yalan Söylüyor </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EG"/>
        </w:rPr>
        <w:t xml:space="preserve">Diyanet İşleri Bakanlığı, 01.04.2011 cuma günü halka rağmen Hasina Hükümetinin kadınlara yönelik politikası ve İslam karşıtı faaliyetler hakkında yalan içerikli broşürler dağıttı.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hükümetin ülkedeki 160 milyon Müslümana açıkça yalan söylemesini kınar. Zira "2011 Kadına Yönelik Ulusal Politikanın" Kur'an ve sünnetle çelişen hiçbir şey içermediğine dair defalarca insanlara yalan söyledi. Dünkü broşürde 23,5 ve 25,5 sayılı hükümlerin İslam'la çelişmediğini bir kez daha vurguladı. Buna rağmen bizzat broşür, bu politikanın ülkenin en yüce hukuku olan anayasa temelinde çıkarılmasını haklı gösterdi! Anayasanın ülkenin en yüce hukuku olduğunu onaylayan bu beyanattan Kur'an ve sünnetle çelişen daha büyük bir çelişki olabilir mi ki? Bu anayasa, Kur'an'dan değil Amerika Birleşik Devletleri, İngiltere ve Hindistan gibi emperyalist devletlerden ithal edilmemiş midir? Oysa Allahu [Subhânehu ve Te'alâ], şöyle buyurmaktadır:</w:t>
      </w:r>
    </w:p>
    <w:p>
      <w:pPr>
        <w:pStyle w:val="TextBody"/>
        <w:bidi w:val="0"/>
        <w:jc w:val="both"/>
        <w:rPr/>
      </w:pPr>
      <w:r>
        <w:rPr>
          <w:rFonts w:ascii="Book Antiqua" w:hAnsi="Book Antiqua" w:cs="Simplified Arabic"/>
          <w:b w:val="false"/>
          <w:b w:val="false"/>
          <w:bCs w:val="false"/>
          <w:color w:val="000000"/>
          <w:szCs w:val="24"/>
          <w:rtl w:val="true"/>
          <w:lang w:val="tr-TR" w:bidi="ar-LB"/>
        </w:rPr>
        <w:t>فَ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رَبِّ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مِنُ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تَّ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حَكِّمُو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شَجَ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يْنَ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ثُ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جِ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ي</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نْفُسِ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حَرَجً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قَضَيْ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سَلِّمُ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سْلِيمًا</w:t>
      </w:r>
      <w:r>
        <w:rPr>
          <w:rFonts w:ascii="Book Antiqua" w:hAnsi="Book Antiqua" w:eastAsia="Book Antiqua" w:cs="Book Antiqua"/>
          <w:b w:val="false"/>
          <w:b w:val="false"/>
          <w:bCs w:val="false"/>
          <w:color w:val="000000"/>
          <w:sz w:val="22"/>
          <w:sz w:val="22"/>
          <w:szCs w:val="22"/>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Hayır! Rabbine ant olsun ki onlar aralarında çıkan anlaşmazlıklarda Seni hakem kılıp içlerinden de bir sıkıntı duymaksızın verdiğin hükme tam bir teslimiyet ile teslim olmadıkları sürece iman etmiş olmazla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n-Nîsa 65]</w:t>
      </w:r>
      <w:r>
        <w:rPr>
          <w:rFonts w:cs="Arabic Transparent" w:ascii="Book Antiqua" w:hAnsi="Book Antiqua"/>
          <w:b w:val="false"/>
          <w:bCs w:val="false"/>
          <w:color w:val="000000"/>
          <w:sz w:val="22"/>
          <w:szCs w:val="22"/>
          <w:lang w:val="tr-TR" w:bidi="ar-LB"/>
        </w:rPr>
        <w:t xml:space="preserve"> </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Ayrıca hükümet, söz konusu broşürde asla ve kat'a Kur'an ve sünnetle çelişen hiçbir kanunun çıkarılmadığını belirtti.</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Açıktır ki yöneticiler tarafından böylesi açık bir yalanın söylenmesi ancak laik demokratik yönetim sisteminin altından gerçekleşebilir.</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JO"/>
        </w:rPr>
        <w:t xml:space="preserve">Bizler </w:t>
      </w:r>
      <w:r>
        <w:rPr>
          <w:rFonts w:cs="Simplified Arabic" w:ascii="Book Antiqua" w:hAnsi="Book Antiqua"/>
          <w:color w:val="000000"/>
          <w:sz w:val="22"/>
          <w:szCs w:val="22"/>
          <w:lang w:val="tr-TR" w:bidi="ar-JO"/>
        </w:rPr>
        <w:t>Hizb-ut Tahrir</w:t>
      </w:r>
      <w:r>
        <w:rPr>
          <w:rFonts w:cs="Simplified Arabic" w:ascii="Book Antiqua" w:hAnsi="Book Antiqua"/>
          <w:b w:val="false"/>
          <w:bCs w:val="false"/>
          <w:color w:val="000000"/>
          <w:sz w:val="22"/>
          <w:szCs w:val="22"/>
          <w:lang w:val="tr-TR" w:bidi="ar-JO"/>
        </w:rPr>
        <w:t xml:space="preserve"> olarak ülkedeki 160 milyon Müslüman adına hükümete aşağıdaki soruları yöneltiriz:</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JO"/>
        </w:rPr>
        <w:t>Bir kadın olarak Şeyha Hasina'nın yönetim makamını üstlenmesinin caiz olduğu Kur'an veya sünnetin neresinde geçmektedir? Hükümete faizli kapitalist ekonomik sistemi tatbik etmesine izin verildiğinin caiz olduğu Kur'an veya sünnetin neresinde geçmektedir? Hangi ayet veya hadis, hükümetin Amerika, İngiltere ve Hindistan gibi kafir ve müşrik devletleri dost edinmesini mubah kılmaktadır? İslam davetini taşıyanları hapsetmeyi, işkence yapmayı ve Resul [SallAllahu Aleyhi ve Sellem]'in metoduna göre Hilafeti kurmak için siyasî çalışmayı haram kılmayı hükümete mubah kılan Kur'an ve sünnette geçen şeri nass nedi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Şeyha Hasina, hükümetin çıkardığı, benimsediği ve uyguladığı tüm kanunların, kuralların ve tedbirlerin el-Halık, el-Mâlik ve'r Rezzak olan alemlerin Rabbini değil Washington, Londra, Delhi'deki efendilerini hoşnut etmek amaçlı olduğunu çok iyi bilmektedir. Şeyha Hasina, hesap günü cürümlerin hesabını vermek için Allahu [Subhânehu ve Te'alâ]'nın huzuruna Obama, Cameron ve Manmohan ile birlikte çıkacaktır.</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Müslümanları Şeyha Hasina'nın itimat ettiği "2011 Kadına Yönelik Ulusal Politikayı" reddetmeye çağırır. Zira bu politika, Avami Birlik Partisi üyesi olan ve geçenlerde üniversite kampüsünde 100 genç kıza tecavüz edilmesini kutlayan Casim Manikddin'in politikasıdır. Fuhşu, bir meslek olarak uygulayan yasa politikası olduğu gibi Hollywood fahişeler adına konserler düzenleyerek kadını ulusal stadyumlarda yarı çıplak sergileme politikasıdır.</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2"/>
          <w:szCs w:val="22"/>
          <w:lang w:val="tr-TR" w:bidi="ar-JO"/>
        </w:rPr>
        <w:t>Hizb-ut Tahrir</w:t>
      </w:r>
      <w:r>
        <w:rPr>
          <w:rFonts w:cs="Simplified Arabic" w:ascii="Book Antiqua" w:hAnsi="Book Antiqua"/>
          <w:b w:val="false"/>
          <w:bCs w:val="false"/>
          <w:color w:val="000000"/>
          <w:sz w:val="22"/>
          <w:szCs w:val="22"/>
          <w:lang w:val="tr-TR" w:bidi="ar-JO"/>
        </w:rPr>
        <w:t xml:space="preserve">, Müslümanları Şeyha Hasina gibi aldatan yalancı yöneticileri ve iktidar rejimini ortadan kaldırmaya çağırdığı gibi Hilafet Devleti altında Kur'an ve sünnet yönetimini ikame etmeye çağırıyor. Zira hem kadın hem de dinine ve ırkına bakmaksızın tüm insanlar için onurlu bir siyasî, iktisadî ve içtimaî yaşamın gerçekleşmesi Hilafet Devleti ile mümkün olduğu gibi Kur'an ve sünnetle çelişen kanunlar çıkarmaya ve uygulamaya cüret eden Hasina ve Halide gibi tüm aldatıcı, yalancı ve fasit yöneticilerin yargılanması ve en ağır cezaya çarptırılması Hilafet Devleti'nin kurulması ile mümkündür. </w:t>
      </w:r>
    </w:p>
    <w:sectPr>
      <w:headerReference w:type="even" r:id="rId2"/>
      <w:headerReference w:type="default" r:id="rId3"/>
      <w:footerReference w:type="even" r:id="rId4"/>
      <w:footerReference w:type="default" r:id="rId5"/>
      <w:type w:val="nextPage"/>
      <w:pgSz w:w="11906" w:h="16838"/>
      <w:pgMar w:left="709" w:right="709" w:gutter="0" w:header="851" w:top="907" w:footer="6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0</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0</w:t>
                    </w:r>
                    <w:r>
                      <w:rPr>
                        <w:rFonts w:cs="Book Antiqua" w:ascii="Book Antiqua" w:hAnsi="Book Antiqua"/>
                        <w:lang w:val="tr-TR"/>
                      </w:rPr>
                      <w:t>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2 / M. 02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2 / M. 02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2:00Z</dcterms:created>
  <dc:creator/>
  <dc:description/>
  <dc:language>en-US</dc:language>
  <cp:lastModifiedBy/>
  <cp:lastPrinted>2011-04-12T10:42:00Z</cp:lastPrinted>
  <dcterms:modified xsi:type="dcterms:W3CDTF">2011-04-12T17:43:00Z</dcterms:modified>
  <cp:revision>3</cp:revision>
  <dc:subject/>
  <dc:title>Hasina Hükümeti, "2011 Kadına Yönelik Ulusal Politika" Hakkında Külliyen Yalan Söylüyor </dc:title>
</cp:coreProperties>
</file>