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Bangladeş Hükümeti, Hizb-ut Tahrir Şebabına Elektrik Vererek Vahşice İşkence Yapmaktadı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Heyeti, İslamabad'daki Bangladeş Büyükelçiliğine Bir Protesto Mektubu Teslim Ett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i Sözcü Yardımcısı İmrân Yûsufzây ve Hizbin Üyesi Tahir Han'dan olu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den bir heyet,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angladeş'teki tutuklu şebabının maruz kaldığı vahşi işkenceyi protesto eden bir mektup vermek üzere dün Bangladeş büyükelçiliğini ziyaret etti. Heyet, büyükelçi ile görüşme talebinde bulunmasına rağmen hükümetin ödlek temsilcileri bunu reddetti. </w:t>
      </w:r>
      <w:r>
        <w:rPr>
          <w:rFonts w:cs="Book Antiqua" w:ascii="Book Antiqua" w:hAnsi="Book Antiqua"/>
          <w:b/>
          <w:bCs/>
          <w:sz w:val="22"/>
          <w:szCs w:val="22"/>
          <w:lang w:val="tr-TR"/>
        </w:rPr>
        <w:t>Hizb-ut Tahrir</w:t>
      </w:r>
      <w:r>
        <w:rPr>
          <w:rFonts w:cs="Book Antiqua" w:ascii="Book Antiqua" w:hAnsi="Book Antiqua"/>
          <w:sz w:val="22"/>
          <w:szCs w:val="22"/>
          <w:lang w:val="tr-TR"/>
        </w:rPr>
        <w:t>, mektupta Bangladeş hükümetinin, polisin tutuklayarak 22 Aralık ve 19 Ocakta teslim ettiği "sorgulama çalışması ekibi" adlı sadist soruşturma ekibi tarafından tutuklanan hizbin 12'in üzerindeki aktivistine karşı uyguladığı vahşi işkenceyi şiddetle protesto etti.</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 xml:space="preserve">Nitekim İngiliz The Guardian gazetesi, geçenlerde bu ekiplerin kurbanlarına karşı uyguladığı vahşi işkencelerin boyutunu ortaya çıkardı. İslam beldelerindeki ve Batıdaki tüm hükümetle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siyasî bir hizb olup hiçbir terör eylemine karışmadığını yakinen bilmelerine rağmen Bangladeş hükümeti, Batılı efendilerinin direktifleri doğrultusunda hizbi yasakladı ve hizbin birçok şebabının yanı sıra resmi sözcüsünü de tutukladı.</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Söz konusu mektupta, hizbin üyelerinin aşağıdaki şekillerde insanlık dışı işkencelere maruz bırakıldığı belirtildi: </w:t>
      </w:r>
    </w:p>
    <w:p>
      <w:pPr>
        <w:pStyle w:val="Normal"/>
        <w:bidi w:val="0"/>
        <w:spacing w:before="60" w:after="60"/>
        <w:jc w:val="both"/>
        <w:rPr/>
      </w:pPr>
      <w:r>
        <w:rPr>
          <w:rFonts w:cs="Book Antiqua" w:ascii="Book Antiqua" w:hAnsi="Book Antiqua"/>
          <w:sz w:val="22"/>
          <w:szCs w:val="22"/>
          <w:lang w:val="tr-TR"/>
        </w:rPr>
        <w:t>- Gözleri bağlanarak gözaltında tutulmaları ve coplarla şiddetli darba maruz kalmaları</w:t>
      </w:r>
    </w:p>
    <w:p>
      <w:pPr>
        <w:pStyle w:val="Normal"/>
        <w:bidi w:val="0"/>
        <w:spacing w:before="60" w:after="60"/>
        <w:jc w:val="both"/>
        <w:rPr/>
      </w:pPr>
      <w:r>
        <w:rPr>
          <w:rFonts w:cs="Book Antiqua" w:ascii="Book Antiqua" w:hAnsi="Book Antiqua"/>
          <w:sz w:val="22"/>
          <w:szCs w:val="22"/>
          <w:lang w:val="tr-TR"/>
        </w:rPr>
        <w:t>- Tenasül uzuvlarına 45 dakikadan daha fazla bir süre elektrik verilmesi</w:t>
      </w:r>
    </w:p>
    <w:p>
      <w:pPr>
        <w:pStyle w:val="Normal"/>
        <w:bidi w:val="0"/>
        <w:spacing w:before="60" w:after="60"/>
        <w:jc w:val="both"/>
        <w:rPr/>
      </w:pPr>
      <w:r>
        <w:rPr>
          <w:rFonts w:cs="Book Antiqua" w:ascii="Book Antiqua" w:hAnsi="Book Antiqua"/>
          <w:sz w:val="22"/>
          <w:szCs w:val="22"/>
          <w:lang w:val="tr-TR"/>
        </w:rPr>
        <w:t>- Elbiselerinin çıkarılması ve ayakları bağlanmış şekilde tutulmaları</w:t>
      </w:r>
    </w:p>
    <w:p>
      <w:pPr>
        <w:pStyle w:val="Normal"/>
        <w:bidi w:val="0"/>
        <w:spacing w:before="60" w:after="60"/>
        <w:jc w:val="both"/>
        <w:rPr/>
      </w:pPr>
      <w:r>
        <w:rPr>
          <w:rFonts w:cs="Book Antiqua" w:ascii="Book Antiqua" w:hAnsi="Book Antiqua"/>
          <w:sz w:val="22"/>
          <w:szCs w:val="22"/>
          <w:lang w:val="tr-TR"/>
        </w:rPr>
        <w:t>- Uzun süre buz kalıplarının üzerinde tutulmalar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 mektupta insan hakları örgütlerini bu siyasî mahkumlara yönelik vahşetin karşısında durmaya çağır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öneticilere şunu hatırlatırız ki Hilafetin, İslam'a düşmanlıklarından ve kafirleri dost edinmelerinden dolayı onları hesaba çekecektir. Şüphesiz yarın bekleyeni için çok yakındır. </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bî-ul Evvel 1432 / M. 25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16:00Z</dcterms:created>
  <dc:creator/>
  <dc:description/>
  <dc:language>en-US</dc:language>
  <cp:lastModifiedBy/>
  <cp:lastPrinted>2011-03-14T23:19:00Z</cp:lastPrinted>
  <dcterms:modified xsi:type="dcterms:W3CDTF">2011-03-14T21:19:00Z</dcterms:modified>
  <cp:revision>6</cp:revision>
  <dc:subject/>
  <dc:title>Bangladeş Hükümeti, Hizb-ut Tahrir Şebabına Elektrik Vererek Vahşice İşkence Yapmaktadır</dc:title>
</cp:coreProperties>
</file>