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TextBody"/>
        <w:bidi w:val="0"/>
        <w:ind w:left="0" w:right="0" w:firstLine="284"/>
        <w:jc w:val="both"/>
        <w:rPr/>
      </w:pPr>
      <w:r>
        <w:rPr>
          <w:rFonts w:cs="Arabic Transparent" w:ascii="Book Antiqua" w:hAnsi="Book Antiqua"/>
          <w:color w:val="000000"/>
          <w:sz w:val="22"/>
          <w:szCs w:val="22"/>
          <w:lang w:val="tr-TR"/>
        </w:rPr>
        <w:t>Hizb-ut Tahrir / Endonezya</w:t>
      </w:r>
      <w:r>
        <w:rPr>
          <w:rFonts w:cs="Arabic Transparent" w:ascii="Book Antiqua" w:hAnsi="Book Antiqua"/>
          <w:b w:val="false"/>
          <w:bCs w:val="false"/>
          <w:color w:val="000000"/>
          <w:sz w:val="22"/>
          <w:szCs w:val="22"/>
          <w:lang w:val="tr-TR"/>
        </w:rPr>
        <w:t xml:space="preserve"> aktivistlerinden yüzlercesi, 13.12.2011 Salı günü öğleden sonra, Cakarta-Endonezya Oteli turu sırasında Papua’daki ayrılıkçı hareketi reddetmeye dönük yürüyüşe katılmışlar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Nitekim bu yürüyüş çerçevesinde, </w:t>
      </w:r>
      <w:r>
        <w:rPr>
          <w:rFonts w:cs="Arabic Transparent" w:ascii="Book Antiqua" w:hAnsi="Book Antiqua"/>
          <w:color w:val="000000"/>
          <w:sz w:val="22"/>
          <w:szCs w:val="22"/>
          <w:lang w:val="tr-TR"/>
        </w:rPr>
        <w:t>Hizb-ut Tahrir / Endonezya</w:t>
      </w:r>
      <w:r>
        <w:rPr>
          <w:rFonts w:cs="Arabic Transparent" w:ascii="Book Antiqua" w:hAnsi="Book Antiqua"/>
          <w:b w:val="false"/>
          <w:bCs w:val="false"/>
          <w:color w:val="000000"/>
          <w:sz w:val="22"/>
          <w:szCs w:val="22"/>
          <w:lang w:val="tr-TR"/>
        </w:rPr>
        <w:t xml:space="preserve">’nın siyasî lecne üyelerinden birisi olan Ferit Vecdi, Papua’nın ayrılmasının, acısını çektikleri fakirlik sorununa bir çözüm teşkil etmediği hususunda Papua sakinlerini uyarmış ve Doğu Timor’un Endonezya’dan ayrılmasının insanların refahına yol açmadığına dikkat çekmiştir. Çünkü “Papua ve Doğu Timor’daki fakirliğin sebebi, hükümet tarafından tatbik edilen kapitalist sistemdir.” Zira kapitalist sistem, Endonezya’nın doğal kaynaklarını çalmak için emperyalist Amerika’da dahil yabancı işgalcilerin hükümetle birlikte komplolar kurmalarına izin vermekte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Bu nedenle tek çözüm, şeriat ve Hilafet’tir. Çünkü Hilafet, bu hırsızlıkların yapılmasına asla izin vermeyecekt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yrıca Ferit Vecdi, İslam şeriatının, Müslümanların Halifesi’ne, Papua sakinleri de dahil ümmetin evlatlarının her bir ferdinin maslahatı için “Timika’daki” altın madenleri de olmak üzere doğal kaynakları denetlemeyi zorunlu kıldığını açıklamış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Bundan dolayı </w:t>
      </w:r>
      <w:r>
        <w:rPr>
          <w:rFonts w:cs="Arabic Transparent" w:ascii="Book Antiqua" w:hAnsi="Book Antiqua"/>
          <w:color w:val="000000"/>
          <w:sz w:val="22"/>
          <w:szCs w:val="22"/>
          <w:lang w:val="tr-TR"/>
        </w:rPr>
        <w:t>Hizb-ut Tahrir / Endonezya</w:t>
      </w:r>
      <w:r>
        <w:rPr>
          <w:rFonts w:cs="Arabic Transparent" w:ascii="Book Antiqua" w:hAnsi="Book Antiqua"/>
          <w:b w:val="false"/>
          <w:bCs w:val="false"/>
          <w:color w:val="000000"/>
          <w:sz w:val="22"/>
          <w:szCs w:val="22"/>
          <w:lang w:val="tr-TR"/>
        </w:rPr>
        <w:t xml:space="preserve">, Hilafet’in kurularak şeriatın tatbik edilmesini vurgulamaktadır. Zira bu, Ferit Vecdi’nin kapanışta söylediği üzere alemlerin Rabbi olan Allah [Subhânehu ve Te’alâ]’nın bir farzı olmakla birlikte insanların refahını sağlayacak bir çözüm olup hem vahdeti hem de devletin bütünleşmesini gerçekleştirecektir. </w:t>
      </w:r>
    </w:p>
    <w:p>
      <w:pPr>
        <w:pStyle w:val="Normal"/>
        <w:bidi w:val="0"/>
        <w:spacing w:before="60" w:after="60"/>
        <w:ind w:left="360" w:right="0" w:hanging="0"/>
        <w:jc w:val="center"/>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sectPr>
      <w:headerReference w:type="default" r:id="rId2"/>
      <w:headerReference w:type="first" r:id="rId3"/>
      <w:footerReference w:type="default" r:id="rId4"/>
      <w:footerReference w:type="first" r:id="rId5"/>
      <w:type w:val="nextPage"/>
      <w:pgSz w:w="11906" w:h="16838"/>
      <w:pgMar w:left="624" w:right="624" w:gutter="0" w:header="737" w:top="793" w:footer="1425" w:bottom="14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Arial">
    <w:charset w:val="a2"/>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GvdeMetni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GvdeMetni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7 Muharrem 1433 / M. 13 Aralık 2011</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7 Muharrem 1433 / M. 13 Aralık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Book Antiqua" w:hAnsi="Book Antiqua"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Simplified Arabic"/>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StrongEmphasis">
    <w:name w:val="Strong"/>
    <w:qFormat/>
    <w:rPr>
      <w:b/>
      <w:bCs/>
    </w:rPr>
  </w:style>
  <w:style w:type="character" w:styleId="GvdeMetniChar">
    <w:name w:val="Gövde Metni Char"/>
    <w:basedOn w:val="VarsaylanParagrafYazTipi"/>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BalonMetni">
    <w:name w:val="Balon Metni"/>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40:00Z</dcterms:created>
  <dc:creator/>
  <dc:description/>
  <cp:keywords/>
  <dc:language>en-US</dc:language>
  <cp:lastModifiedBy/>
  <cp:lastPrinted>2011-05-14T22:26:00Z</cp:lastPrinted>
  <dcterms:modified xsi:type="dcterms:W3CDTF">2012-01-24T12:21:00Z</dcterms:modified>
  <cp:revision>1</cp:revision>
  <dc:subject/>
  <dc:title>Rusya’daki Hizb-ut Tahrir Üyelerine Yönelik Rusya Hükümetinin Zulmü</dc:title>
</cp:coreProperties>
</file>