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ind w:left="0" w:right="0" w:firstLine="284"/>
        <w:jc w:val="center"/>
        <w:rPr/>
      </w:pPr>
      <w:r>
        <w:rPr>
          <w:rFonts w:cs="Book Antiqua" w:ascii="Book Antiqua" w:hAnsi="Book Antiqua"/>
          <w:b/>
          <w:bCs/>
          <w:sz w:val="24"/>
          <w:szCs w:val="24"/>
          <w:lang w:val="tr-TR"/>
        </w:rPr>
        <w:t xml:space="preserve">Hizb-ut Tahrir Üyelerinin Bangladeş Hükümeti Tarafından Maruz Kaldığı Vahşi İşkenceler </w:t>
      </w:r>
      <w:r>
        <w:rPr>
          <w:rFonts w:cs="Book Antiqua" w:ascii="Book Antiqua" w:hAnsi="Book Antiqua"/>
          <w:b/>
          <w:bCs/>
          <w:sz w:val="24"/>
          <w:szCs w:val="24"/>
          <w:u w:val="single"/>
          <w:lang w:val="tr-TR"/>
        </w:rPr>
        <w:t>Hakkında İnsan Hakları Örgütlerine ve Sivil Toplum Kuruluşlarına Açık Bir Mektup</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pPr>
      <w:r>
        <w:rPr>
          <w:rFonts w:cs="Book Antiqua" w:ascii="Book Antiqua" w:hAnsi="Book Antiqua"/>
          <w:b/>
          <w:bCs/>
          <w:sz w:val="22"/>
          <w:szCs w:val="22"/>
          <w:lang w:val="tr-TR"/>
        </w:rPr>
        <w:t>Hizb-ut Tahir</w:t>
      </w:r>
      <w:r>
        <w:rPr>
          <w:rFonts w:cs="Book Antiqua" w:ascii="Book Antiqua" w:hAnsi="Book Antiqua"/>
          <w:sz w:val="22"/>
          <w:szCs w:val="22"/>
          <w:lang w:val="tr-TR"/>
        </w:rPr>
        <w:t>, Bangladeş'te, dünyanın dört bir tarafında çalışan İnsan Hakları Örgütlerinin ve Sivil Toplum Kuruluşlarının dikkatlerini, Bangladeş Hükümetinin hizbin üyelerine uyguladığı vahşi işkencelere çeker. Hizbin üyelerine yönelik tüm işkence çeşitlerini durdurmaları için bu örgütlerin ve kuruluşların üyelerine bu meseleye eğilmeleri ve Bangladeş Hükümetini muhasebe etmeleri çağrısında bulunu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Olaylar ve Arka Planı</w:t>
      </w:r>
      <w:r>
        <w:rPr>
          <w:rFonts w:cs="Book Antiqua" w:ascii="Book Antiqua" w:hAnsi="Book Antiqua"/>
          <w:sz w:val="22"/>
          <w:szCs w:val="22"/>
          <w:lang w:val="tr-TR"/>
        </w:rPr>
        <w:t>:</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1- Bangladeş Hükümeti, 22 Ekim 2009'da sürpriz bir şekil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genel barışı tehdit etmek için" çalıştığını gerekçe göstererek yasaklı bir hizb olduğunu ilan etti. Oy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2001 yılından bu yana seminer, yürüyüş ve protesto gibi herkesçe bilinen ve kabul edilen siyasi araçları kullanarak Bangladeş'te aleni bir şekilde çalışmaya başlamıştır. </w:t>
      </w:r>
      <w:r>
        <w:rPr>
          <w:rFonts w:cs="Book Antiqua" w:ascii="Book Antiqua" w:hAnsi="Book Antiqua"/>
          <w:b/>
          <w:bCs/>
          <w:sz w:val="22"/>
          <w:szCs w:val="22"/>
          <w:lang w:val="tr-TR"/>
        </w:rPr>
        <w:t>Hizb-ut Tahrir</w:t>
      </w:r>
      <w:r>
        <w:rPr>
          <w:rFonts w:cs="Book Antiqua" w:ascii="Book Antiqua" w:hAnsi="Book Antiqua"/>
          <w:sz w:val="22"/>
          <w:szCs w:val="22"/>
          <w:lang w:val="tr-TR"/>
        </w:rPr>
        <w:t>'in bir gün olsun hiçbir şiddet eyleminde bulunmadığı çok iyi bilinmesinin yanı sıra hükümet de bu kararı, hizbin alışılmışın dışındaki herhangi bir eylemi üzerine almamışt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2- Hükümet, bu yasaklamanın hemen ardından Bangladeş Hükümetinin kararına yönelik hizbin tepkisini göstermek için basın toplantısı düzenleme girişiminde bulunmasından dolayı hizbin Resmi Sözcüsü Prf. Muhyiddîn Ahmed'i 23 Ekim 2009'da zorunlu göz hapsine aldı. Ardından Bangladeş Hükümeti, 20 Nisan 2010'da Muhyiddîn Ahmed'i hapsetti ve hakkında haksız suçlamada bulundu. Halen o ve aralarında Resmi Sözcü Yardımcısı Mürşid-il Hakki ve seçkin üye Prf. Dr. Seyyid Gulâm Mevla'nın da bulunduğu beraberindeki hizbin onlarca üyesi ve aktivisiti hapiste bulunmaktadır. Zira bu kişiler, sırf ideolojik ve siyasi bir bakış açısına sahip olmalarından dolayı Bangladeş Hükümeti tarafından hapse atıldı. Yani hepsi de siyasi hükümlüdü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3- H</w:t>
      </w:r>
      <w:r>
        <w:rPr>
          <w:rFonts w:cs="Book Antiqua" w:ascii="Book Antiqua" w:hAnsi="Book Antiqua"/>
          <w:sz w:val="22"/>
          <w:szCs w:val="22"/>
          <w:lang w:val="tr-TR" w:bidi="ar-EG"/>
        </w:rPr>
        <w:t xml:space="preserve">ükümet, </w:t>
      </w:r>
      <w:r>
        <w:rPr>
          <w:rFonts w:cs="Book Antiqua" w:ascii="Book Antiqua" w:hAnsi="Book Antiqua"/>
          <w:b/>
          <w:bCs/>
          <w:sz w:val="22"/>
          <w:szCs w:val="22"/>
          <w:lang w:val="tr-TR"/>
        </w:rPr>
        <w:t>H</w:t>
      </w:r>
      <w:r>
        <w:rPr>
          <w:rFonts w:cs="Book Antiqua" w:ascii="Book Antiqua" w:hAnsi="Book Antiqua"/>
          <w:b/>
          <w:bCs/>
          <w:sz w:val="22"/>
          <w:szCs w:val="22"/>
          <w:lang w:val="tr-TR" w:bidi="ar-EG"/>
        </w:rPr>
        <w:t>izb-ut Tahrir</w:t>
      </w:r>
      <w:r>
        <w:rPr>
          <w:rFonts w:cs="Book Antiqua" w:ascii="Book Antiqua" w:hAnsi="Book Antiqua"/>
          <w:sz w:val="22"/>
          <w:szCs w:val="22"/>
          <w:lang w:val="tr-TR" w:bidi="ar-EG"/>
        </w:rPr>
        <w:t xml:space="preserve"> üyelerine yönelik süregelen despotik politikalar altında 22 Aralık 2009 ve 19 Ocak 2011'de hizbin 12 küsur üyesini tutukladı ve çeşitli dönemlerde soruşturma altında hapse attı. Bu kişiler, tutukluluk dönemleri içerisinde hizb ve liderleri hakkında bilgi vermeleri için insanlık dışı vahşi işkencelere maruz kaldılar. Bangladeş'teki soruşturma ekipleri işkence ile nam yaptılar. Nitekim İngiliz The Guardian gazetesi, geçenlerde bu ekiplerin kurbanlarına karşı uyguladığı vahşi işkencelerin boyutunu ortaya çıkardı. Bu ekipler, insanlık dışı yöntemler kullanarak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üyelerine ve aktivistlerine vahşi işkenceler uygulamışlardır. Bunlardan bazıları şunlardı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Gözleri bağlanarak gözaltında tutulmaları ve coplarla şiddetli darba maruz kalmaları</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Tenasül uzuvlarına 45 dakikadan daha fazla bir süre elektrik verilmesi</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Elbiselerinin çıkarılması ve ayakları bağlanmış şekilde tutulmaları</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Uzun süre buz kalıplarının üzerinde tutulmalar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İşkence Mağdurlarından Bazıları Şunlar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Pervez Ahmed [Yaş 28]</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Faysal Kebir [Yaş 29]</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3- Mesud Perviz [Yaş 24]</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4- Mahfuz Abdurrahman [Yaş 23]</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5- Maksud Rahman [Yaş 23]</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6- İrfan Ahmed [Yaş 33]</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7- Şemseddîn el-Mahmudî [Yaş 24]</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8- Fehîm Izâm [Yaş 22]</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9- İşkâr Rahman [Yaş 19]</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0- Emin [Yaş 20]</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1- Tevfîk İslam [Yaş 18]</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2- Vahîd Firdevs [Yaş 23]</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3- Şaşnavâz Sultan [Yaş 23]</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4- Âsıf Rahman [Yaş 17]</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5- Mesud Elûm [Yaş 22]</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6- Firuz Elûm [Yaş 24]</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pPr>
      <w:r>
        <w:rPr>
          <w:rFonts w:cs="Book Antiqua" w:ascii="Book Antiqua" w:hAnsi="Book Antiqua"/>
          <w:sz w:val="22"/>
          <w:szCs w:val="22"/>
          <w:lang w:val="tr-TR" w:bidi="ar-JO"/>
        </w:rPr>
        <w:t xml:space="preserve">Bundan dolayı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Bangladeş Hükümetinin hizbin üyelerine ve atkivistilerine işkence yapmayı derhal durdurması için İnsan Hakları Örgütlerini ve Sivil Toplum Kuruluşlarını siyasi hükümlü olan hizbin tüm üyelerini savunma noktasında üzerlerine düşen görevlerini yerine getirmeye teşvik eder.</w:t>
      </w:r>
    </w:p>
    <w:p>
      <w:pPr>
        <w:pStyle w:val="Normal"/>
        <w:bidi w:val="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footerReference w:type="even" r:id="rId4"/>
      <w:footerReference w:type="default" r:id="rId5"/>
      <w:type w:val="nextPage"/>
      <w:pgSz w:w="11906" w:h="16838"/>
      <w:pgMar w:left="709" w:right="709" w:gutter="0" w:header="851" w:top="907" w:footer="1331"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1–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1–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l Evvel 1432 / M. 14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Rabî-ul Evvel 1432 / M. 14 Şuba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21:00Z</dcterms:created>
  <dc:creator/>
  <dc:description/>
  <dc:language>en-US</dc:language>
  <cp:lastModifiedBy/>
  <cp:lastPrinted>2010-11-24T09:11:00Z</cp:lastPrinted>
  <dcterms:modified xsi:type="dcterms:W3CDTF">2011-02-24T21:24:00Z</dcterms:modified>
  <cp:revision>5</cp:revision>
  <dc:subject/>
  <dc:title>Hizb-ut Tahrir Üyelerinin Bangladeş Hükümeti Tarafından Maruz Kaldığı Vahşi İşkenceler Hakkında İnsan Hakları Örgütlerine ve Sivil Toplum Kuruluşlarına Açık Bir Mektup</dc:title>
</cp:coreProperties>
</file>