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Nefrete Çağıranların Beraat Etmesi Sistemin Başarısızlığının Göstergesidir</w:t>
      </w:r>
    </w:p>
    <w:p>
      <w:pPr>
        <w:pStyle w:val="BodyText3"/>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BodyText3"/>
        <w:ind w:left="0" w:right="0" w:firstLine="284"/>
        <w:jc w:val="both"/>
        <w:rPr/>
      </w:pPr>
      <w:r>
        <w:rPr>
          <w:rFonts w:cs="Book Antiqua" w:ascii="Book Antiqua" w:hAnsi="Book Antiqua"/>
          <w:sz w:val="22"/>
          <w:szCs w:val="22"/>
        </w:rPr>
        <w:t xml:space="preserve">Amsterdam mahkemesi perşembe günü, nefrete ve ırkçılığa tahrik etmek ve cemaatlere hakaret etmekle suçlanan özgürlük partisi liderlerine beraat vermiştir. Zira mahkemeye göre Geert Wilders, nefret ve hakaret konuşmasını Müslümanlara karşı yöneltmemiş bilakis hakkındaki toplumsal tartışma bağlamında İslam’a karşı yöneltmiştir. Binaenaleyh mahkeme, İslam’a hakaret etmenin caiz olduğuna ancak Müslümanlara hakaret etmenin caiz olmadığına karar vermiştir. Ancak hakikatte bu ayırım ne anlama gelmektedir? Hakaret okları dine karşı yöneltildiğinde o buna cevap veremez ve bundan dolayı etkilenmez. Çünkü din, hükümler toplamından ve hissetmeyen ritüellerden-dinsel törenlerden ibarettir. Dolayısıyla o, kendi zatında hakareti kabul etmez. Fakat gerçek şu ki hakaret ve alayla eziyet gören tek taraf, bu dinin taraftarlarıdır. Bundan dolayı din ile onun taraftarlarının arasını ayırmanın bir anlamı yoktur. Dolayısıyla İslam’a dönük her hakaret ve alay, aslında Müslümanlara yöneltilmiş bir hakaret ve alaydır. O halde bu, devletin bunun Müslümanlara değil de dine dönük bir gönderme olduğu gerekçesiyle İslam’a dönük hakareti sistemleştirdiği anlamına gelmiyor mu? O halde bu, devletin İslam’ı kinci ve alaycı okların atıldığı yasal bir hedef haline getirdiği anlamına gelmiyor mu? Öyleyse bu, toplumda huzurlu bir yaşama teşvik eder mi?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pPr>
      <w:r>
        <w:rPr>
          <w:rFonts w:cs="Book Antiqua" w:ascii="Book Antiqua" w:hAnsi="Book Antiqua"/>
          <w:sz w:val="22"/>
          <w:szCs w:val="22"/>
        </w:rPr>
        <w:t xml:space="preserve">Sonra biz onu, günlük olarak Avrupa’dan kovulmalarına çağrı, sövmek, Faslı gençlere hakaret gibi Müslümanların şahsını etkileyen açıklamalarda görüp duruyorken din ile taraftarlarının arasının ayrıldığı iddiası nerede kaldı ki? O halde bu, Müslüman topluma karşı yöneltilmiş bir ırkçılık değil midir?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t xml:space="preserve">Gerçek şu ki; sadece İslam dinine hakarete izin veren, sadece onun taraftarlarıyla alay eden, ülkesindeki bir gurubun başka bir guruba saldırmasına izin veren ve onları hakaret etmeye teşvik eden bir hadarat, çöküşün eşiğinde olan başarısız bir hadarattır. Bundan dolayı deriz ki; Wilders’in beraatı, liberal demokratik hadaratın çöktüğüne ve bu ülkedeki mevcut savaşın Müslümanlara karşı olduğuna dair bir kanıttır. </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left"/>
      <w:rPr>
        <w:lang w:val="tr-TR"/>
      </w:rPr>
    </w:pPr>
    <w:r>
      <w:rPr>
        <w:lang w:val="tr-TR"/>
      </w:rPr>
    </w:r>
  </w:p>
  <w:p>
    <w:pPr>
      <w:pStyle w:val="Normal"/>
      <w:jc w:val="left"/>
      <w:rPr>
        <w:lang w:val="tr-TR"/>
      </w:rPr>
    </w:pPr>
    <w:r>
      <w:rPr>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eceb 1432 / M. 23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eceb 1432 / M. 23 Haziran 2011</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1162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1–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15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1–MB–TR–000</w:t>
                    </w:r>
                    <w:r>
                      <w:rPr>
                        <w:rFonts w:cs="Book Antiqua" w:ascii="Book Antiqua" w:hAnsi="Book Antiqua"/>
                        <w:lang w:val="tr-TR"/>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38:00Z</dcterms:created>
  <dc:creator/>
  <dc:description/>
  <dc:language>en-US</dc:language>
  <cp:lastModifiedBy/>
  <cp:lastPrinted>2010-11-19T21:06:00Z</cp:lastPrinted>
  <dcterms:modified xsi:type="dcterms:W3CDTF">2011-07-21T17:39:00Z</dcterms:modified>
  <cp:revision>3</cp:revision>
  <dc:subject/>
  <dc:title>Nefrete Çağıranların Beraat Etmesi Sistemin Başarısızlığının Göstergesidir</dc:title>
</cp:coreProperties>
</file>