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iz Hükümeti, Libya'da Kahraman Rolü Oynarken Ülkesinin Merkezinde Diktatör Yöneticileri Ağırlıyor!!</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ahreyn hükümetine bağlı güvenlik güçleri, 24 Nisan pazar günü Hamad şehrinde bir kız ortaokulunu bastı ve rejim karşıtlarına yönelik saldırıda birçok bayan öğretmeni tutukladı. Söz konusu okul, 18 Nisan günü benzer bir saldırıya uğramış ve 8 bayan öğretmen ile bazı kız öğrenciler Bahreyn güvenlik güçleri tarafından sürüklenmişti. Yine salı günü, el-Muharrak şehrinde 6 bayan öğretmen kaçırılmıştı.</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Hükümet, gösterileri sert bir şekilde bastırırken bu kadınlara ateş açtı, tutukladı ve işkence yaptı. Kaçırılan ve saldırıya uğrayanlar arasında suçları hükümet güçlerinin vahşiliği sonucunda yaralanan göstericilere ilaç temin etmek olan tıp mesleğinde çalışan kadınlar da vardı!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atılı hükümetlerden herhangi bir kınama veya eleştirinin gelmemesi dikkat çekiciydi. Hatta diktatörlükten kurtarma bahanesiyle Libya'ya saldıran İngiliz hükümeti ile aralarında insanları korkutmak ve öğrencileri tutuklamakla meşgul olduğundan daveti geri çeviren Bahreyn Veliaht Prensi Selman Bin Hammad Halife'nin de olduğu İslam dünyasındaki diktatör kralları gelecek cuma yapılacak olan kraliyet düğününde ağırlayacak olan aynı hükümettir.</w:t>
      </w:r>
    </w:p>
    <w:p>
      <w:pPr>
        <w:pStyle w:val="TextBody"/>
        <w:bidi w:val="0"/>
        <w:ind w:left="0" w:right="0" w:firstLine="284"/>
        <w:jc w:val="both"/>
        <w:rPr/>
      </w:pPr>
      <w:r>
        <w:rPr>
          <w:rFonts w:cs="Simplified Arabic" w:ascii="Book Antiqua" w:hAnsi="Book Antiqua"/>
          <w:b w:val="false"/>
          <w:bCs w:val="false"/>
          <w:color w:val="000000"/>
          <w:sz w:val="20"/>
          <w:szCs w:val="20"/>
          <w:lang w:val="tr-TR"/>
        </w:rPr>
        <w:t>İngiliz hükümeti, geçen sene Bahreynli diktatör müttefikine göz yaşartıcı gaz bombası ve mühimmat ihraç edilmesini onaylarken İngiltere Dışişleri Bakanı William Hague, geçen Şubat ayında Manama'da yaptığı konuşmada şöyle demişti: "</w:t>
      </w:r>
      <w:r>
        <w:rPr>
          <w:rFonts w:cs="Simplified Arabic" w:ascii="Book Antiqua" w:hAnsi="Book Antiqua"/>
          <w:i/>
          <w:iCs/>
          <w:color w:val="000000"/>
          <w:sz w:val="20"/>
          <w:szCs w:val="20"/>
          <w:lang w:val="tr-TR"/>
        </w:rPr>
        <w:t>Bahreyn ile İngiltere arasında ortak çıkarlar hatta ortak görüşler ve yaklaşımlar var.</w:t>
      </w:r>
      <w:r>
        <w:rPr>
          <w:rFonts w:cs="Simplified Arabic" w:ascii="Book Antiqua" w:hAnsi="Book Antiqua"/>
          <w:b w:val="false"/>
          <w:bCs w:val="false"/>
          <w:color w:val="000000"/>
          <w:sz w:val="20"/>
          <w:szCs w:val="20"/>
          <w:lang w:val="tr-TR"/>
        </w:rPr>
        <w:t>" Hague'nin bahsettiği bu ortak endişeler, sözde ekonomik ve siyasî kazanımlar adı altında bölge halklarına boyun eğdirmek içindir.</w:t>
      </w:r>
    </w:p>
    <w:p>
      <w:pPr>
        <w:pStyle w:val="TextBody"/>
        <w:bidi w:val="0"/>
        <w:ind w:left="0" w:right="0" w:firstLine="284"/>
        <w:jc w:val="both"/>
        <w:rPr/>
      </w:pPr>
      <w:r>
        <w:rPr>
          <w:rFonts w:cs="Simplified Arabic" w:ascii="Book Antiqua" w:hAnsi="Book Antiqua"/>
          <w:b w:val="false"/>
          <w:bCs w:val="false"/>
          <w:color w:val="000000"/>
          <w:sz w:val="20"/>
          <w:szCs w:val="20"/>
          <w:lang w:val="tr-TR"/>
        </w:rPr>
        <w:t>Hizb-ut Tahrir Merkezi Medya Bürosu Üyesi Nesrin Nevaz bu hususta şu değerlendirmelerde bulundu: "Bu vahşi diktatörlük, otoriteye tutunmak için bayan öğrencileri ve öğretmenleri tutuklamaya başvuruyorsa bu, mutlak umutsuzluğunun açık bir göstergesidir. Bu aşağılık eylemlerin, bu başarısız rejimin sonunun başlangıcı olmasını ümit ediyoruz."</w:t>
      </w:r>
    </w:p>
    <w:p>
      <w:pPr>
        <w:pStyle w:val="TextBody"/>
        <w:bidi w:val="0"/>
        <w:ind w:left="0" w:right="0" w:firstLine="284"/>
        <w:jc w:val="both"/>
        <w:rPr/>
      </w:pPr>
      <w:r>
        <w:rPr>
          <w:rFonts w:cs="Simplified Arabic" w:ascii="Book Antiqua" w:hAnsi="Book Antiqua"/>
          <w:b w:val="false"/>
          <w:bCs w:val="false"/>
          <w:color w:val="000000"/>
          <w:sz w:val="20"/>
          <w:szCs w:val="20"/>
          <w:lang w:val="tr-TR"/>
        </w:rPr>
        <w:t>"Batılı hükümetlerin dış politikalarındaki iki yüzlülüğü, dikkat çekici bir husustur. Zira İngiliz hükümeti, Libya halkını diktatörlükten kurtarmaya çalıştığını iddia ettiği bir sırada kararlılıkla Arap ve İslam dünyasındaki tagut müttefiklerinin arkasında durmakta ve vatandaşlarının kanlarına bulaşmış olan ellerini görmezden gelmektedir. Tüm bunlar ise stratejik çıkarlarını ve bölgedeki petrolün akışını güvence altına almak içindir. Bu hükümetler, kapitalist sömürgeci dış politikalarının yabancı müdahalenin tek dürtüsü olarak maddî ve stratejik kazanımlardan başka bir şeyi tanımadığını bir kez daha gösterdiler. Önceliklerinin insanı ve onurunu korumak yerine daima dolar ve sterlini korumak olduğunu gösterdiler. Bu nedenle Libya'nın kurtuluşu için bu hükümetlere ümit bağlamak, siyasî bir intihardır. Zira on yıllarca diktatör Kaddafi'yi destekleyen ve İslam dünyasının işlerine müdahale etmek için dünyanın dört bir yanındaki diktatör rejimlere baskı araçları temin etmeyi sürdüren bu kişilere nasıl güvenilebilinir?!"</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İslam dünyası, işlerini kendi kendine idare etme gücünü tekrar kazanmaya muhtaçtır. Sadece Mısır ordusu, Kaddafi gibi bir diktatörü devirmek için yeterlidir. Mısır ordusu ve bölgedeki diğer ordular, bu ümmeti korumada gerçek rollerini geri almak için harekete geçmelidirler. Ancak bu rejimleri anayasal reformlar veya anayasal monarşilerle değiştirmek, birçok kişinin canını feda ettiği zulümlerin olmadığı istikrarlı, olumlu ve adaletli bir gelecek sağlamayacaktır. Elleri halklarının kanlarına bulanmış olan kimselerin birer devlet başkanı olarak tahtlarında kalması nasıl mümkün olabilir?!"</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Rejimlerin köklü bir şekilde değiştirilmesi, ancak İslam şeriatını kapsamlı şekilde tatbik edecek Hilafet Devleti'ni inşa etmekle mümkündür. Zira Hilafet, Sünnisiyle Şiisiyle, Müslümanıyla gayrimüslimiyle ve erkeğiyle kadınıyla tüm vatandaşlarına bilfiil önemseyecek ve onların adil gözetim haklarını gerçekleştirecek olan bir devlettir. Seçilmiş bir Halifenin liderlik edeceği Hilafet, ümmetin servetlerini evlatlarına döndürecek, bu ümmetin şanını yüceltecek, Şiiler ile Sünniler arasındaki her türlü anlaşmazlıkları bitirecek, ümmetin güvenliğini ve onurunu geri döndürecek olan bir devl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9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98525</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Cumâde'l Ulâ 1432 / M. 26 Nisan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70.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Cumâde'l Ulâ 1432 / M. 26 Nis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47:00Z</dcterms:created>
  <dc:creator/>
  <dc:description/>
  <cp:keywords/>
  <dc:language>en-US</dc:language>
  <cp:lastModifiedBy/>
  <cp:lastPrinted>2011-03-14T23:03:00Z</cp:lastPrinted>
  <dcterms:modified xsi:type="dcterms:W3CDTF">2011-05-08T10:52:00Z</dcterms:modified>
  <cp:revision>3</cp:revision>
  <dc:subject/>
  <dc:title>İngiliz Hükümeti, Libya'da Kahraman Rolü Oynarken Ülkesinin Merkezinde Diktatör Yöneticileri Ağırlıyor!!</dc:title>
</cp:coreProperties>
</file>