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bCs/>
          <w:sz w:val="24"/>
          <w:szCs w:val="22"/>
          <w:u w:val="single"/>
          <w:lang w:val="tr-TR"/>
        </w:rPr>
      </w:pPr>
      <w:r>
        <w:rPr>
          <w:rFonts w:cs="Book Antiqua" w:ascii="Book Antiqua" w:hAnsi="Book Antiqua"/>
          <w:b/>
          <w:bCs/>
          <w:sz w:val="24"/>
          <w:u w:val="single"/>
          <w:lang w:val="tr-TR"/>
        </w:rPr>
        <w:t>Hizb-ut Tahrir’e Yeni Bir Komplo Planı!</w:t>
      </w:r>
    </w:p>
    <w:p>
      <w:pPr>
        <w:pStyle w:val="Normal"/>
        <w:bidi w:val="0"/>
        <w:spacing w:before="60" w:after="60"/>
        <w:ind w:left="0" w:right="0" w:firstLine="284"/>
        <w:jc w:val="both"/>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Aksiyon Dergisi’nin 847. sayısında MİT, Emniyet ve Jandarma tarafından hazırlandığı iddia edilen bir rapora dayandırılan, Haşim Söylemez imzalı “Kaos için hareke geçtiler” adlı makalede 12 Haziran’da yapılması planlanan genel seçimleri provoke etme amaçlı bir “Kaos Planı”ndan söz edilmektedir. Makaledeki asılsız iddiaya göre “16 Ocak’ta bir araya gelen değişik örgütlerden bir heyet ne tür eylemlerde bulunacakları hususunu masaya yatırmış” devamında da bilumum sol örgütlerin adları sıralanarak, araya bir de dünyanın 50’yi aşkın beldesinde fikri ve siyasi mücadele veren İslam ideolojisine dayalı siyasi bir parti olan Hizb-ut Tahrir ismi iliştirilmişti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Daha önce de Aksiyon Dergisi’nin 04 Mayıs 2009 tarihli 752. sayısında yine Haşim Söylemez’in “Uyuyan terör hücrelerini kim uyandırıyor?” başlıklı bir yazısında hizb hakkında “Nevşehir’deki adliye binasına bomba koydu.” iftirası yöneltilmişti. Araştırmalarımız sonucu söz konusu bomba hadisesinin, Nevşehir Emniyet Müdürlüğünün Hizb-ut Tahrir’le uzaktan yakından bir ilgisi olmadığını belirttiği “akli dengesi yerinde olmayan” Savaş Durmuş Kılıçkıran adlı bir şahıs tarafından gerçekleştirildiği ortaya çıkmıştı.</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Yukarıda yer verdiğimiz makaleden İslami ümmetin teveccühünü kazanmış Hizb-ut Tahrir hakkında yeni bir karalama kampanyası hazırlığının yapıldığı anlaşılmaktadır. Böylesi uyduruk iddialarla olası bir “Hizb-ut Tahrir Operasyonu” için senaryo oluşturulmak istenmektedir. İslami ümmet ve bilhassa Türkiyeli Müslümanlar şahit olmuştur ki Hizb-ut Tahrir hakkında ortaya atılan iftiraların tümü fos çıkmıştır. İddia edildiği gibi sol örgütlerle de hiçbir şekilde bir araya gelmiş değildir. Hizb-ut Tahrir hiçbir “Kaos Planı”nın parçası yada tarafı olmadığı ve olmayacağı gibi hiçbir “şer” odağıyla da ilişkisi yoktur. Hizb-ut Tahrir’in amacı benimsediği sahih İslami fikirleri ve aydın siyasi bakışıyla İslami ümmette fikri ve siyasi bir uyanıklık oluşturarak </w:t>
      </w:r>
      <w:r>
        <w:rPr>
          <w:rFonts w:cs="Times New Roman" w:ascii="Book Antiqua" w:hAnsi="Book Antiqua"/>
          <w:b/>
          <w:bCs/>
          <w:sz w:val="22"/>
          <w:szCs w:val="22"/>
          <w:lang w:val="tr-TR" w:eastAsia="tr-TR"/>
        </w:rPr>
        <w:t>Nübüvvet Minhacı üzere ikinci Raşidi Hilafet devleti</w:t>
      </w:r>
      <w:r>
        <w:rPr>
          <w:rFonts w:cs="Times New Roman" w:ascii="Book Antiqua" w:hAnsi="Book Antiqua"/>
          <w:sz w:val="22"/>
          <w:szCs w:val="22"/>
          <w:lang w:val="tr-TR" w:eastAsia="tr-TR"/>
        </w:rPr>
        <w:t xml:space="preserve"> yoluyla sömürgeci kafir devletlerin dünyayı sürüklediği kaotik ortamı değiştirip başta İslam ümmeti olmak üzere tüm insanlığı İslam nuruyla huzura kavuşturmaktır. Bu da Allah’ın izniyle çok yakındır. </w:t>
      </w:r>
      <w:r>
        <w:rPr>
          <w:rFonts w:ascii="Book Antiqua" w:hAnsi="Book Antiqua" w:cs="Simplified Arabic"/>
          <w:sz w:val="24"/>
          <w:sz w:val="24"/>
          <w:szCs w:val="24"/>
          <w:rtl w:val="true"/>
          <w:lang w:val="tr-TR"/>
        </w:rPr>
        <w:t>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بَّصُ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حْدَ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سْنَيَ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حْ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تَرَبَّ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صِي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يْدِي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رَبَّصُ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رَبِّصُونَ</w:t>
      </w:r>
      <w:r>
        <w:rPr>
          <w:rFonts w:ascii="Book Antiqua" w:hAnsi="Book Antiqua" w:eastAsia="Book Antiqua" w:cs="Book Antiqua"/>
          <w:sz w:val="22"/>
          <w:sz w:val="22"/>
          <w:szCs w:val="22"/>
          <w:lang w:val="tr-TR"/>
        </w:rPr>
        <w:t xml:space="preserve"> </w:t>
      </w:r>
      <w:r>
        <w:rPr>
          <w:rFonts w:cs="Book Antiqua" w:ascii="Book Antiqua" w:hAnsi="Book Antiqua"/>
          <w:b/>
          <w:bCs/>
          <w:sz w:val="22"/>
          <w:szCs w:val="22"/>
          <w:lang w:val="tr-TR"/>
        </w:rPr>
        <w:t>De ki: Bizden, iki güzellikten (Zafer yahut Şehâdetten) başkasını mı gözetliyorsunuz? Oysa biz sizden, Allah’ın ya kendi katından ya da bizim ellerimizden sizleri bir azâba çarptırmasını gözetliyoruz. Haydi sizler de gözetleyedurun! Şüphesiz bizler de, sizinle birlikte gözetleyenler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52]</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5</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622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Cumartesi,  H. 07 </w:t>
                          </w:r>
                          <w:r>
                            <w:rPr>
                              <w:rFonts w:cs="Book Antiqua" w:ascii="Book Antiqua" w:hAnsi="Book Antiqua"/>
                              <w:color w:val="000000"/>
                            </w:rPr>
                            <w:t xml:space="preserve">Rabî-ul Ahir </w:t>
                          </w:r>
                          <w:r>
                            <w:rPr>
                              <w:rFonts w:cs="Book Antiqua" w:ascii="Book Antiqua" w:hAnsi="Book Antiqua"/>
                              <w:lang w:val="tr-TR"/>
                            </w:rPr>
                            <w:t>1432 / M. 12 Mart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Cumartesi,  H. 07 </w:t>
                    </w:r>
                    <w:r>
                      <w:rPr>
                        <w:rFonts w:cs="Book Antiqua" w:ascii="Book Antiqua" w:hAnsi="Book Antiqua"/>
                        <w:color w:val="000000"/>
                      </w:rPr>
                      <w:t xml:space="preserve">Rabî-ul Ahir </w:t>
                    </w:r>
                    <w:r>
                      <w:rPr>
                        <w:rFonts w:cs="Book Antiqua" w:ascii="Book Antiqua" w:hAnsi="Book Antiqua"/>
                        <w:lang w:val="tr-TR"/>
                      </w:rPr>
                      <w:t>1432 / M. 12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00:00Z</dcterms:created>
  <dc:creator/>
  <dc:description/>
  <cp:keywords/>
  <dc:language>en-US</dc:language>
  <cp:lastModifiedBy/>
  <cp:lastPrinted>2010-11-26T01:39:00Z</cp:lastPrinted>
  <dcterms:modified xsi:type="dcterms:W3CDTF">2011-03-11T20:02:00Z</dcterms:modified>
  <cp:revision>13</cp:revision>
  <dc:subject/>
  <dc:title>Hizb-ut Tahrir’e Yeni Bir Komplo Planı!</dc:title>
</cp:coreProperties>
</file>