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ind w:left="0" w:right="0" w:firstLine="284"/>
        <w:jc w:val="center"/>
        <w:rPr>
          <w:rFonts w:ascii="Book Antiqua" w:hAnsi="Book Antiqua" w:cs="Simplified Arabic"/>
          <w:color w:val="000000"/>
          <w:szCs w:val="24"/>
          <w:lang w:val="tr-TR" w:bidi="ar-TN"/>
        </w:rPr>
      </w:pPr>
      <w:r>
        <w:rPr>
          <w:rFonts w:cs="Simplified Arabic" w:ascii="Book Antiqua" w:hAnsi="Book Antiqua"/>
          <w:color w:val="000000"/>
          <w:szCs w:val="24"/>
          <w:lang w:val="tr-TR" w:bidi="ar-TN"/>
        </w:rPr>
        <w:t xml:space="preserve">Size Fayda Yerine Zarar Veren İftiraları Artık Bırakın </w:t>
      </w:r>
    </w:p>
    <w:p>
      <w:pPr>
        <w:pStyle w:val="TextBody"/>
        <w:bidi w:val="0"/>
        <w:ind w:left="0" w:right="0" w:firstLine="284"/>
        <w:jc w:val="center"/>
        <w:rPr>
          <w:rFonts w:ascii="Book Antiqua" w:hAnsi="Book Antiqua" w:cs="Simplified Arabic"/>
          <w:color w:val="000000"/>
          <w:szCs w:val="24"/>
          <w:lang w:val="tr-TR" w:bidi="ar-TN"/>
        </w:rPr>
      </w:pPr>
      <w:r>
        <w:rPr>
          <w:rFonts w:cs="Simplified Arabic" w:ascii="Book Antiqua" w:hAnsi="Book Antiqua"/>
          <w:color w:val="000000"/>
          <w:szCs w:val="24"/>
          <w:lang w:val="tr-TR" w:bidi="ar-TN"/>
        </w:rPr>
        <w:t xml:space="preserve">02 Temmuz 2011 Cumartesi Günü Kalibiye’de Meydana Gelenlerin Hakikati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28 Haziran Çarşamba gününden beri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in, Müslümanlara </w:t>
      </w:r>
      <w:r>
        <w:rPr>
          <w:rFonts w:cs="Arabic Transparent" w:ascii="Book Antiqua" w:hAnsi="Book Antiqua"/>
          <w:color w:val="000000"/>
          <w:sz w:val="22"/>
          <w:szCs w:val="22"/>
          <w:lang w:val="tr-TR" w:bidi="ar-TN"/>
        </w:rPr>
        <w:t>Hilafet Devleti</w:t>
      </w:r>
      <w:r>
        <w:rPr>
          <w:rFonts w:cs="Arabic Transparent" w:ascii="Book Antiqua" w:hAnsi="Book Antiqua"/>
          <w:b w:val="false"/>
          <w:bCs w:val="false"/>
          <w:color w:val="000000"/>
          <w:sz w:val="22"/>
          <w:szCs w:val="22"/>
          <w:lang w:val="tr-TR" w:bidi="ar-TN"/>
        </w:rPr>
        <w:t xml:space="preserve"> olan devletlerinin yıkılışını hatırlatan ve onları İslamî yaşamı yeniden başlatmaya davet eden yürüyüşü hakkında ilanda bulunmakla birlikte yürüyüşün, onun son bulacağı ve orada bir konuşmaya yapılacağı yer olan Kalibiye’deki Dâr-uş Şab’ın karşısındaki bir meydanda yapılmasına karar verilmiştir. 02 Temmuz cumartesi günü, Dâr-uş Şab’da solcuların bir faaliyeti olduğunu öğrenince Dâr-uş Şab’ın önünde durmamaya karar verdik ve Dâr-uş Şab’ın önündeki yürüyüşümüz, Kalibiye’nin çarşı merkezine ulaşıncaya kadar durmaksızın veya herhangi bir çatışmada bulunmaksızın devam etmiş, topluluk merkezin önündeki bir meydanda durmuş ve yürüyüşün sonunda askerin ve polisin herhangi bir müdahalesi olmaksızın bir konuşma yapılmıştır. Ancak biz ve Kalibiye halkı, Muhammed el-Keylanî’nin hizbin şebabının topluluklara saldırdığını ve polis ile askerin ise onları bizden koruduğunu iddia ederek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e yalan yere iftira atan açıklamalarından dolayı şok olduk!</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olarak bizler, yürüyüşümüzü sesli ve görüntülü bir şekilde kaydettik. Yaşananlara Kalibiye halkı tanık olmakla birlikte bu kayıtları Medya Büromuzun internet sitesinde bulabilirsiniz.</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Bu iftira kampanyaları karşısında bize yalan yere iftira atanlara deriz ki:</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 İftira ve yalanı artık bırakın!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in, 1953 yılındaki kuruluşundan günümüze kadar tek bir şiddet eyleminde bulunmadığına dostlardan önce düşman şahittir. Zira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kampanyanızın onu etkilemesinden çok daha yücedir, herhangi bir dünyevi kararla onun çalışmasının durdurulmasından çok daha ileridedir, karton parti liderlerinin çatışmalarından çok daha öndedir, gece gündüz siyasî metodunun değiştirilmesinden çok daha sağlamdır, iç savaşlarla ülkeye kaybettiren polemiklere girmekten çok daha yüksektedir ve uzmanlaştığınız kışkırtıcı konuşmalara dalmaktan çok daha zengindir. O halde size fayda yerine zarar veren patırtı ve gürültüleri artık bırakın.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 </w:t>
      </w:r>
      <w:r>
        <w:rPr>
          <w:rFonts w:cs="Arabic Transparent" w:ascii="Book Antiqua" w:hAnsi="Book Antiqua"/>
          <w:bCs w:val="false"/>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davetine olan sebatı ve ısrarıyla İslam dünyasındaki en baskıcı rejimlere bile toslamasına rağmen onun çalışmasını durduramamışlar ve hak söze olan ısrarlarından dolayı da hala onların rahatlarını kaçırmaktadır. O halde kendinizi düşünüyorsanız bu çetin yükselişe tırmanmak için çalışmalısınız?! </w:t>
      </w:r>
    </w:p>
    <w:p>
      <w:pPr>
        <w:pStyle w:val="TextBody"/>
        <w:bidi w:val="0"/>
        <w:ind w:left="0" w:right="0" w:firstLine="284"/>
        <w:jc w:val="center"/>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325" w:bottom="1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Tunus</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1–MB–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1–MB–TR–000</w:t>
                    </w:r>
                    <w:r>
                      <w:rPr>
                        <w:rFonts w:cs="Book Antiqua" w:ascii="Book Antiqua" w:hAnsi="Book Antiqua"/>
                        <w:lang w:val="tr-TR"/>
                      </w:rPr>
                      <w:t>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0:17:00Z</dcterms:created>
  <dc:creator/>
  <dc:description/>
  <dc:language>en-US</dc:language>
  <cp:lastModifiedBy/>
  <cp:lastPrinted>2011-06-01T23:43:00Z</cp:lastPrinted>
  <dcterms:modified xsi:type="dcterms:W3CDTF">2011-07-21T20:18:00Z</dcterms:modified>
  <cp:revision>3</cp:revision>
  <dc:subject/>
  <dc:title>Size Fayda Yerine Zarar Veren İftiraları Artık Bırakın 02 Temmuz 2011 Cumartesi Günü Kalibiye’de Meydana Gelenlerin Hakikati </dc:title>
</cp:coreProperties>
</file>