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İfade Özgürlüğü Yalanlar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merika, Dünyanın Muhtelif Bölgelerinde Hizb-ut Tahrir ve Üyelerinin Facebook Sayfasındaki Hesaplarının Kapatılmasını Emretti</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Yazılı ve Elektronik Medya Organlarında Yasaklı Olan Hizb-ut Tahrir, "Artık Alternatif Medya Organlarında da" Yasaklı</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0"/>
          <w:szCs w:val="10"/>
          <w:lang w:val="tr-TR" w:bidi="ar-EG"/>
        </w:rPr>
      </w:pPr>
      <w:r>
        <w:rPr>
          <w:rFonts w:cs="Book Antiqua" w:ascii="Book Antiqua" w:hAnsi="Book Antiqua"/>
          <w:b/>
          <w:bCs/>
          <w:sz w:val="10"/>
          <w:szCs w:val="10"/>
          <w:lang w:val="tr-TR" w:bidi="ar-EG"/>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 xml:space="preserve">Facebook Sitesi, Amerika'nın talimatları doğrultusunda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medya bürosu şubelerine ve üyelerine ait birçok hesabını kapattı. Bunların arasında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Pakistan Resmi Sözcüsü Navit But, Merkezi Medya Bürosu başkanı,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Tunus ve Filistin bürolarının ve muhtelif beldelerdeki hizbin üyelerinin sayfaları da var. Böylece Navit But'un hesabı üçüncü kez kapatılmış oldu. Ayrıca </w:t>
      </w:r>
      <w:r>
        <w:rPr>
          <w:rFonts w:cs="Book Antiqua" w:ascii="Book Antiqua" w:hAnsi="Book Antiqua"/>
          <w:b/>
          <w:bCs/>
          <w:sz w:val="22"/>
          <w:szCs w:val="22"/>
          <w:lang w:val="tr-TR" w:bidi="ar-EG"/>
        </w:rPr>
        <w:t>Hizb-ut Tahrir / Pakistan</w:t>
      </w:r>
      <w:r>
        <w:rPr>
          <w:rFonts w:cs="Book Antiqua" w:ascii="Book Antiqua" w:hAnsi="Book Antiqua"/>
          <w:sz w:val="22"/>
          <w:szCs w:val="22"/>
          <w:lang w:val="tr-TR" w:bidi="ar-EG"/>
        </w:rPr>
        <w:t xml:space="preserve"> Medya Bürosu'nun düzenlediği özellikle katliam ve yıkım şirketleri olmak üzere Amerika'nın Pakistan topraklarındaki askerî ve istihbarat varlığının yok edilmesine çağrıda bulunan gurup hesaplarının dondurulması da cabası.</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Amerika, bir taraftan ifade özgürlüğü gerekçesi altında Resul Muhammed Aleyhi's Salatu ve's Selam'e hakaret eden veya Kur'an-il Kerim'in yakıldığı resimlerle kutlama yapan facebook sayfalarının yanı sıra aşağılık ve iğrenç internet sayfalarını tasvip ederken diğer taraftan Amerika'ya, sahte ideolojisine, demokrasi, özgürlük ve laiklik gibi mefhumlarına karşı çıkan,</w:t>
      </w:r>
      <w:r>
        <w:rPr>
          <w:rFonts w:cs="Book Antiqua" w:ascii="Book Antiqua" w:hAnsi="Book Antiqua"/>
          <w:b/>
          <w:bCs/>
          <w:sz w:val="22"/>
          <w:szCs w:val="22"/>
          <w:lang w:val="tr-TR" w:bidi="ar-EG"/>
        </w:rPr>
        <w:t xml:space="preserve"> </w:t>
      </w:r>
      <w:r>
        <w:rPr>
          <w:rFonts w:cs="Book Antiqua" w:ascii="Book Antiqua" w:hAnsi="Book Antiqua"/>
          <w:sz w:val="22"/>
          <w:szCs w:val="22"/>
          <w:lang w:val="tr-TR" w:bidi="ar-EG"/>
        </w:rPr>
        <w:t>İslamî Hilafet Devleti'nin ve sisteminin ayrıntılarını ümmete sunan</w:t>
      </w:r>
      <w:r>
        <w:rPr>
          <w:rFonts w:cs="Book Antiqua" w:ascii="Book Antiqua" w:hAnsi="Book Antiqua"/>
          <w:b/>
          <w:bCs/>
          <w:sz w:val="22"/>
          <w:szCs w:val="22"/>
          <w:lang w:val="tr-TR" w:bidi="ar-EG"/>
        </w:rPr>
        <w:t xml:space="preserve"> Hizb-ut Tahrir</w:t>
      </w:r>
      <w:r>
        <w:rPr>
          <w:rFonts w:cs="Book Antiqua" w:ascii="Book Antiqua" w:hAnsi="Book Antiqua"/>
          <w:sz w:val="22"/>
          <w:szCs w:val="22"/>
          <w:lang w:val="tr-TR" w:bidi="ar-EG"/>
        </w:rPr>
        <w:t>'e ait internet sayfalarının kapatılmasını emretmektedir. Böylece Batının idolü ifade özgürlüğünün gerçek yüzü bir kez görülmüştü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 xml:space="preserve">Ayrıca Batı, çarpık ideolojisiyle saf samimi kalpleri ve akılları kazanma savaşını kaybettiğini göstermiştir. Bu savaşı kaybetmesinin üzerine Batı, denetleme, yasaklama, terör, güç ve öldürme yoluyla gerçek değerlerine başvurdu. Bunlar, Ganji Kalesi, Felluce ve Guantanamo olayları ört bas edilirken internet ağında şahit olduğumuz aynı değerlerdir. Bu olaylar, ifade özgürlüğünü kör körüne destekleyen kimselerin gözlerini açması için yeterli olması gerekir. Peçe takmayı tercih eden Müslüman bir kadının yüzündeki bir parça kumaşa bile tahammül edemeyen Batıdan insanlık için herhangi bir hayır beklememiz deliliktir. Fikren iflas eden Pakistan'ın hain yöneticilerini,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geçen ay gelmekte olan Hilafet Devleti Sistemi'nin detaylarını sunmak için İslamabad'daki Basın Kulübünde düzenlediği fuarına saldırmaya, sergilenen kitaplara, neşriyatlara ve açıklayıcı beyanlara el koymaya ardından sadece üç gün sonra hizbin düzenlediği barışçı yürüyüşlere katılanlara adeta Amerikan düşman kuvvetleriymiş gibi saldırmaya sevk eden de aynı deliliktir! Nitekim tutukladıklarından bazıları hala bugüne kadar hapishanede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Amerika ve onunla işbirliği yapanlar, bu çocuksu garip davranışların ümmeti asla İslam'dan vazgeçmeye zorlayamayacağını aksine ümmetin, Batının fasit fikirlerini gömmek üzere acele ettiğini bilmelidir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Cumâde's Sâni 1432 / M. 04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Cumâde's Sâni 1432 / M. 04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1:10:00Z</dcterms:created>
  <dc:creator/>
  <dc:description/>
  <cp:keywords/>
  <dc:language>en-US</dc:language>
  <cp:lastModifiedBy/>
  <cp:lastPrinted>2011-05-02T12:09:00Z</cp:lastPrinted>
  <dcterms:modified xsi:type="dcterms:W3CDTF">2011-05-13T21:11:00Z</dcterms:modified>
  <cp:revision>3</cp:revision>
  <dc:subject/>
  <dc:title>İfade Özgürlüğü Yalanları!! Amerika, Dünyanın Muhtelif Bölgelerinde Hizb-ut Tahrir ve Üyelerinin Facebook Sayfasındaki Hesaplarının Kapatılmasını Emretti</dc:title>
</cp:coreProperties>
</file>