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b/>
          <w:b/>
          <w:bCs/>
          <w:color w:val="000000"/>
        </w:rPr>
      </w:pPr>
      <w:r>
        <w:rPr>
          <w:rFonts w:cs="Book Antiqua" w:ascii="Book Antiqua" w:hAnsi="Book Antiqua"/>
          <w:b/>
          <w:bCs/>
          <w:color w:val="000000"/>
        </w:rPr>
        <w:t>Dayton Otoritesi-Filistinli Muller, Dininize Karşı Sizinle Savaşmakta ve Sizi Helak Edip Kor Haline Getirmektedir</w:t>
      </w:r>
    </w:p>
    <w:p>
      <w:pPr>
        <w:pStyle w:val="Normal"/>
        <w:ind w:firstLine="284"/>
        <w:jc w:val="center"/>
        <w:rPr>
          <w:rFonts w:ascii="Book Antiqua" w:hAnsi="Book Antiqua" w:cs="Book Antiqua"/>
          <w:color w:val="000000"/>
        </w:rPr>
      </w:pPr>
      <w:r>
        <w:rPr>
          <w:rFonts w:cs="Book Antiqua" w:ascii="Book Antiqua" w:hAnsi="Book Antiqua"/>
          <w:b/>
          <w:bCs/>
          <w:color w:val="000000"/>
        </w:rPr>
        <w:t xml:space="preserve">O Halde Ona Karşı Çıkın ve Onun Gözetleyicisi Olun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ind w:firstLine="284"/>
        <w:jc w:val="both"/>
        <w:rPr/>
      </w:pPr>
      <w:r>
        <w:rPr>
          <w:rFonts w:cs="Book Antiqua" w:ascii="Book Antiqua" w:hAnsi="Book Antiqua"/>
          <w:color w:val="000000"/>
          <w:sz w:val="22"/>
          <w:szCs w:val="22"/>
        </w:rPr>
        <w:t xml:space="preserve">Her yıl yaptığımız gibi ümmete hatırlatmak ve onu bu azim farzda bizimle birlikte çalışmaya davet etmek amacıyla beş kıtada H. 28. Receb 1342 el-Muvafık M. 03. Mart 1924’de İslamî </w:t>
      </w:r>
      <w:r>
        <w:rPr>
          <w:rFonts w:cs="Book Antiqua" w:ascii="Book Antiqua" w:hAnsi="Book Antiqua"/>
          <w:b/>
          <w:bCs/>
          <w:color w:val="000000"/>
          <w:sz w:val="22"/>
          <w:szCs w:val="22"/>
        </w:rPr>
        <w:t>Hilafet Devleti</w:t>
      </w:r>
      <w:r>
        <w:rPr>
          <w:rFonts w:cs="Book Antiqua" w:ascii="Book Antiqua" w:hAnsi="Book Antiqua"/>
          <w:color w:val="000000"/>
          <w:sz w:val="22"/>
          <w:szCs w:val="22"/>
        </w:rPr>
        <w:t xml:space="preserve"> yıkıldığı sırada ümmetin vahdetine ve dininin tatbik edilmesine isabet eden elim facianın yıldönümünü ihya ettik. </w:t>
      </w:r>
    </w:p>
    <w:p>
      <w:pPr>
        <w:pStyle w:val="Normal"/>
        <w:ind w:firstLine="284"/>
        <w:jc w:val="both"/>
        <w:rPr/>
      </w:pPr>
      <w:r>
        <w:rPr>
          <w:rFonts w:cs="Book Antiqua" w:ascii="Book Antiqua" w:hAnsi="Book Antiqua"/>
          <w:color w:val="000000"/>
          <w:sz w:val="22"/>
          <w:szCs w:val="22"/>
        </w:rPr>
        <w:t>Bu yıl Filistin’de, “</w:t>
      </w:r>
      <w:r>
        <w:rPr>
          <w:rFonts w:cs="Book Antiqua" w:ascii="Book Antiqua" w:hAnsi="Book Antiqua"/>
          <w:b/>
          <w:color w:val="000000"/>
          <w:sz w:val="22"/>
          <w:szCs w:val="22"/>
        </w:rPr>
        <w:t>Ayaklananlara Yardım Etmek, Hilafetin Kurulması Yoluyla Köklü Değişikliktir</w:t>
      </w:r>
      <w:r>
        <w:rPr>
          <w:rFonts w:cs="Book Antiqua" w:ascii="Book Antiqua" w:hAnsi="Book Antiqua"/>
          <w:color w:val="000000"/>
          <w:sz w:val="22"/>
          <w:szCs w:val="22"/>
        </w:rPr>
        <w:t xml:space="preserve">” sloganı altında Ramallah’daki yürüyüş hakkında ilanda bulunmuş ve otorite de bunu onaylamıştı. Sonra otorite, son dakikalarda bunu engellemiş, Batı Şeria’yı askerî kışlaya çevirmiş, “askerî” engeller, arabaları arama, listelerin talep edilmesi ve benzerleri gibi işgalci Yahudi tarzında burasını kapatmıştır. Bundan dolayı Ramallah yürüyüşünü, Batı Şeria’nın muhtelif şehirlerinde ve bazı beldelerindeki yürüyüşler ile aynı şekilde Ramallah / el-Manara Meydanı’ndaki bir protesto duruşu olmak üzere hepsinin aynı vakitte başladığı dokuz yürüyüşle değiştirdik. Bütün yürüyüşler, dağılmadan önce yürüyüş yerine ulaşıp yerleşen güvenlik otoritelerinin ve “Baltacıların”, canlı mermi, cop ve gaz gibi barbarca saldırılarına maruz kalmışlardır. Bu saldırı ise ancak orman canavarlarına yakışan, insanî değerlere aykırı ve işgalci Yahudi ordusu dışında benzeri görülmeyen bir saldırganlıkla gerçekleşmişti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adece İslam’ın birincil meselesini –ki o, Allah’ın şeriatını tatbik edecek, Müslümanları birleştirecek, onların üzerinden zilleti kaldıracak, onu işgalcilerden ve sömürgecilerden kurtaracak olan Hilafet’tir- hatırlatmak için başlayan barışçıl yürüyüşleri bastırma yöntemi bizlere; aslında otorite ile ona dayananların, hem azılı İslam düşmanı hem İslam için çalışanlar ile onun davetini taşıyanların düşmanı hem Filistin halkının düşmanı hem de sömürgeci kafirler ile Yahudilerin sadık ajanları olduklarını göstermiştir. Çünkü Hilafet'e ve onun için çalışanlara düşmanlık yapmak, kafirlerin amellerindendir. Dolayısıyla Hilafet projesi ve onun için çalışanlarla savaşan herkes, kafirlerin ajanları olup Allah’a, resulüne ve Müslümanlara ihanet etmişlerdir.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ind w:firstLine="284"/>
        <w:jc w:val="both"/>
        <w:rPr>
          <w:rFonts w:ascii="Book Antiqua" w:hAnsi="Book Antiqua" w:cs="Book Antiqua"/>
          <w:b/>
          <w:b/>
          <w:color w:val="000000"/>
          <w:sz w:val="22"/>
          <w:szCs w:val="22"/>
        </w:rPr>
      </w:pPr>
      <w:r>
        <w:rPr>
          <w:rFonts w:cs="Book Antiqua" w:ascii="Book Antiqua" w:hAnsi="Book Antiqua"/>
          <w:b/>
          <w:color w:val="000000"/>
          <w:sz w:val="22"/>
          <w:szCs w:val="22"/>
        </w:rPr>
        <w:t>Ey Müslümanlar! Ey Filistin Halkı!</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 İslam davetini taşıyanları tutuklayarak, mücahitleri hapsederek ve onlar aleyhine Yahudilere casusluk yaparak İslam’a savaş açmıştır. Dolayısıyla otorite, helak edici araçlarıyla sizleri kor haline getirmekte, sizi zelil kılmak için çalışmakta, mallarınızı yağmalamakta, evlatlarınızı, kızlarınızı, kadınlarınızı, dini meselelerinizi ve yaşantınızı ifsat etmektedir. </w:t>
      </w:r>
    </w:p>
    <w:p>
      <w:pPr>
        <w:pStyle w:val="Normal"/>
        <w:ind w:firstLine="284"/>
        <w:jc w:val="both"/>
        <w:rPr/>
      </w:pPr>
      <w:r>
        <w:rPr>
          <w:rFonts w:cs="Book Antiqua" w:ascii="Book Antiqua" w:hAnsi="Book Antiqua"/>
          <w:color w:val="000000"/>
          <w:sz w:val="22"/>
          <w:szCs w:val="22"/>
        </w:rPr>
        <w:t xml:space="preserve">Otorite, fahiş vergiler, gümrükler, gümrük vergisi, yan kesici gibi çalışan sözde gümrük memurları yoluyla servetlerinizi yağmalamakta, güç ve kuvvet yoluyla insanların mallarını gasbetmektedir. Nitekim Resul [Sallallahu Aleyhi ve Sellem], şöyle buyurmuştur: </w:t>
      </w:r>
      <w:r>
        <w:rPr>
          <w:rFonts w:ascii="Book Antiqua" w:hAnsi="Book Antiqua" w:cs="Simplified Arabic"/>
          <w:i/>
          <w:i/>
          <w:iCs/>
          <w:sz w:val="22"/>
          <w:sz w:val="22"/>
          <w:szCs w:val="22"/>
          <w:rtl w:val="true"/>
        </w:rPr>
        <w:t>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دخ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جن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صاحب</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كس</w:t>
      </w:r>
      <w:r>
        <w:rPr>
          <w:rFonts w:ascii="Book Antiqua" w:hAnsi="Book Antiqua" w:cs="Book Antiqua"/>
          <w:i/>
          <w:i/>
          <w:iCs/>
          <w:color w:val="000000"/>
          <w:sz w:val="22"/>
          <w:sz w:val="22"/>
          <w:szCs w:val="22"/>
        </w:rPr>
        <w:t xml:space="preserve"> “</w:t>
      </w:r>
      <w:r>
        <w:rPr>
          <w:rFonts w:cs="Book Antiqua" w:ascii="Book Antiqua" w:hAnsi="Book Antiqua"/>
          <w:b/>
          <w:bCs/>
          <w:i/>
          <w:iCs/>
          <w:color w:val="000000"/>
          <w:sz w:val="22"/>
          <w:szCs w:val="22"/>
        </w:rPr>
        <w:t>Gümrük vergisi alan cennete giremez.</w:t>
      </w:r>
      <w:r>
        <w:rPr>
          <w:rFonts w:cs="Book Antiqua" w:ascii="Book Antiqua" w:hAnsi="Book Antiqua"/>
          <w:color w:val="000000"/>
          <w:sz w:val="22"/>
          <w:szCs w:val="22"/>
        </w:rPr>
        <w:t xml:space="preserve">” Şunu iyi biliniz ki sizden yağmalanan paraların büyük bir bölümünü güvenlik birimlerine harcamakta ve otoritenin bütçesinin büyük bir kısmı kendisine giderken kırıntıları ise eğitime ve sağlığa gitmektedir. Yani sizler, kendinizin aşağılanması ve aleyhinize casusluk yapılması ve Yahudi yerleşimcilerin güvenliğinin kendi cebinizden korunması için harcama yapmaktasınız.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nin eğitimde takip ettiği yöntem, evlatlarınızın cahil kalmasına yol açmaktadır. Zira küçük öğrenciler, içerisinde bulunan verimsiz kitapların çokluğundan dolayı okul çantalarını taşıyamaz bir hale gelmişlerdir. Dolayısıyla otorite, öğrencilerin en verimli yıllarını ve büyük bir bölümünü, Batılı modelleri, ihtilatı, dini hayattan ayırmayı, laik mefhumları öğretmekle geçirmektedir. Nitekim okullarda işe alım, “kayırmacılık-referans” temelinde yapıldığı gibi kurumsal üyelikte öğretmenin ehliyeti dikkate alınmaz bir hale gelmişti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hlakî ifsadın boyutuna gelince; otorite çabalarını; erkekleri ve kızları karıştırmak amacıyla tasarlanmış etkinliklerine, tiyatro, müzik ve dans programlarına, okullarımıza fasık Batılı kültürü yaymak için giren yabancı kurumların belirlediği programlara, çocukların ve gençlerin bu kritik çağlarında yabancı ailelerle birlikte yaşamaları amacıyla dışarıya gönderilmesine odaklamıştır. İşte tüm bunlar, iğrenç Filistin otoritesi dönemindeki öğretim sistemi ile kültürel programın temelinin bir parçası haline gelmiştir. </w:t>
      </w:r>
    </w:p>
    <w:p>
      <w:pPr>
        <w:pStyle w:val="Normal"/>
        <w:ind w:firstLine="284"/>
        <w:jc w:val="both"/>
        <w:rPr/>
      </w:pPr>
      <w:r>
        <w:rPr>
          <w:rFonts w:cs="Book Antiqua" w:ascii="Book Antiqua" w:hAnsi="Book Antiqua"/>
          <w:color w:val="000000"/>
          <w:sz w:val="22"/>
          <w:szCs w:val="22"/>
        </w:rPr>
        <w:t xml:space="preserve">Bunların benzerleri, “güzellik kraliçesi” yarışmasından kadın futbol oyunlarına, değişkenliğin yayılmasına, rezil programlar ile bütün şehirleri ve köyleri işgal eden Batılı kurumlar ve büyük bir yabancı tarafından desteklenen diğer birçok yerel Batılı kurumlar gibi kurumların kolaylaştırılmasına kadar kadını ifsat etme programlarında da görülmektedir. Zira şöyle bir çevrenize ve gazetelere baktığınızda bunların arttığını ve yayıldığını göreceksiniz. Aynı şekilde otorite, hararetli bir şekilde özellikle kadınla ilgili olmak üzere “modernlik” adı altında kafirlerden alınmış yeni kanunları yasalaştırmak için çalışmaktadır ki tüm bunlarla da rezilliği kolaylaştırmayı ve kanun zoruyla erkeğin namusu üzerindeki velayetini kaldırmayı amaçla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iyasî boyuta gelince; Filistin Kurtuluş Örgütü, ortaya çıkmasından ve daha sonrada Filistin otoritesini meydana getirmesinden bu yana Filistin’i satma yolunda yürümektedir. Zira o, Arap devletleri ve sömürgeci devletlerle gizli anlaşmalar yaparak, meseleyi kurtuluş ve denizden nehre kadar olan yerlerin kurtarılması meselesinden Filistin’in %18’i üzerinden müzakere etme meselesine dönüştürmüş ve Kudüs’te dahil Filistin’in geri kalan kısımlarında da gasıp Yahudi varlığını tanımıştır. Yahudilerin güvenliğinin korunması için onunla işbirliği yapması, mücahitleri takip etmesi, onlar aleyhine casusluk yapması ve onları Yahudi’ye teslim etmesi de bunun cabası.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ind w:firstLine="284"/>
        <w:jc w:val="both"/>
        <w:rPr>
          <w:rFonts w:ascii="Book Antiqua" w:hAnsi="Book Antiqua" w:cs="Book Antiqua"/>
          <w:b/>
          <w:b/>
          <w:color w:val="000000"/>
          <w:sz w:val="22"/>
          <w:szCs w:val="22"/>
        </w:rPr>
      </w:pPr>
      <w:r>
        <w:rPr>
          <w:rFonts w:cs="Book Antiqua" w:ascii="Book Antiqua" w:hAnsi="Book Antiqua"/>
          <w:b/>
          <w:color w:val="000000"/>
          <w:sz w:val="22"/>
          <w:szCs w:val="22"/>
        </w:rPr>
        <w:t>Ey Müslümanlar! Ey Filistin Halkı!</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Otorite ve Hilafet isminin zikredilmesinden dolayı korkudan titreyen onun arkasındaki kafirler çok iyi bilsinler ki Allah’ın izniyle bizler amellerimize devam ediyoruz. Zira hiçbir şey bizi ondan vazgeçiremeyecektir veya onun yolunda öleceğiz. Çalışmalarımıza karşı koyanlar çok iyi bilsinler ki sadece bu bizim Hilafet için ilerlemedeki ısrarımızı artıracaktır. Otoriteye de deriz ki İslam’a savaş açan ve sesimizi kısmak için çalışan sizden önceki kimselerde sizin için bir ibret vardır! Zira nasıl da başarısız oldular, nasıl da tarihin çöplüğüne atıldılar yada nasıl da hızla ona doğru ilerlemektedirler. O halde etrafınıza bir bakın! Hilafet’in, kendisine davet edenlere karşı savaş açanları ağır bir şekilde muhasebe edeceğini de iyi bilin. Ahiterin azabı ise daha büyüktür. Keşke bilmiş olsaydınız.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ind w:firstLine="284"/>
        <w:jc w:val="both"/>
        <w:rPr>
          <w:rFonts w:ascii="Book Antiqua" w:hAnsi="Book Antiqua" w:cs="Book Antiqua"/>
          <w:b/>
          <w:b/>
          <w:color w:val="000000"/>
          <w:sz w:val="22"/>
          <w:szCs w:val="22"/>
        </w:rPr>
      </w:pPr>
      <w:r>
        <w:rPr>
          <w:rFonts w:cs="Book Antiqua" w:ascii="Book Antiqua" w:hAnsi="Book Antiqua"/>
          <w:b/>
          <w:color w:val="000000"/>
          <w:sz w:val="22"/>
          <w:szCs w:val="22"/>
        </w:rPr>
        <w:t>Ey Müslümanlar! Ey Filistin Halkı!</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Şüphesiz Allahuteala, kıyamet gününde bunların hepsi hakkında sizlere soracaktır. Zira O sizlere, niçin sustuğunuzu, neden onlara karşı çıkmadığınızı, niçin onlara karşı çınlatan yüksek seslerinizle haykırmadığınızı ve niçin onlara engel olmadığınızı soracaktır. Sallallahu Aleyhi ve Sellem şöyle buyurmuştur: </w:t>
      </w:r>
    </w:p>
    <w:p>
      <w:pPr>
        <w:pStyle w:val="Normal"/>
        <w:jc w:val="both"/>
        <w:rPr/>
      </w:pPr>
      <w:r>
        <w:rPr>
          <w:rFonts w:ascii="Book Antiqua" w:hAnsi="Book Antiqua" w:cs="Simplified Arabic"/>
          <w:b/>
          <w:b/>
          <w:i/>
          <w:i/>
          <w:iCs/>
          <w:color w:val="000000"/>
          <w:rtl w:val="true"/>
        </w:rPr>
        <w:t>والذي</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نفس</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محمد</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بيد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لتأمر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بالمعروف</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ولتنهو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ع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منكر،</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ولتأخذ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على</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يدي</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ظال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ولتأطرن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على</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حق</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طر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أو</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ليضربن</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الله</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قلوب</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بعضك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على</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بعض،</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ث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ليلعننكم،</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كما</w:t>
      </w:r>
      <w:r>
        <w:rPr>
          <w:rFonts w:ascii="Book Antiqua" w:hAnsi="Book Antiqua" w:eastAsia="Book Antiqua" w:cs="Book Antiqua"/>
          <w:b/>
          <w:b/>
          <w:i/>
          <w:i/>
          <w:iCs/>
          <w:color w:val="000000"/>
          <w:rtl w:val="true"/>
        </w:rPr>
        <w:t xml:space="preserve"> </w:t>
      </w:r>
      <w:r>
        <w:rPr>
          <w:rFonts w:ascii="Book Antiqua" w:hAnsi="Book Antiqua" w:cs="Simplified Arabic"/>
          <w:b/>
          <w:b/>
          <w:i/>
          <w:i/>
          <w:iCs/>
          <w:color w:val="000000"/>
          <w:rtl w:val="true"/>
        </w:rPr>
        <w:t>لعنهم</w:t>
      </w:r>
      <w:r>
        <w:rPr>
          <w:rFonts w:ascii="Book Antiqua" w:hAnsi="Book Antiqua" w:eastAsia="Book Antiqua" w:cs="Book Antiqua"/>
          <w:b/>
          <w:b/>
          <w:i/>
          <w:i/>
          <w:iCs/>
          <w:color w:val="000000"/>
        </w:rPr>
        <w:t xml:space="preserve"> </w:t>
      </w:r>
      <w:r>
        <w:rPr>
          <w:rFonts w:cs="Simplified Arabic" w:ascii="Book Antiqua" w:hAnsi="Book Antiqua"/>
          <w:b/>
          <w:i/>
          <w:iCs/>
          <w:color w:val="000000"/>
          <w:sz w:val="22"/>
          <w:szCs w:val="22"/>
        </w:rPr>
        <w:t xml:space="preserve">"Muhammad'in nefsini elinde tutan </w:t>
      </w:r>
      <w:r>
        <w:rPr>
          <w:rFonts w:cs="Simplified Arabic" w:ascii="Book Antiqua" w:hAnsi="Book Antiqua"/>
          <w:bCs/>
          <w:i/>
          <w:iCs/>
          <w:color w:val="000000"/>
          <w:sz w:val="22"/>
          <w:szCs w:val="22"/>
        </w:rPr>
        <w:t>(Allah'a)</w:t>
      </w:r>
      <w:r>
        <w:rPr>
          <w:rFonts w:cs="Simplified Arabic" w:ascii="Book Antiqua" w:hAnsi="Book Antiqua"/>
          <w:b/>
          <w:i/>
          <w:iCs/>
          <w:color w:val="000000"/>
          <w:sz w:val="22"/>
          <w:szCs w:val="22"/>
        </w:rPr>
        <w:t xml:space="preserve"> yemin olsun ki ya marufu emeder ya münkerden nehyeder ya zalimin elinden tutar ve </w:t>
      </w:r>
      <w:r>
        <w:rPr>
          <w:rFonts w:cs="Book Antiqua" w:ascii="Book Antiqua" w:hAnsi="Book Antiqua"/>
          <w:b/>
          <w:bCs/>
          <w:i/>
          <w:iCs/>
          <w:color w:val="000000"/>
          <w:sz w:val="22"/>
          <w:szCs w:val="22"/>
        </w:rPr>
        <w:t>onu tam bir çevirme ile hak üzere çevirirsiniz yada Allah kiminizin kalbini kiminizin üzerine kilitler de onları lanetlediği gibi sizi de lanetler.</w:t>
      </w:r>
      <w:r>
        <w:rPr>
          <w:rFonts w:cs="Simplified Arabic" w:ascii="Book Antiqua" w:hAnsi="Book Antiqua"/>
          <w:b/>
          <w:color w:val="000000"/>
          <w:sz w:val="22"/>
          <w:szCs w:val="22"/>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ine Subhânehu Te’alâ sizlere, susmamanızı ve onlara karşı çıkmanızı emretmiştir. Dolayısıyla ayaklanmaların olduğu ülkelerde sizler için ibret vardır! Zira uzun bir zaman yöneticilerine karşı susmaları, gasbedilen otoritelerini geri almak ve yöneticilerin kölelik boyunduruğundan kurtulmak istediklerinde bu onların kanlarına ve birçok şehitler vermelerine mal olmuştur. O halde aklınızı başınıza alın! Şüphesiz Allah sizlerle beraberdir ve asla amellerinizi eksiltmeyecektir.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ind w:firstLine="284"/>
        <w:jc w:val="both"/>
        <w:rPr>
          <w:rFonts w:ascii="Book Antiqua" w:hAnsi="Book Antiqua" w:cs="Book Antiqua"/>
          <w:b/>
          <w:b/>
          <w:color w:val="000000"/>
          <w:sz w:val="22"/>
          <w:szCs w:val="22"/>
        </w:rPr>
      </w:pPr>
      <w:r>
        <w:rPr>
          <w:rFonts w:cs="Book Antiqua" w:ascii="Book Antiqua" w:hAnsi="Book Antiqua"/>
          <w:b/>
          <w:color w:val="000000"/>
          <w:sz w:val="22"/>
          <w:szCs w:val="22"/>
        </w:rPr>
        <w:t>Ey Müslümanlar!</w:t>
      </w:r>
    </w:p>
    <w:p>
      <w:pPr>
        <w:pStyle w:val="Normal"/>
        <w:ind w:firstLine="284"/>
        <w:jc w:val="both"/>
        <w:rPr/>
      </w:pPr>
      <w:r>
        <w:rPr>
          <w:rFonts w:cs="Book Antiqua" w:ascii="Book Antiqua" w:hAnsi="Book Antiqua"/>
          <w:color w:val="000000"/>
          <w:sz w:val="22"/>
          <w:szCs w:val="22"/>
        </w:rPr>
        <w:t xml:space="preserve">İyi biliniz ki bütün trajedileriniz, </w:t>
      </w:r>
      <w:r>
        <w:rPr>
          <w:rFonts w:cs="Book Antiqua" w:ascii="Book Antiqua" w:hAnsi="Book Antiqua"/>
          <w:b/>
          <w:bCs/>
          <w:color w:val="000000"/>
          <w:sz w:val="22"/>
          <w:szCs w:val="22"/>
        </w:rPr>
        <w:t>İslam Devleti</w:t>
      </w:r>
      <w:r>
        <w:rPr>
          <w:rFonts w:cs="Book Antiqua" w:ascii="Book Antiqua" w:hAnsi="Book Antiqua"/>
          <w:color w:val="000000"/>
          <w:sz w:val="22"/>
          <w:szCs w:val="22"/>
        </w:rPr>
        <w:t xml:space="preserve"> kurulmadıkça son bulmayacaktır. Zira izzetiniz, şanınızın yükselmesi ve Rabbinizi razı etmeniz, ancak </w:t>
      </w:r>
      <w:r>
        <w:rPr>
          <w:rFonts w:cs="Book Antiqua" w:ascii="Book Antiqua" w:hAnsi="Book Antiqua"/>
          <w:b/>
          <w:bCs/>
          <w:color w:val="000000"/>
          <w:sz w:val="22"/>
          <w:szCs w:val="22"/>
        </w:rPr>
        <w:t>Hilafet Devleti</w:t>
      </w:r>
      <w:r>
        <w:rPr>
          <w:rFonts w:cs="Book Antiqua" w:ascii="Book Antiqua" w:hAnsi="Book Antiqua"/>
          <w:color w:val="000000"/>
          <w:sz w:val="22"/>
          <w:szCs w:val="22"/>
        </w:rPr>
        <w:t xml:space="preserve"> olan İslam Devletiyle olacaktır. O halde onun için çalışın ki Allah’ın izniyle kurtuluşa erenlerden olasınız. </w:t>
      </w:r>
    </w:p>
    <w:p>
      <w:pPr>
        <w:pStyle w:val="Normal"/>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sz w:val="22"/>
          <w:sz w:val="22"/>
          <w:szCs w:val="22"/>
        </w:rPr>
        <w:t xml:space="preserve"> </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TextBody"/>
        <w:spacing w:before="60" w:after="60"/>
        <w:rPr>
          <w:rFonts w:ascii="Book Antiqua" w:hAnsi="Book Antiqua" w:cs="Arabic Transparent"/>
          <w:color w:val="000000"/>
          <w:sz w:val="6"/>
          <w:szCs w:val="6"/>
        </w:rPr>
      </w:pPr>
      <w:r>
        <w:rPr>
          <w:rFonts w:cs="Arabic Transparent" w:ascii="Book Antiqua" w:hAnsi="Book Antiqua"/>
          <w:color w:val="000000"/>
          <w:sz w:val="6"/>
          <w:szCs w:val="6"/>
        </w:rP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tab/>
      </w:r>
      <w:r>
        <w:rPr>
          <w:rFonts w:cs="Book Antiqua" w:ascii="Book Antiqua" w:hAnsi="Book Antiqua"/>
          <w:sz w:val="22"/>
          <w:szCs w:val="22"/>
        </w:rPr>
        <w:t xml:space="preserve">H. 07 Şaban 1432  </w:t>
      </w:r>
    </w:p>
    <w:p>
      <w:pPr>
        <w:pStyle w:val="Normal"/>
        <w:spacing w:before="60" w:after="6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ab/>
        <w:t>M. 08 Temmuz 2011</w:t>
      </w:r>
    </w:p>
    <w:p>
      <w:pPr>
        <w:pStyle w:val="Normal"/>
        <w:spacing w:before="60" w:after="60"/>
        <w:rPr>
          <w:rFonts w:ascii="Book Antiqua" w:hAnsi="Book Antiqua" w:cs="Book Antiqua"/>
          <w:sz w:val="6"/>
          <w:szCs w:val="6"/>
        </w:rPr>
      </w:pPr>
      <w:r>
        <w:rPr>
          <w:rFonts w:cs="Book Antiqua" w:ascii="Book Antiqua" w:hAnsi="Book Antiqua"/>
          <w:sz w:val="6"/>
          <w:szCs w:val="6"/>
        </w:rPr>
      </w:r>
    </w:p>
    <w:p>
      <w:pPr>
        <w:pStyle w:val="Normal"/>
        <w:autoSpaceDE w:val="false"/>
        <w:ind w:left="-284" w:right="-284" w:hanging="0"/>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pal.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p>
    <w:sectPr>
      <w:type w:val="nextPage"/>
      <w:pgSz w:w="11906" w:h="16838"/>
      <w:pgMar w:left="680"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8:01:00Z</dcterms:created>
  <dc:creator/>
  <dc:description/>
  <dc:language>en-US</dc:language>
  <cp:lastModifiedBy/>
  <cp:lastPrinted>2011-07-22T11:04:00Z</cp:lastPrinted>
  <dcterms:modified xsi:type="dcterms:W3CDTF">2011-07-22T08:05:00Z</dcterms:modified>
  <cp:revision>5</cp:revision>
  <dc:subject/>
  <dc:title>Dayton Otoritesi-Filistinli Muller, Dininize Karşı Sizinle Savaşmakta ve Sizi Helak Edip Kor Haline Getirmektedir O Halde Ona Karşı Çıkın ve Onun Gözetleyicisi Olun</dc:title>
</cp:coreProperties>
</file>