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Emperyalist Egemenliğin Sebebi Demokratik Sistemdir</w:t>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Dünyada Birinci Devlet Olma Konumuna Geri Dönmesi İçin İslam Ümmetinin Liderlik Etmesine İmkan Verecek Olan Sadece Hilafetti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 xml:space="preserve">Hizb-ut Tahrir </w:t>
      </w:r>
      <w:r>
        <w:rPr>
          <w:rFonts w:cs="Book Antiqua" w:ascii="Book Antiqua" w:hAnsi="Book Antiqua"/>
          <w:bCs/>
          <w:color w:val="000000"/>
          <w:sz w:val="22"/>
          <w:szCs w:val="22"/>
          <w:lang w:val="tr-TR"/>
        </w:rPr>
        <w:t>bugün, Dakka, Chittagong ve Silhet gibi farklı bölgelerde cuma salahının ardından cami dışında genel bir konuşma düzenledi. Zira konuşmacılar, Avami Birlik Hükümeti ile Bangladeş Ulusal Partisi’nin yönettiği kafir demokratik sistemin, emperyalizm tarafından emperyalizm için bir sistem olmasından dolayı emperyalistlerin yönetiminden başka bir şey olmadığını vurguladılar. Ayrıca konuşmacılar, hükümetin 16 haziran günü Amerikan enerji devi Conoco-Phillips ile olan anlaşmasına ve 22 haziran günü Hindistan ordu komutanına selam durmalarını sağlamak yoluyla ülkenin askerî gücünü aşağıladığına dikkat çekerek kafirlerin ve müşrik Hindistan devletinin, Avami Birlik ve Bangladeş Ulusal Partisi’nin yöneticileri üzerindeki hakimiyetleri boyunca bu haftaki bu iki olayın çok ilginç olduğunu söylediler. Aslında Amerika Birleşik Devletleri, İngiltere ve Hindistan’ın ajanının uygulamalarının tekrarlanması, ordu subaylarını katletmesi ve Şeyha Hasina’nın en son olarak, “</w:t>
      </w:r>
      <w:r>
        <w:rPr>
          <w:rFonts w:cs="Book Antiqua" w:ascii="Book Antiqua" w:hAnsi="Book Antiqua"/>
          <w:bCs/>
          <w:i/>
          <w:color w:val="000000"/>
          <w:sz w:val="22"/>
          <w:szCs w:val="22"/>
          <w:lang w:val="tr-TR"/>
        </w:rPr>
        <w:t>2001 yılı seçimlerinde iktidara gelemedim. Çünkü ben, ülke kaynaklarının yabancı şirketlere hibe edilmesini onaylamadım</w:t>
      </w:r>
      <w:r>
        <w:rPr>
          <w:rFonts w:cs="Book Antiqua" w:ascii="Book Antiqua" w:hAnsi="Book Antiqua"/>
          <w:bCs/>
          <w:color w:val="000000"/>
          <w:sz w:val="22"/>
          <w:szCs w:val="22"/>
          <w:lang w:val="tr-TR"/>
        </w:rPr>
        <w:t xml:space="preserve">” şeklinde konuşması, demokratik sistemin acı gerçeğini göstermektedir. Zira böylece Hasina, açıkça ve utanmadan emperyalistlerin, demokratik olarak adlandırılan seçim sonuçlarını etkileyecek derecede ülkedeki siyasî sürece egemen olduklarını ilan etmektedir! Bundan dolayı Conoco-Phillips şirketi ile olan muamelenin, bu defa Hasina’nın ülke kaynaklarını yabancı şirketlere hibe ettiği anlamına geldiği söylenebilinir. Aslında bu, Hasina’nın yaptıklarının en kötüsü değildir. Zira Hasina, haçlı Amerika ve müşrik Hindistan’ın çıkarları için ülkenin güvenliğinin riske girmesini de onaylamıştır. Çünkü otoriteyi teslim almasının üzerinden daha henüz iki yıl geçmemişken ordu subaylarının katledilmesi için Hindistan ile işbirliği yapmış, ülkedeki Operasyonlar Yönetimi Üssünü (FOB) Amerikan Ordusuna Bağlı Pasifik Komutanlığına tahsis etmiş, Amerika Birleşik Devletleri’nin “Pars Köpek Balığı” yedi manevrası yapmasına izin vermiş ve şimdi de Müslüman Bangladeş ordusu subayları müşrik ordu komutanına selam durdurularak aşağılanmaktadır. </w:t>
      </w:r>
    </w:p>
    <w:p>
      <w:pPr>
        <w:pStyle w:val="Normal"/>
        <w:bidi w:val="0"/>
        <w:spacing w:before="60" w:after="6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Ayrıca konuşmacılar, emperyalizmin Müslümanlar üzerindeki egemenliğine son vermek ve ümmetin konumunu dünyada birinci devlet oluşturmaya doğru geri döndürme yürüyüşü başlatmak için gerekli bazı adımları da vurguladılar. Bunlar ise aşağıdaki şekildedir:</w:t>
      </w:r>
    </w:p>
    <w:p>
      <w:pPr>
        <w:pStyle w:val="Normal"/>
        <w:bidi w:val="0"/>
        <w:spacing w:before="60" w:after="6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 xml:space="preserve">- Müslümanların arasını ayıran sınırları ortadan kaldırmak ve ümmeti, </w:t>
      </w:r>
      <w:r>
        <w:rPr>
          <w:rFonts w:cs="Book Antiqua" w:ascii="Book Antiqua" w:hAnsi="Book Antiqua"/>
          <w:b/>
          <w:color w:val="000000"/>
          <w:sz w:val="22"/>
          <w:szCs w:val="22"/>
          <w:lang w:val="tr-TR"/>
        </w:rPr>
        <w:t>İslam Devleti</w:t>
      </w:r>
      <w:r>
        <w:rPr>
          <w:rFonts w:cs="Book Antiqua" w:ascii="Book Antiqua" w:hAnsi="Book Antiqua"/>
          <w:bCs/>
          <w:color w:val="000000"/>
          <w:sz w:val="22"/>
          <w:szCs w:val="22"/>
          <w:lang w:val="tr-TR"/>
        </w:rPr>
        <w:t>’nde tek bir raye altında birleştirmek.</w:t>
      </w:r>
    </w:p>
    <w:p>
      <w:pPr>
        <w:pStyle w:val="Normal"/>
        <w:bidi w:val="0"/>
        <w:spacing w:before="60" w:after="6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 Fas’tan Endonezya’ya kadar subayların ve askerlerin katıldığı tek bir liderlik altında birleşik güçlü Müslüman bir ordu inşa etmek.</w:t>
      </w:r>
    </w:p>
    <w:p>
      <w:pPr>
        <w:pStyle w:val="Normal"/>
        <w:bidi w:val="0"/>
        <w:spacing w:before="60" w:after="60"/>
        <w:ind w:left="0" w:right="0" w:firstLine="284"/>
        <w:jc w:val="both"/>
        <w:rPr/>
      </w:pPr>
      <w:r>
        <w:rPr>
          <w:rFonts w:cs="Book Antiqua" w:ascii="Book Antiqua" w:hAnsi="Book Antiqua"/>
          <w:bCs/>
          <w:color w:val="000000"/>
          <w:sz w:val="22"/>
          <w:szCs w:val="22"/>
          <w:lang w:val="tr-TR"/>
        </w:rPr>
        <w:t xml:space="preserve">- Büyük sanayi ve güçlü bir ekonomi için ümmetin kaynaklarından, sanayilerden ve iş gücünden istifade etmek. </w:t>
      </w:r>
    </w:p>
    <w:p>
      <w:pPr>
        <w:pStyle w:val="Normal"/>
        <w:bidi w:val="0"/>
        <w:spacing w:before="60" w:after="60"/>
        <w:ind w:left="0" w:right="0" w:firstLine="284"/>
        <w:jc w:val="both"/>
        <w:rPr/>
      </w:pPr>
      <w:r>
        <w:rPr>
          <w:rFonts w:cs="Book Antiqua" w:ascii="Book Antiqua" w:hAnsi="Book Antiqua"/>
          <w:bCs/>
          <w:color w:val="000000"/>
          <w:sz w:val="22"/>
          <w:szCs w:val="22"/>
          <w:lang w:val="tr-TR"/>
        </w:rPr>
        <w:t xml:space="preserve">Böylece ümmet, bu somut ve gerçekçi adımları atabilecek olmasının yanı sıra İslamî </w:t>
      </w:r>
      <w:r>
        <w:rPr>
          <w:rFonts w:cs="Book Antiqua" w:ascii="Book Antiqua" w:hAnsi="Book Antiqua"/>
          <w:b/>
          <w:color w:val="000000"/>
          <w:sz w:val="22"/>
          <w:szCs w:val="22"/>
          <w:lang w:val="tr-TR"/>
        </w:rPr>
        <w:t>Hilafet Devleti</w:t>
      </w:r>
      <w:r>
        <w:rPr>
          <w:rFonts w:cs="Book Antiqua" w:ascii="Book Antiqua" w:hAnsi="Book Antiqua"/>
          <w:bCs/>
          <w:color w:val="000000"/>
          <w:sz w:val="22"/>
          <w:szCs w:val="22"/>
          <w:lang w:val="tr-TR"/>
        </w:rPr>
        <w:t xml:space="preserve">’nin liderliği altında birçok başka adımlar da atabilecektir. </w:t>
      </w:r>
    </w:p>
    <w:p>
      <w:pPr>
        <w:pStyle w:val="Normal"/>
        <w:bidi w:val="0"/>
        <w:ind w:left="0" w:right="0" w:firstLine="284"/>
        <w:jc w:val="both"/>
        <w:rPr>
          <w:rFonts w:ascii="Book Antiqua" w:hAnsi="Book Antiqua" w:cs="Book Antiqua"/>
          <w:b/>
          <w:b/>
          <w:bCs/>
          <w:sz w:val="22"/>
          <w:szCs w:val="22"/>
          <w:lang w:val="tr-TR"/>
        </w:rPr>
      </w:pPr>
      <w:r>
        <w:rPr>
          <w:rFonts w:eastAsia="Book Antiqua" w:cs="Book Antiqua" w:ascii="Book Antiqua" w:hAnsi="Book Antiqua"/>
          <w:b/>
          <w:bCs/>
          <w:sz w:val="22"/>
          <w:szCs w:val="22"/>
          <w:lang w:val="tr-TR"/>
        </w:rPr>
        <w:t xml:space="preserve">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sectPr>
      <w:headerReference w:type="even" r:id="rId2"/>
      <w:headerReference w:type="default" r:id="rId3"/>
      <w:footerReference w:type="even" r:id="rId4"/>
      <w:footerReference w:type="default" r:id="rId5"/>
      <w:type w:val="nextPage"/>
      <w:pgSz w:w="11906" w:h="16838"/>
      <w:pgMar w:left="709" w:right="709" w:gutter="0" w:header="851" w:top="90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1–MB–TR–001</w:t>
                          </w:r>
                          <w:r>
                            <w:rPr>
                              <w:rFonts w:cs="Book Antiqua" w:ascii="Book Antiqua" w:hAnsi="Book Antiqua"/>
                              <w:lang w:val="tr-TR"/>
                            </w:rPr>
                            <w:t>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1–MB–TR–001</w:t>
                    </w:r>
                    <w:r>
                      <w:rPr>
                        <w:rFonts w:cs="Book Antiqua" w:ascii="Book Antiqua" w:hAnsi="Book Antiqua"/>
                        <w:lang w:val="tr-TR"/>
                      </w:rPr>
                      <w:t>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eceb 1432 / M. 24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eceb 1432 / M. 24 Hazir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40:00Z</dcterms:created>
  <dc:creator/>
  <dc:description/>
  <cp:keywords/>
  <dc:language>en-US</dc:language>
  <cp:lastModifiedBy/>
  <cp:lastPrinted>2011-04-12T20:48:00Z</cp:lastPrinted>
  <dcterms:modified xsi:type="dcterms:W3CDTF">2011-07-08T22:42:00Z</dcterms:modified>
  <cp:revision>3</cp:revision>
  <dc:subject/>
  <dc:title>Emperyalist Egemenliğin Sebebi Demokratik Sistemdir</dc:title>
</cp:coreProperties>
</file>