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Muhalefet Lideri Sayın "Abbott", Hizb-ut Tahrir Hakkında Yalana Teşvik Ediyor</w:t>
      </w:r>
    </w:p>
    <w:p>
      <w:pPr>
        <w:pStyle w:val="Normal"/>
        <w:bidi w:val="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bidi w:val="0"/>
        <w:ind w:left="0" w:right="0" w:firstLine="284"/>
        <w:jc w:val="both"/>
        <w:rPr/>
      </w:pPr>
      <w:r>
        <w:rPr>
          <w:rFonts w:cs="Book Antiqua" w:ascii="Book Antiqua" w:hAnsi="Book Antiqua"/>
          <w:sz w:val="22"/>
          <w:szCs w:val="22"/>
          <w:lang w:val="tr-TR" w:bidi="ar-EG"/>
        </w:rPr>
        <w:t xml:space="preserve">-Avustralya'da muhalif koalisyon lideri- Sayın "Tony Abbott", bu ayın sekizinde Melbourne şehrinde düzenlenen "Birleşmiş İsrail İçin" kampanyası faaliyetleri çerçevesindeki konuşmasında, Yahudilerin Avustralya'ya verdiği katkılarından duyduğu derin takdiri ve "İsrail'e" verdiği desteğin boyutu üzerinde durdu. Ayrıca "Abbott", dinî olsun yada olmasın temeli ne olursa olsun Avustralya'da kendisiyle övündüğümüz çoğulcu demokrasi çerçevesinde aşırıcılığı kabullenmemeleri gerektiğini ve bu bağlamda liderlerinin açıkça Yahudi halkını öldürmeye davet ede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 hatırlatmak istediğini" açıkladı.</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ind w:left="0" w:right="0" w:firstLine="284"/>
        <w:jc w:val="both"/>
        <w:rPr/>
      </w:pPr>
      <w:r>
        <w:rPr>
          <w:rFonts w:cs="Book Antiqua" w:ascii="Book Antiqua" w:hAnsi="Book Antiqua"/>
          <w:b/>
          <w:bCs/>
          <w:sz w:val="22"/>
          <w:szCs w:val="22"/>
          <w:lang w:val="tr-TR" w:bidi="ar-EG"/>
        </w:rPr>
        <w:t>Hizb-ut Tahrir / Avustralya</w:t>
      </w:r>
      <w:r>
        <w:rPr>
          <w:rFonts w:cs="Book Antiqua" w:ascii="Book Antiqua" w:hAnsi="Book Antiqua"/>
          <w:sz w:val="22"/>
          <w:szCs w:val="22"/>
          <w:lang w:val="tr-TR" w:bidi="ar-EG"/>
        </w:rPr>
        <w:t xml:space="preserve">, muhalefet liderinin konuşmasına ilişkin olarak aşağıdaki hususları açıklar: </w:t>
      </w:r>
    </w:p>
    <w:p>
      <w:pPr>
        <w:pStyle w:val="Normal"/>
        <w:bidi w:val="0"/>
        <w:ind w:left="0" w:right="0" w:firstLine="284"/>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jc w:val="both"/>
        <w:rPr/>
      </w:pPr>
      <w:r>
        <w:rPr>
          <w:rFonts w:cs="Book Antiqua" w:ascii="Book Antiqua" w:hAnsi="Book Antiqua"/>
          <w:sz w:val="22"/>
          <w:szCs w:val="22"/>
          <w:lang w:val="tr-TR" w:bidi="ar-EG"/>
        </w:rPr>
        <w:t xml:space="preserve">1- "Abbott'u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e yönelik iddiaları, sırf iftiradan öte bir şey değildir. Zira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den hiçbir kimse, Yahudi halkını öldürmeye çağırmamıştır. Dolayısıyla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bu iddialarını kanıtlaması veya açıklamalarına dair herhangi bir kanıt sunması için Sayın "Abbott'a" meydan okumaktadır.</w:t>
      </w:r>
    </w:p>
    <w:p>
      <w:pPr>
        <w:pStyle w:val="Normal"/>
        <w:bidi w:val="0"/>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jc w:val="both"/>
        <w:rPr/>
      </w:pPr>
      <w:r>
        <w:rPr>
          <w:rFonts w:cs="Book Antiqua" w:ascii="Book Antiqua" w:hAnsi="Book Antiqua"/>
          <w:sz w:val="22"/>
          <w:szCs w:val="22"/>
          <w:lang w:val="tr-TR" w:bidi="ar-EG"/>
        </w:rPr>
        <w:t>2-</w:t>
      </w:r>
      <w:r>
        <w:rPr>
          <w:rFonts w:cs="Book Antiqua" w:ascii="Book Antiqua" w:hAnsi="Book Antiqua"/>
          <w:b/>
          <w:bCs/>
          <w:sz w:val="22"/>
          <w:szCs w:val="22"/>
          <w:lang w:val="tr-TR" w:bidi="ar-EG"/>
        </w:rPr>
        <w:t xml:space="preserve"> Hizb-ut Tahrir</w:t>
      </w:r>
      <w:r>
        <w:rPr>
          <w:rFonts w:cs="Book Antiqua" w:ascii="Book Antiqua" w:hAnsi="Book Antiqua"/>
          <w:sz w:val="22"/>
          <w:szCs w:val="22"/>
          <w:lang w:val="tr-TR" w:bidi="ar-EG"/>
        </w:rPr>
        <w:t>'e yöneltilen eleştirilerin çıkış kaynağı, sadece sözde "İsrail'in" Filistin halkını katletme ve tehcir etme üzerine bina edilmiş meşru olmayan bir devlet olması meselesidir.</w:t>
      </w:r>
    </w:p>
    <w:p>
      <w:pPr>
        <w:pStyle w:val="Normal"/>
        <w:bidi w:val="0"/>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jc w:val="both"/>
        <w:rPr/>
      </w:pPr>
      <w:r>
        <w:rPr>
          <w:rFonts w:cs="Book Antiqua" w:ascii="Book Antiqua" w:hAnsi="Book Antiqua"/>
          <w:sz w:val="22"/>
          <w:szCs w:val="22"/>
          <w:lang w:val="tr-TR" w:bidi="ar-EG"/>
        </w:rPr>
        <w:t xml:space="preserve">3- "İsrail" karşıtlığı, Yahudi karşıtlığı veya anti-semitizm demek değildir. Bu karıştırma, hakikatleri yok etme veya mağdur görüntüsünde görünme girişiminden öte bir şey değildir. İslam, din veya ırk temeline binaen insanlar arasında ayrım yapmaz. Bilakis İslam, takva ve hakikat ile adalet uğrunda mücadele etmeleri temeline binaen ayrım yapar. Dolayısıyla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ve Müslümanların geneli, işleyen kimsenin ırkına bakmaksızın her türlü saldırıya, işgale, zulme ve zorbalığa karşıdır.</w:t>
      </w:r>
    </w:p>
    <w:p>
      <w:pPr>
        <w:pStyle w:val="Normal"/>
        <w:bidi w:val="0"/>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jc w:val="both"/>
        <w:rPr/>
      </w:pPr>
      <w:r>
        <w:rPr>
          <w:rFonts w:cs="Book Antiqua" w:ascii="Book Antiqua" w:hAnsi="Book Antiqua"/>
          <w:sz w:val="22"/>
          <w:szCs w:val="22"/>
          <w:lang w:val="tr-TR" w:bidi="ar-EG"/>
        </w:rPr>
        <w:t xml:space="preserve">4- "İsrail'i" destekleyen bu kişilerin aşırıcılık ve şiddet ithamları, her şeyden önce inandırıcılıktan tamamen yoksundur. Zira temelde üzerine kurulu olduğu devleti korumak için sürekli şiddet kullanan bizzat "İsrail'dir." Yarım asrı geçkindir Filistin halkına zulmeden ve zulmetmeye devam eden bizzat "İsrail'dir." Yerleşim alanlarını genişletmek amacıyla Filistin halkını topraklarından ve diyarlarından kovmaya devam eden bizzat "İsrail'dir." </w:t>
      </w:r>
    </w:p>
    <w:p>
      <w:pPr>
        <w:pStyle w:val="Normal"/>
        <w:bidi w:val="0"/>
        <w:jc w:val="both"/>
        <w:rPr>
          <w:rFonts w:ascii="Book Antiqua" w:hAnsi="Book Antiqua" w:cs="Book Antiqua"/>
          <w:sz w:val="16"/>
          <w:szCs w:val="16"/>
          <w:lang w:val="tr-TR" w:bidi="ar-EG"/>
        </w:rPr>
      </w:pPr>
      <w:r>
        <w:rPr>
          <w:rFonts w:cs="Book Antiqua" w:ascii="Book Antiqua" w:hAnsi="Book Antiqua"/>
          <w:sz w:val="16"/>
          <w:szCs w:val="16"/>
          <w:lang w:val="tr-TR" w:bidi="ar-EG"/>
        </w:rPr>
      </w:r>
    </w:p>
    <w:p>
      <w:pPr>
        <w:pStyle w:val="Normal"/>
        <w:bidi w:val="0"/>
        <w:jc w:val="both"/>
        <w:rPr/>
      </w:pPr>
      <w:r>
        <w:rPr>
          <w:rFonts w:cs="Book Antiqua" w:ascii="Book Antiqua" w:hAnsi="Book Antiqua"/>
          <w:sz w:val="22"/>
          <w:szCs w:val="22"/>
          <w:lang w:val="tr-TR" w:bidi="ar-EG"/>
        </w:rPr>
        <w:t xml:space="preserve">5- Aslında Sayın "Abbott'un" ve –Avustralya'nın genel siyasî yapısının- sorunu, sadec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ile değildir. Bilakis sorunları, bizzat İslam iledir. Ancak Avustralyalı siyasiler, bunu itiraf etmek için yeterli cesarete sahip değildirler. Dolayısıyla İslam'a saldırılarken İslamî simgelere, kıyafete, değerlere, hükümlere ve kurumlara saldırmak gibi dolaylı üsluplara başvurmaktadırlar. Onları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karşıtlığına sevk eden unsu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uğrunda çalıştığı şeydir ki o, "Batının İslam dünyasına yönelik müdahalesini durdurmak ve entegrasyon politikalarını reddet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8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4</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4</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5 Rabî-us Sâni 1432 / M. 10 Mart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5 Rabî-us Sâni 1432 / M. 10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3:00Z</dcterms:created>
  <dc:creator/>
  <dc:description/>
  <dc:language>en-US</dc:language>
  <cp:lastModifiedBy/>
  <cp:lastPrinted>2011-03-14T12:58:00Z</cp:lastPrinted>
  <dcterms:modified xsi:type="dcterms:W3CDTF">2011-03-28T20:25:00Z</dcterms:modified>
  <cp:revision>3</cp:revision>
  <dc:subject/>
  <dc:title>Muhalefet Lideri Sayın "Abbott", Hizb-ut Tahrir Hakkında Yalana Teşvik Ediyor</dc:title>
</cp:coreProperties>
</file>