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ndonezya İslam Devleti Hareketi Hakkında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Son haftalarda Endonezya İslam Devleti Hareketi hakkında sık sık haberler çıkmaya başladı. Özellikle de bazı ailelerin bu hareketle bağlantısı olan enstitülerde okuyan erkek ve kız çocuklarının kaybolduğunu açıklamalarından sonra… Ayrıca bu hareketin eski üyeleri, saflarındaki bu öğrencilere askerî eğitim vermeyi planladıklarını vurguladılar. Tüm bunlar, Endonezya toplumunu etkiledi. </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 xml:space="preserve">Bu hareketin meselesi, yeni olan bir şey olmayıp senelerce gündemdedir ve bu ailelerin çocuklarının kaybolmasıyla ilgisi vardır. Zeytun İslam Enstitüsü Müdürü Bangi Goblaj ile fıkhî, içtimaî ve malî uygulamalarıyla İslam'dan sapan bu hareket arasındaki bağlantının ortaya çıkarılması için uzun zamandır çaba sarf edildi. Ancak ne üzücüdür ki yetkililer, bu işin hakikatini ortaya çıkarmak için hiçbir adım atmadılar. </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 xml:space="preserve">Bu nedenle toplumun faklı sorunları olmasına rağmen bu şüpheli hareket meselesinin tekrar ortaya çıkması yetkililerin bu konuyu sonuca bağlamaması şu iki hususu gösteri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irincisi: Bu sapık hareketin davranışlarına kıyasen İslam şeriatının tatbik edilmesine çağrıda bulunan hareketlere karşı korku ve panik oluşturmak. Nitekim şeriatın tatbik edilmesinden korkmaları için öğrencilere yoğun şekilde uyarılarda bulunulması ve dolayısıyla bazı ailelerin çocuklarının İslamî araştırma faaliyetlerine katılmalarını engellemeleri bunu teyit etmektedi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İkincisi: Bu hareket ve çocukların kaybolması meselesinin ortaya çıkışının, büyük tehlikelerine rağmen çocukların kaybolmasına yardımcı olan bu tehlikeli hareketleri ve aynı zamanda patlamaları engelleyecek güçlü istihbarat birimleri oluşturma gerekçesiyle yeni istihbarat yasa tasarısının onaylanması için hükümetin baskı yapmasının eş zamana denk gelmesi…</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Yani bu hareket ve çocukların kaybolması meselesinin şu anda ortaya çıkarılmasının maksadı, tehlikeli yeni istihbarat yasa tasarısının onaylanmasına dönük atmosferler oluşturmakt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inaenaleyh </w:t>
      </w:r>
      <w:r>
        <w:rPr>
          <w:rFonts w:cs="Arabic Transparent" w:ascii="Book Antiqua" w:hAnsi="Book Antiqua"/>
          <w:color w:val="000000"/>
          <w:sz w:val="22"/>
          <w:szCs w:val="22"/>
          <w:lang w:val="tr-TR"/>
        </w:rPr>
        <w:t>Hizb-ut Tahrir / Endonezya</w:t>
      </w:r>
      <w:r>
        <w:rPr>
          <w:rFonts w:cs="Arabic Transparent" w:ascii="Book Antiqua" w:hAnsi="Book Antiqua"/>
          <w:b w:val="false"/>
          <w:bCs w:val="false"/>
          <w:color w:val="000000"/>
          <w:sz w:val="22"/>
          <w:szCs w:val="22"/>
          <w:lang w:val="tr-TR"/>
        </w:rPr>
        <w:t>, aşağıdaki hususları açıklar:</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1- Şeriatın ve Hilafetin ikame edilmesine yönelik davete karşı koymak için kullanılan tüm üslupları reddeder. Çünkü bunlara davet etmek, ümmeti kalkındıracak ve erdemli kılacak şeyleri göstermede önemli bir rol oynamaktadır. Şeriatı tatbik edecek devletin ikame edilmesi ise ümmetin bu beldedeki tüm sorunlarının çözümünün olmasının yanı sıra hayatın tüm alanlarında İslam şeriatının tatbik edilmesi, Allahuteala'ya ibadetin tezahürlerinden bir tezahürdür.</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2- İslam'dan sapan Endonezya İslam Devleti Hareketi ve terörist bombalama meselesini, istihbarat yasa tasarısı için bir vesile edinmeye dönük tüm çabaları reddeder. Çünkü bu yasa, İslam daveti ve toplumun istikrarı için bir tehlikedir.</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3- Tüm insanları sağduyulu olmaya, hemen tahrik kapılmamaya, şeriatın ve Hilafetin ikamesi mücadelesinde gevşeklik göstermemeye çağırır. Çünkü Allahu [Subhânehu ve Te'alâ] katındaki mübarek yol ve Allah'ın izniyle ülkeye gerçek hayrı getirecek olan işte budur. </w:t>
      </w:r>
    </w:p>
    <w:sectPr>
      <w:headerReference w:type="default" r:id="rId2"/>
      <w:headerReference w:type="first" r:id="rId3"/>
      <w:footerReference w:type="default" r:id="rId4"/>
      <w:footerReference w:type="first" r:id="rId5"/>
      <w:type w:val="nextPage"/>
      <w:pgSz w:w="11906" w:h="16838"/>
      <w:pgMar w:left="624" w:right="624" w:gutter="0" w:header="737" w:top="793" w:footer="53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RS–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57480</wp:posOffset>
              </wp:positionV>
              <wp:extent cx="2743200" cy="171450"/>
              <wp:effectExtent l="0" t="0" r="0" b="0"/>
              <wp:wrapNone/>
              <wp:docPr id="3" name="Frame1"/>
              <a:graphic xmlns:a="http://schemas.openxmlformats.org/drawingml/2006/main">
                <a:graphicData uri="http://schemas.microsoft.com/office/word/2010/wordprocessingShape">
                  <wps:wsp>
                    <wps:cNvSpPr txBox="1"/>
                    <wps:spPr>
                      <a:xfrm>
                        <a:off x="0" y="0"/>
                        <a:ext cx="2743200" cy="171450"/>
                      </a:xfrm>
                      <a:prstGeom prst="rect"/>
                      <a:solidFill>
                        <a:srgbClr val="FFFFFF">
                          <a:alpha val="0"/>
                        </a:srgbClr>
                      </a:solidFill>
                    </wps:spPr>
                    <wps:txbx>
                      <w:txbxContent>
                        <w:p>
                          <w:pPr>
                            <w:pStyle w:val="Normal"/>
                            <w:bidi w:val="0"/>
                            <w:jc w:val="center"/>
                            <w:rPr/>
                          </w:pPr>
                          <w:r>
                            <w:rPr>
                              <w:rFonts w:cs="Book Antiqua" w:ascii="Book Antiqua" w:hAnsi="Book Antiqua"/>
                              <w:lang w:val="tr-TR"/>
                            </w:rPr>
                            <w:t>H. 29 Cumâde'l Evvel 1432 / M. 03 Mayıs 2011</w:t>
                          </w:r>
                        </w:p>
                      </w:txbxContent>
                    </wps:txbx>
                    <wps:bodyPr anchor="t" lIns="635" tIns="635" rIns="635" bIns="635">
                      <a:noAutofit/>
                    </wps:bodyPr>
                  </wps:wsp>
                </a:graphicData>
              </a:graphic>
            </wp:anchor>
          </w:drawing>
        </mc:Choice>
        <mc:Fallback>
          <w:pict>
            <v:rect fillcolor="#FFFFFF" style="position:absolute;rotation:-0;width:216pt;height:13.5pt;mso-wrap-distance-left:9.05pt;mso-wrap-distance-right:9.05pt;mso-wrap-distance-top:0pt;mso-wrap-distance-bottom:0pt;margin-top:-12.4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9 Cumâde'l Evvel 1432 / M. 03 Mayıs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Book Antiqua" w:hAnsi="Book Antiqua"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Simplified Arabic"/>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0:15:00Z</dcterms:created>
  <dc:creator/>
  <dc:description/>
  <dc:language>en-US</dc:language>
  <cp:lastModifiedBy/>
  <cp:lastPrinted>2011-05-14T22:26:00Z</cp:lastPrinted>
  <dcterms:modified xsi:type="dcterms:W3CDTF">2011-05-28T20:18:00Z</dcterms:modified>
  <cp:revision>5</cp:revision>
  <dc:subject/>
  <dc:title>Endonezya İslam Devleti Hareketi Hakkında </dc:title>
</cp:coreProperties>
</file>