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TextBody"/>
        <w:ind w:left="0" w:right="0" w:firstLine="284"/>
        <w:jc w:val="center"/>
        <w:rPr/>
      </w:pPr>
      <w:r>
        <w:rPr>
          <w:rFonts w:cs="Book Antiqua" w:ascii="Book Antiqua" w:hAnsi="Book Antiqua"/>
          <w:szCs w:val="24"/>
          <w:lang w:val="tr-TR"/>
        </w:rPr>
        <w:t>Eski Hükümetler Gibi Yeni Hükümetin Sloganı: Yardım İçin Elini Dışarıya Uzatmaktır</w:t>
      </w:r>
      <w:r>
        <w:rPr>
          <w:rFonts w:cs="Book Antiqua" w:ascii="Book Antiqua" w:hAnsi="Book Antiqua"/>
          <w:szCs w:val="24"/>
          <w:rtl w:val="true"/>
          <w:lang w:val="tr-TR"/>
        </w:rPr>
        <w:t>.</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120" w:after="120"/>
        <w:ind w:left="0" w:right="0" w:firstLine="397"/>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Ulusal uyum hükümet’ başkanı Muhammed Salim Basenduh Cumartesi günü 10 Aralık 2011 tarihinde Sana’da Cumhurbaşkanı vekili Abd Rabbu Mansur Hadi huzurunda and içti. Hadi, yeni hükümet üyeleriyle görüşür görüşmez hemen Birleşmiş Milletler Konseyinde tam üye olan devlet elçileri, Sana’da bulunan Avrupa Birliği Misyonu Başkanı ve Körfez Arap Ülkelerinin İşbirliği Konseyi Elçileri ile görüştü. Hükümet adına günlük yayınlanan ve Yemen’de Pazar günü 11 Aralık 2011’de çıkan El-Sevre gazetesine göre Hadi’nin ‘Yemen’in diğer kardeş ve dost ülkelerden bir takım destek ve yardım temin edeceğini’ umduklarını aktardı.</w:t>
      </w:r>
    </w:p>
    <w:p>
      <w:pPr>
        <w:pStyle w:val="TextBody"/>
        <w:bidi w:val="0"/>
        <w:spacing w:before="120" w:after="120"/>
        <w:ind w:left="0" w:right="0" w:firstLine="397"/>
        <w:jc w:val="both"/>
        <w:rPr/>
      </w:pPr>
      <w:r>
        <w:rPr>
          <w:rFonts w:cs="Arabic Transparent" w:ascii="Book Antiqua" w:hAnsi="Book Antiqua"/>
          <w:b w:val="false"/>
          <w:bCs w:val="false"/>
          <w:color w:val="000000"/>
          <w:sz w:val="22"/>
          <w:szCs w:val="22"/>
          <w:lang w:val="tr-TR"/>
        </w:rPr>
        <w:t xml:space="preserve">Ayrıca Basenduh bu hükümetin oluşturma görevini aldıktan sonra, başkanlığını yaptığı ulusal ittifak konseyinde ve 29 Kasım 2011’de yaptığı konuşmada Hadi’den önce davranıp şu sözleri sarf etmiştir: </w:t>
      </w:r>
      <w:r>
        <w:rPr>
          <w:rFonts w:cs="Arabic Transparent" w:ascii="Book Antiqua" w:hAnsi="Book Antiqua"/>
          <w:b w:val="false"/>
          <w:bCs w:val="false"/>
          <w:i/>
          <w:color w:val="000000"/>
          <w:sz w:val="22"/>
          <w:szCs w:val="22"/>
          <w:lang w:val="tr-TR"/>
        </w:rPr>
        <w:t>‘Suudi Arabistan ve Birleşik Arap Emirliklerinin Dışişleri Bakanlarına Yemen’in elektrik ve petrol sektöründe acilen yardımlara ihtiyaç duyduğunu ilettim. Her iki dışişleri bakanı da ilgili hususlarda yardım edeceklerini kabul ettiler.’</w:t>
      </w:r>
      <w:r>
        <w:rPr>
          <w:rFonts w:cs="Arabic Transparent" w:ascii="Book Antiqua" w:hAnsi="Book Antiqua"/>
          <w:b w:val="false"/>
          <w:bCs w:val="false"/>
          <w:color w:val="000000"/>
          <w:sz w:val="22"/>
          <w:szCs w:val="22"/>
          <w:lang w:val="tr-TR"/>
        </w:rPr>
        <w:t xml:space="preserve"> Bu ise Yemen’de günlük çıkan ve 30 Kasım 2011’de yayınlanan El-Ula gazetesinin verdiği haberde geçti.</w:t>
      </w:r>
    </w:p>
    <w:p>
      <w:pPr>
        <w:pStyle w:val="TextBody"/>
        <w:bidi w:val="0"/>
        <w:spacing w:before="120" w:after="120"/>
        <w:ind w:left="0" w:right="0" w:firstLine="397"/>
        <w:jc w:val="both"/>
        <w:rPr/>
      </w:pPr>
      <w:r>
        <w:rPr>
          <w:rFonts w:cs="Arabic Transparent" w:ascii="Book Antiqua" w:hAnsi="Book Antiqua"/>
          <w:b w:val="false"/>
          <w:bCs w:val="false"/>
          <w:color w:val="000000"/>
          <w:sz w:val="22"/>
          <w:szCs w:val="22"/>
          <w:lang w:val="tr-TR"/>
        </w:rPr>
        <w:t>Bu hükümetin, her ne kadar resmi medya bunun yüzünü ve niteliğini şişirse de ve onun farklı olduğunu nitelendirirse de, geçen 49 sene boyunca yani 1962’den beri kurulmuş diğer hükümetlerden hiçbir farkı yoktur. Diğerleriyle ortak olduğu bir başka husus ise onun açık siyasi bir görüşten ve kalkınma adına gerçek bir programdan yoksun oluşudur. Üstelik ümit bağladığı tek şey dışarıdan yardımın gelmesini beklemektir. Oysa bu durum Yemeni, sahip olduğu servetlerden dolayı zengin olduğu halde, ayakları üstünde durmaktan ve kendi imkanlarına itimad etmekten aciz bir hale getirdi. Bu yüzden para sahibi olan sömürgeci batılı devletlerin cirit attığı ve egemen olduğu bir ülke haline gelmiştir. Nitekim devlet diğer bölgesel devletlerde bulunan aracılar ve maşalar vasıtasıyla direk veya dolaylı olarak bu paralara/finanslara ulaşacaktır.</w:t>
      </w:r>
    </w:p>
    <w:p>
      <w:pPr>
        <w:pStyle w:val="TextBody"/>
        <w:bidi w:val="0"/>
        <w:spacing w:before="120" w:after="120"/>
        <w:ind w:left="0" w:right="0" w:firstLine="397"/>
        <w:jc w:val="both"/>
        <w:rPr/>
      </w:pPr>
      <w:r>
        <w:rPr>
          <w:rFonts w:cs="Arabic Transparent" w:ascii="Book Antiqua" w:hAnsi="Book Antiqua"/>
          <w:b w:val="false"/>
          <w:bCs w:val="false"/>
          <w:color w:val="000000"/>
          <w:sz w:val="22"/>
          <w:szCs w:val="22"/>
          <w:lang w:val="tr-TR"/>
        </w:rPr>
        <w:t>Müslüman beldelere baktığımızda iki gruptan oluştuğunu göreceğiz: Birincisi; sattığı petrolden gelen büyük gelire sahibi olan grup. Ancak bu geliri sömürgeci batılı devletlerin bankalarına yatırdığı için ondan istifade edemez veya zor günlerde geri çekemez. İkinci diğer grup ise sömürgeci batılı devletlerden yardım dilenen gruptur. Bu gruba, onlar petrol geliri olarak bankalarda yatmakta olan paralardan kredi veya burs verirler ki bütün islami beldelerde tam hakimiyet kurmayı sağlamak içindir.</w:t>
      </w:r>
    </w:p>
    <w:p>
      <w:pPr>
        <w:pStyle w:val="TextBody"/>
        <w:bidi w:val="0"/>
        <w:spacing w:before="120" w:after="120"/>
        <w:ind w:left="0" w:right="0" w:firstLine="397"/>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İslami beldeler daha ne zamana kadar sömürgeci batılı devletlerin planlarına peşkeş edilecek?! Şüphesiz ki Müslümanların malı ve servetleri çıkartılmamalı ve ellerinde kalmalıdır. Böyle olursa onlara fazlasıyla yetecektir. Hatta artar bile ve İslam devletini kurarlarsa Alemlerin Rabbini razı eden güzel bir hayat yaşamalarını sağlayacaktır. Allah [Subhânehu ve Te’alâ] şöyle buyurmuştur:</w:t>
      </w:r>
    </w:p>
    <w:p>
      <w:pPr>
        <w:pStyle w:val="TextBody"/>
        <w:bidi w:val="0"/>
        <w:spacing w:before="120" w:after="120"/>
        <w:ind w:left="0" w:right="0" w:firstLine="397"/>
        <w:jc w:val="both"/>
        <w:rPr>
          <w:rFonts w:ascii="Book Antiqua" w:hAnsi="Book Antiqua" w:cs="Arabic Transparent"/>
          <w:b w:val="false"/>
          <w:b w:val="false"/>
          <w:bCs w:val="false"/>
          <w:color w:val="000000"/>
          <w:sz w:val="22"/>
          <w:szCs w:val="22"/>
          <w:lang w:val="tr-TR"/>
        </w:rPr>
      </w:pPr>
      <w:r>
        <w:rPr>
          <w:rFonts w:cs="Arabic Transparent" w:ascii="Book Antiqua" w:hAnsi="Book Antiqua"/>
          <w:bCs w:val="false"/>
          <w:color w:val="000000"/>
          <w:sz w:val="22"/>
          <w:szCs w:val="22"/>
          <w:lang w:val="tr-TR"/>
        </w:rPr>
        <w:t xml:space="preserve">( </w:t>
      </w:r>
      <w:r>
        <w:rPr>
          <w:rFonts w:ascii="Times New Roman" w:hAnsi="Times New Roman" w:cs="Times New Roman"/>
          <w:bCs w:val="false"/>
          <w:color w:val="000000"/>
          <w:sz w:val="22"/>
          <w:sz w:val="22"/>
          <w:szCs w:val="22"/>
          <w:rtl w:val="true"/>
          <w:lang w:val="tr-TR"/>
        </w:rPr>
        <w:t>وَابْتَغِ</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فِيمَا</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آَتَاكَ</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اللَّهُ</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الدَّارَ</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الْآَخِرَةَ</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وَلَا</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تَنْسَ</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نَصِيبَكَ</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مِنَ</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الدُّنْيَا</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وَأَحْسِنْ</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كَمَا</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أَحْسَنَ</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اللَّهُ</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إِلَيْكَ</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وَلَا</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تَبْغِ</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الْفَسَادَ</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فِي</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الْأَرْضِ</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إِنَّ</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اللَّهَ</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لَا</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يُحِبُّ</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الْمُفْسِدِينَ</w:t>
      </w:r>
      <w:r>
        <w:rPr>
          <w:rFonts w:cs="Book Antiqua" w:ascii="Book Antiqua" w:hAnsi="Book Antiqua"/>
          <w:bCs w:val="false"/>
          <w:color w:val="000000"/>
          <w:sz w:val="22"/>
          <w:szCs w:val="22"/>
          <w:lang w:val="tr-TR"/>
        </w:rPr>
        <w:t>)(Allah'ın sana verdiği ile âhiret yurdunu ara! Dünyadan da na¬sibini unutma! Allah sana ihsan et</w:t>
      </w:r>
      <w:r>
        <w:rPr>
          <w:rFonts w:cs="Arabic Transparent" w:ascii="Book Antiqua" w:hAnsi="Book Antiqua"/>
          <w:bCs w:val="false"/>
          <w:color w:val="000000"/>
          <w:sz w:val="22"/>
          <w:szCs w:val="22"/>
          <w:lang w:val="tr-TR"/>
        </w:rPr>
        <w:t>tiği gibi sen de İhsan et! Yer¬yüzünde de fesad isteme. Çünkü Allah fesad çıkaranları sevmez.)</w:t>
      </w:r>
      <w:r>
        <w:rPr>
          <w:rFonts w:cs="Arabic Transparent" w:ascii="Book Antiqua" w:hAnsi="Book Antiqua"/>
          <w:b w:val="false"/>
          <w:bCs w:val="false"/>
          <w:color w:val="000000"/>
          <w:sz w:val="22"/>
          <w:szCs w:val="22"/>
          <w:vertAlign w:val="superscript"/>
          <w:lang w:val="tr-TR"/>
        </w:rPr>
        <w:t>Kasas 77</w:t>
      </w:r>
    </w:p>
    <w:p>
      <w:pPr>
        <w:pStyle w:val="TextBody"/>
        <w:bidi w:val="0"/>
        <w:spacing w:before="120" w:after="120"/>
        <w:ind w:left="0" w:right="0" w:firstLine="397"/>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kkak ki sömürgeci batılı devletlerinin Müslüman beldelerinde olan egemenliğine son vermek ancak ‘Müslümanların siyasi varlığı’ olan Hilafet devletini ikame etmeden ve İslam ile hükmetmek üzere bir halifeye biat etmeden olmayacaktır. Zira bu halife onların işlerini İslam’a göre gözetecek, beldelerini birleştirecektir. Hâkimiyet kurması, bizi de daha zayıflatmak ve bölmek, kendi çıkarlarına hizmet etmek için sömürgeci batılı devletlerin koyduğu hududları kaldıracaktır. Bu halife ise bunca zilletten sonra onları izzetli kılacak ve malları da dağıttıkça sayısını bilmeyecek ve bitmeyecektir. Nitekim Ahmed bin Hanbel’in Müsnedinde Cabir bin Abdullah [Radıyallahu Anh]’ın Rasulullah [SallAllahu Aleyhi ve Sellem]’den rivayet ettiği şu hadis geçmektedir:</w:t>
      </w:r>
    </w:p>
    <w:p>
      <w:pPr>
        <w:pStyle w:val="TextBody"/>
        <w:bidi w:val="0"/>
        <w:spacing w:before="120" w:after="120"/>
        <w:ind w:left="0" w:right="0" w:firstLine="397"/>
        <w:jc w:val="both"/>
        <w:rPr/>
      </w:pPr>
      <w:r>
        <w:rPr>
          <w:rFonts w:cs="Arabic Transparent" w:ascii="Book Antiqua" w:hAnsi="Book Antiqua"/>
          <w:bCs w:val="false"/>
          <w:color w:val="000000"/>
          <w:sz w:val="22"/>
          <w:szCs w:val="22"/>
          <w:lang w:val="tr-TR"/>
        </w:rPr>
        <w:t>"</w:t>
      </w:r>
      <w:r>
        <w:rPr>
          <w:rFonts w:ascii="Times New Roman" w:hAnsi="Times New Roman" w:cs="Times New Roman"/>
          <w:bCs w:val="false"/>
          <w:color w:val="000000"/>
          <w:sz w:val="22"/>
          <w:sz w:val="22"/>
          <w:szCs w:val="22"/>
          <w:rtl w:val="true"/>
          <w:lang w:val="tr-TR"/>
        </w:rPr>
        <w:t>يكون</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في</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آخر</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أمتي</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خليفة</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يحثو</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المال</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حثوا</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لا</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يعده</w:t>
      </w:r>
      <w:r>
        <w:rPr>
          <w:rFonts w:ascii="Book Antiqua" w:hAnsi="Book Antiqua" w:cs="Book Antiqua"/>
          <w:bCs w:val="false"/>
          <w:color w:val="000000"/>
          <w:sz w:val="22"/>
          <w:sz w:val="22"/>
          <w:szCs w:val="22"/>
          <w:rtl w:val="true"/>
          <w:lang w:val="tr-TR"/>
        </w:rPr>
        <w:t xml:space="preserve"> </w:t>
      </w:r>
      <w:r>
        <w:rPr>
          <w:rFonts w:ascii="Times New Roman" w:hAnsi="Times New Roman" w:cs="Times New Roman"/>
          <w:bCs w:val="false"/>
          <w:color w:val="000000"/>
          <w:sz w:val="22"/>
          <w:sz w:val="22"/>
          <w:szCs w:val="22"/>
          <w:rtl w:val="true"/>
          <w:lang w:val="tr-TR"/>
        </w:rPr>
        <w:t>عدا</w:t>
      </w:r>
      <w:r>
        <w:rPr>
          <w:rFonts w:cs="Book Antiqua" w:ascii="Book Antiqua" w:hAnsi="Book Antiqua"/>
          <w:bCs w:val="false"/>
          <w:color w:val="000000"/>
          <w:sz w:val="22"/>
          <w:szCs w:val="22"/>
          <w:lang w:val="tr-TR"/>
        </w:rPr>
        <w:t>" (Ümmetimin ahir zamanda bir halifesi olacaktır ki malı dağıttıkça sayısını bilmeyecek ve bitmeyecektir.)</w:t>
      </w:r>
      <w:r>
        <w:rPr>
          <w:rFonts w:cs="Book Antiqua" w:ascii="Book Antiqua" w:hAnsi="Book Antiqua"/>
          <w:b w:val="false"/>
          <w:bCs w:val="false"/>
          <w:color w:val="000000"/>
          <w:sz w:val="22"/>
          <w:szCs w:val="22"/>
          <w:lang w:val="tr-TR"/>
        </w:rPr>
        <w:t xml:space="preserve"> Öyleyse ey Müslümanlar bu devleti ikame etmek için </w:t>
      </w: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 ile beraber çalışmada acele edi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1–MB–TR–0018</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1–MB–TR–001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198495" cy="230505"/>
              <wp:effectExtent l="0" t="0" r="0" b="0"/>
              <wp:wrapNone/>
              <wp:docPr id="3" name="Frame1"/>
              <a:graphic xmlns:a="http://schemas.openxmlformats.org/drawingml/2006/main">
                <a:graphicData uri="http://schemas.microsoft.com/office/word/2010/wordprocessingShape">
                  <wps:wsp>
                    <wps:cNvSpPr txBox="1"/>
                    <wps:spPr>
                      <a:xfrm>
                        <a:off x="0" y="0"/>
                        <a:ext cx="3198495" cy="23050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Muharrem 1433 / M. 14 Aralık 2011</w:t>
                          </w:r>
                        </w:p>
                      </w:txbxContent>
                    </wps:txbx>
                    <wps:bodyPr anchor="t" lIns="635" tIns="635" rIns="635" bIns="635">
                      <a:noAutofit/>
                    </wps:bodyPr>
                  </wps:wsp>
                </a:graphicData>
              </a:graphic>
            </wp:anchor>
          </w:drawing>
        </mc:Choice>
        <mc:Fallback>
          <w:pict>
            <v:rect fillcolor="#FFFFFF" style="position:absolute;rotation:-0;width:251.8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Muharrem 1433 / M. 14 Aralı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6:00Z</dcterms:created>
  <dc:creator/>
  <dc:description/>
  <cp:keywords/>
  <dc:language>en-US</dc:language>
  <cp:lastModifiedBy/>
  <cp:lastPrinted>2011-07-09T01:50:00Z</cp:lastPrinted>
  <dcterms:modified xsi:type="dcterms:W3CDTF">2012-01-08T16:19:00Z</dcterms:modified>
  <cp:revision>1</cp:revision>
  <dc:subject/>
  <dc:title>İMF, Yemen Ekonomisinden Geriye Kalanları Yok Etmektedir</dc:title>
</cp:coreProperties>
</file>