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bidi w:val="0"/>
        <w:ind w:left="0" w:right="0" w:firstLine="284"/>
        <w:jc w:val="center"/>
        <w:rPr>
          <w:rFonts w:ascii="Book Antiqua" w:hAnsi="Book Antiqua" w:cs="Arabic Transparent"/>
          <w:b w:val="false"/>
          <w:b w:val="false"/>
          <w:bCs w:val="false"/>
          <w:color w:val="000000"/>
          <w:sz w:val="22"/>
          <w:szCs w:val="22"/>
          <w:lang w:val="tr-TR" w:bidi="ar-TN"/>
        </w:rPr>
      </w:pPr>
      <w:r>
        <w:rPr>
          <w:rFonts w:cs="Arabic Transparent" w:ascii="Book Antiqua" w:hAnsi="Book Antiqua"/>
          <w:color w:val="000000"/>
          <w:sz w:val="26"/>
          <w:szCs w:val="26"/>
          <w:lang w:val="tr-TR" w:bidi="ar-TN"/>
        </w:rPr>
        <w:t>Bu Ne Vahşilik Ey Kerimov?</w:t>
        <w:b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Mısır’da </w:t>
      </w: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in bir heyeti Özbekistan elçiliğini ziyaret ederek onlara bu açıklama ile aynı başlıktan oluşan bir mektup teslim ettiler. Bu da </w:t>
      </w: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gençlerine işkence etmede var olan rejimin işlediği ve işlemekte olduğu vahşiliği dile getirmek içindir. Heyet elçilikte bulunanlara mektubun içeriğini, Özbekistan ile ilgili bildirileri ve rejimin Özbekistan’daki Hizb-ut Tahrir gençlerine işkence etmekte ne denli vahşi olduğunu açıkladı.</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Bu vahşilik sadece Kerimov’un rejimiyle bitmiyor. Onun ortağı olup bu rejimi getiren, onu destekleyen, ona yardım eden ve onu fatihler gibi NATO’da, Amerika’da, Avrupa’da ve Rusya’da karşılayanlar, insana ve onun ‘hakları’na saygı duyduklarını yalanını </w:t>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iddia edenler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Nitekim uluslararası olayların ve İslam ümmetine karşı çevrilen entrikaların tam cereyan ettiği bir vakitte kanlı diktatör ve cani ‘İslam Kerimov’ ve onun güvenlik görevlileri büyük bir sessizlik ve korkunç bir örtbas içinde iğrenç cinayetlerini ve gizli katliamlarını sürdürmektedirler. O, mazlum ve mağdur Müslümanları Buhari, Tirmizi, Semarkendi, Şaşi, Fergani ve diğer İslam büyüklerinin bulunduğu köklü İslam hadaretinin beldelerinde katlederek işkence etmekte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Ey Kerimov! Bu gün sen yerin üstünde isen, yarın yerin altında olacaksın.</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Ey Kerimov! Özbekistan halkına musallat olup yönetimi de yirmi sene boyunca cebren aldıysan, yerde kalıcı olarak mı yaşayacaksın yoksa Allah [Subhânehu ve Te’alâ]’nın huzuruna çıkıp O [Subhânehu ve Te’alâ], Müslümanlara neler yaptıklarını sormayacak mı?</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Ey Kerimov! Hizb-ut Tahrir gençleri şiddete ve öldürmeye çağırmıyorlar. Ancak nübüvvet metodu üzere silahsız olarak Hilafeti ikame etmeye çağırıyorla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Ey Kerimov! Allah [Subhânehu ve Te’alâ]’nın izniyle yakında kurulacak olan Hilafet devleti senden ve senin rejiminin avenelerinden cürüm işleyen herkesten hesap soracaktır. Ahirette ise büyük bir azab vardı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Ey Kerimov! Onları derhal zindanlardan serbest bırakmalısın, hizbin gençlerine sürekli yapılmakta olan bu vahşi katliamları ve tasfiyeleri derhal durdurmalısın. Sana hatırlatıyoruz ki Amerika ve Rusya’nın sana faydası olmaz. İşte Arapların tağutları sana ve senin gibilerine bir örnektir. Zira bu ajanların rolü/kullanım tarihi bitince ‘Tarihin mezarlık ve çöplüğüne’ atılırla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Özbekistan’daki hizbin gençlerine mesajımız şudur ki; ey mümin ve Allah rızası için davayı taşıyan gençler sabr edin. Şayet dünya hak ve adaletten vaz geçmişse, şüphesiz Allah sizi yalnız bırakmayacaktır. İslam ümmeti ve kardeşleriniz sizi asla yalnız bırakmayacaklardı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Bu gençlerin tağut Kerimov’un zindanlarında sabr edip hak üzere sebat etmesi ve verdiği fedakarlıkları bize Kureyş’in çeşitli işkencelerini gören, Allah’ın kelimesini yüceltmek ve ilk İslam devletini ikame etmek için Allah yolunda mallarını ve canlarını harcayan sahabeleri hatırlatıyor. Allah [Subhânehu ve Te’alâ] şöyle buyurmuştur: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center"/>
        <w:rPr>
          <w:rFonts w:ascii="Traditional Arabic" w:hAnsi="Traditional Arabic"/>
          <w:bCs w:val="false"/>
          <w:color w:val="000000"/>
          <w:sz w:val="26"/>
          <w:szCs w:val="26"/>
          <w:lang w:val="tr-TR" w:bidi="ar-TN"/>
        </w:rPr>
      </w:pPr>
      <w:r>
        <w:rPr>
          <w:rFonts w:ascii="Traditional Arabic" w:hAnsi="Traditional Arabic" w:cs="Arabic Transparent"/>
          <w:bCs w:val="false"/>
          <w:color w:val="000000"/>
          <w:sz w:val="26"/>
          <w:sz w:val="26"/>
          <w:szCs w:val="26"/>
          <w:rtl w:val="true"/>
          <w:lang w:val="tr-TR" w:bidi="ar-TN"/>
        </w:rPr>
        <w:t>وما</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نقموا</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منهم</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إلا</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أن</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يؤمنوا</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بالله</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العزيز</w:t>
      </w:r>
      <w:r>
        <w:rPr>
          <w:rFonts w:ascii="Traditional Arabic" w:hAnsi="Traditional Arabic" w:eastAsia="Traditional Arabic" w:cs="Traditional Arabic"/>
          <w:bCs w:val="false"/>
          <w:color w:val="000000"/>
          <w:sz w:val="26"/>
          <w:sz w:val="26"/>
          <w:szCs w:val="26"/>
          <w:rtl w:val="true"/>
          <w:lang w:val="tr-TR" w:bidi="ar-TN"/>
        </w:rPr>
        <w:t xml:space="preserve"> </w:t>
      </w:r>
      <w:r>
        <w:rPr>
          <w:rFonts w:ascii="Traditional Arabic" w:hAnsi="Traditional Arabic" w:cs="Arabic Transparent"/>
          <w:bCs w:val="false"/>
          <w:color w:val="000000"/>
          <w:sz w:val="26"/>
          <w:sz w:val="26"/>
          <w:szCs w:val="26"/>
          <w:rtl w:val="true"/>
          <w:lang w:val="tr-TR" w:bidi="ar-TN"/>
        </w:rPr>
        <w:t>الحميد</w:t>
      </w:r>
    </w:p>
    <w:p>
      <w:pPr>
        <w:pStyle w:val="TextBody"/>
        <w:bidi w:val="0"/>
        <w:ind w:left="0" w:right="0" w:firstLine="284"/>
        <w:jc w:val="center"/>
        <w:rPr>
          <w:rFonts w:ascii="Book Antiqua" w:hAnsi="Book Antiqua" w:cs="Arabic Transparent"/>
          <w:b w:val="false"/>
          <w:b w:val="false"/>
          <w:bCs w:val="false"/>
          <w:color w:val="000000"/>
          <w:sz w:val="22"/>
          <w:szCs w:val="22"/>
          <w:lang w:val="tr-TR" w:bidi="ar-TN"/>
        </w:rPr>
      </w:pPr>
      <w:r>
        <w:rPr>
          <w:rFonts w:cs="Arabic Transparent" w:ascii="Book Antiqua" w:hAnsi="Book Antiqua"/>
          <w:bCs w:val="false"/>
          <w:color w:val="000000"/>
          <w:sz w:val="22"/>
          <w:szCs w:val="22"/>
          <w:lang w:val="tr-TR" w:bidi="ar-TN"/>
        </w:rPr>
        <w:t>Onlardan, sırf, aziz ve hakim olan Allah’a iman ettikleri için intikam aldılar.</w:t>
      </w:r>
      <w:r>
        <w:rPr>
          <w:rFonts w:cs="Arabic Transparent" w:ascii="Book Antiqua" w:hAnsi="Book Antiqua"/>
          <w:b w:val="false"/>
          <w:bCs w:val="false"/>
          <w:color w:val="000000"/>
          <w:sz w:val="22"/>
          <w:szCs w:val="22"/>
          <w:lang w:val="tr-TR" w:bidi="ar-TN"/>
        </w:rPr>
        <w:t xml:space="preserve"> </w:t>
      </w:r>
      <w:r>
        <w:rPr>
          <w:rFonts w:cs="Arabic Transparent" w:ascii="Book Antiqua" w:hAnsi="Book Antiqua"/>
          <w:b w:val="false"/>
          <w:bCs w:val="false"/>
          <w:color w:val="000000"/>
          <w:sz w:val="22"/>
          <w:szCs w:val="22"/>
          <w:vertAlign w:val="superscript"/>
          <w:lang w:val="tr-TR" w:bidi="ar-TN"/>
        </w:rPr>
        <w:t>Buruc 8</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MS–BA–2011–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MS–BA–2011–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07995" cy="221615"/>
              <wp:effectExtent l="0" t="0" r="0" b="0"/>
              <wp:wrapNone/>
              <wp:docPr id="3" name="Frame1"/>
              <a:graphic xmlns:a="http://schemas.openxmlformats.org/drawingml/2006/main">
                <a:graphicData uri="http://schemas.microsoft.com/office/word/2010/wordprocessingShape">
                  <wps:wsp>
                    <wps:cNvSpPr txBox="1"/>
                    <wps:spPr>
                      <a:xfrm>
                        <a:off x="0" y="0"/>
                        <a:ext cx="30079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evval 1432 / M. 11 Eylül 2011</w:t>
                          </w:r>
                        </w:p>
                      </w:txbxContent>
                    </wps:txbx>
                    <wps:bodyPr anchor="t" lIns="635" tIns="635" rIns="635" bIns="635">
                      <a:noAutofit/>
                    </wps:bodyPr>
                  </wps:wsp>
                </a:graphicData>
              </a:graphic>
            </wp:anchor>
          </w:drawing>
        </mc:Choice>
        <mc:Fallback>
          <w:pict>
            <v:rect fillcolor="#FFFFFF" style="position:absolute;rotation:-0;width:236.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evval 1432 / M. 11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4:00Z</dcterms:created>
  <dc:creator/>
  <dc:description/>
  <dc:language>en-US</dc:language>
  <cp:lastModifiedBy/>
  <cp:lastPrinted>2011-06-01T23:43:00Z</cp:lastPrinted>
  <dcterms:modified xsi:type="dcterms:W3CDTF">2011-09-22T15:12:00Z</dcterms:modified>
  <cp:revision>1</cp:revision>
  <dc:subject/>
  <dc:title>Size Fayda Yerine Zarar Veren İftiraları Artık Bırakın 02 Temmuz 2011 Cumartesi Günü Kalibiye’de Meydana Gelenlerin Hakikati</dc:title>
</cp:coreProperties>
</file>