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Spacing"/>
        <w:bidi w:val="0"/>
        <w:spacing w:before="120" w:after="120"/>
        <w:jc w:val="center"/>
        <w:rPr>
          <w:rFonts w:ascii="Book Antiqua" w:hAnsi="Book Antiqua" w:cs="Book Antiqua"/>
          <w:b/>
          <w:b/>
          <w:bCs/>
          <w:sz w:val="24"/>
          <w:szCs w:val="24"/>
          <w:lang w:val="tr-TR"/>
        </w:rPr>
      </w:pPr>
      <w:r>
        <w:rPr>
          <w:rFonts w:cs="Book Antiqua" w:ascii="Book Antiqua" w:hAnsi="Book Antiqua"/>
          <w:b/>
          <w:bCs/>
          <w:sz w:val="24"/>
          <w:szCs w:val="24"/>
          <w:lang w:val="tr-TR"/>
        </w:rPr>
        <w:t>H. 1432 Ramazan Bayramı Nedeniyle Bir Tebrik</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pPr>
      <w:r>
        <w:rPr>
          <w:rFonts w:cs="Book Antiqua" w:ascii="Book Antiqua" w:hAnsi="Book Antiqua"/>
          <w:sz w:val="22"/>
          <w:szCs w:val="22"/>
          <w:lang w:val="tr-TR"/>
        </w:rPr>
        <w:t>Allah-u Ekber… Allah-u Ekber… Allah-u Ekber…Lailaha illallah… Allah-u Ekber… Allah-u Ekber… ve lillahil hamd…</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sz w:val="22"/>
          <w:szCs w:val="22"/>
          <w:lang w:val="tr-TR"/>
        </w:rPr>
        <w:t>Hamd Allah [Subhânehu ve Te’alâ]’ya, salat ve selam Resulullah [SallAllahu Aleyhi ve Sellem]’a, ailesine, ashabına, ona en güzel şekilde uyanlara ve onun izinden gidenlere, İslam akidesini fikrinde esas alanlara ve amellerinde şeri hükümleri ölçü alanların üzerine olsun.</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hari sahihinde Muhammed ibni Ziyad yoluyla şu hadisi tahriç etmiştir: Muhammed ibni Ziyad Ebu Hureyra’dan işittiğine göre Ebu Hureyra Nebi’nin veya Ebal-Kasım’ın (s.a.v) şöyle dediğini rivayet etmiştir: </w:t>
      </w:r>
      <w:r>
        <w:rPr>
          <w:rFonts w:cs="Book Antiqua" w:ascii="Book Antiqua" w:hAnsi="Book Antiqua"/>
          <w:b/>
          <w:bCs/>
          <w:sz w:val="22"/>
          <w:szCs w:val="22"/>
          <w:lang w:val="tr-TR"/>
        </w:rPr>
        <w:t>‘Onu -hilalı- gördüğünüzde oruç tutunuz, onu -hilalı- gördüğünüzde orucunuzu açınız. Eğer göremezseniz Şaban’ı otuza tamamlayınız.’</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u gece, yani Salı gecesi, Şevval hilalını gözetledikten sonra hilal şer’i olarak gözükmüştür. Zira Biladul Harameyn’da güvenilir gençlerin; her sene adet olduğu üzere Riyad şehrinin kuzeyinde Şevval hilalını görebildiklerini bize haber vermişlerdir. Ayrıca Şevval hilalı Şakra ve Sedir bölgelerinde birçok şahitler tarafından şer’i olarak görülmüştür. Buna göre yarın Salı Şevval ayının birinci ve Mübarek Ramazan bayramının da birinci günüdü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u münasebetle Hizb-ut tahrir’in emiri alim Ata bin Halil ebu Raşta -Allah onu korusun- sizi ve kerim İslam ümmetinin tümünü bayramı tebrik ediyo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sz w:val="22"/>
          <w:szCs w:val="22"/>
          <w:lang w:val="tr-TR"/>
        </w:rPr>
        <w:t>Ayrıca o; yeryüzünde Allah [Subhânehu ve Te’alâ]’nın şeriatını tatbik edecek, hidayet ve nur Risaleti olarak İslam’ı alemlere taşıyacak olan Hilafet devletinin kurulmasını Allah [Subhânehu ve Te’alâ]’dan diliyor. Bu devlet beldeleri kurtaracak ve insanlara insaflı davranacak bir adalet devletidir. Bu devlet fetihleri durmadan gerçekleştirecek bir cihat devletidir. Böylece insanlar bayramlarında ve fetihlerinde şöyle tekbir getirirler: Allah-u Ekber… Allah-u Ekber… Allah-u Ekber…Lailaha illallah… Allah-u Ekber… Allah-u Ekber…ve lillahil hamd…</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sz w:val="22"/>
          <w:szCs w:val="22"/>
          <w:lang w:val="tr-TR"/>
        </w:rPr>
        <w:t>Mübarek Ramazan bayramı vesilesiyle ben de Hizb-ut Tahrir’in Merkez Medya Bürosu Başkanı'nın ve bütün çalışanların tebriklerini Hizb-ut Tahrir emirine ve bütün Müslümanlara iletiyorum.</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Dünyadaki Müslümanlar!</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pPr>
      <w:r>
        <w:rPr>
          <w:rFonts w:cs="Book Antiqua" w:ascii="Book Antiqua" w:hAnsi="Book Antiqua"/>
          <w:sz w:val="22"/>
          <w:szCs w:val="22"/>
          <w:lang w:val="tr-TR"/>
        </w:rPr>
        <w:t>Yüce Allah [Subhânehu ve Te’alâ]’nın sizin ve bizim orucumuzu, ibadetlerimizi, rükularımızı, secdelerimizi ve diğer amellerimizi kabul etmesini diliyorum. Yine Allah [Subhânehu ve Te’alâ]’nın İslam ümmetine bundan sonraki bayramlarda onunla korunup ve arkasında savaşılacak, İslam ümmetini Allah [Subhânehu ve Te’alâ]’nın kitabı ve Resulullah [SallAllahu Aleyhi ve Sellem]’in sünneti ile yönetecek adil ve raşid bir halife nasip etmesini diliyorum. Zira bu Allah[Subhânehu ve Te’alâ]’ya göre güç değildi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sz w:val="22"/>
          <w:szCs w:val="22"/>
          <w:lang w:val="tr-TR"/>
        </w:rPr>
        <w:t>Bu münasebetle Kayravan beldesi olan Tunus, Allah [Subhânehu ve Te’alâ]’nın kinanası olan Mısır, Ömer Muhtar’ın beldesi olan Libya, Yemani hikmet sahibi olan Yemen ve İslam’ın kalbi olan Şam; bütün bu beldelerde ayaklanan kardeşlerimiz ve ehlimize yönelerek şunu söylemek istiyorum: Bu bayram geldiğinde Tunus tağutu bin Ali, Mısır tağutu (La)mübarek ve Libya tağutu Kaddafi devrildi. Yüce Allah [Subhânehu ve Te’alâ]’nın Şam tağutu, Yemen tağutu ve Allah [Subhânehu ve Te’alâ]’ya ve Resulun [SallAllahu Aleyhi ve Sellem]’e karşı savaşan, Allah [Subhânehu ve Te’alâ]’nın şeriatını uygulamayan, O’nun şeriatını tatbik etmeye çağıranları ezen, çıkarları uğruna insanları ve ülkeleri kullanarak kafir Batıya hizmet eden diğer yandaşları olan Müslümanların yöneticilerinin yok olmalarını bir an önce gerçekleştirmesini niyaz ediyouz.</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ncak Batı’nın ve onun işbirlikçilerinin tuzaklarına karşı uyanık olmak gerekir. Onların kıyamınızın boşa çıkarılması veya gök ve yerin Rabbinin sizden razı olduğu yönünün saptırılması konusundaki teşebbüslerinden iyi sakının.</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sz w:val="22"/>
          <w:szCs w:val="22"/>
          <w:lang w:val="tr-TR"/>
        </w:rPr>
        <w:t>Sevincin tamamlanması için siyasi, iktisadi, ictimai, öğrenim gibi hayatın diğer alanları ile alakalı İslami hayatın başlatılması gerekir. Bu ise ancak nübüvvet minhacı üzerine ikinci Raşidi Hilafet kalesinin kurulmasıyla olu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evincin tamamlanması için Müslüman beldelerinde bulunan sömürgeci Batı nufuzunu geri gelmemek üzere silip süpürmek gereki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Yine sevincin tamamlanması için Mescid-i Aksa’yı ve Filistin’i yahudilerin pisliklerinden ve Beyt-ul Makdisi de onların murdarlıklarından kurtarılması gereki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sz w:val="22"/>
          <w:szCs w:val="22"/>
          <w:lang w:val="tr-TR"/>
        </w:rPr>
        <w:t xml:space="preserve">Şüphesiz Bayram Allah [Subhânehu ve Te’alâ]’nın Müslümanlara olan lütfu ve keremidir. Ancak bayramların bayramı yardım ve hakim olmakla alakalı Allah [Subhânehu ve Te’alâ]’nın vaadi ve Resulullah [SallAllahu Aleyhi ve Sellem]’in müjdesini gerçekleştirmek ve onun şeriatıyla hükm eden devlet olan </w:t>
      </w:r>
      <w:r>
        <w:rPr>
          <w:rFonts w:cs="Book Antiqua" w:ascii="Book Antiqua" w:hAnsi="Book Antiqua"/>
          <w:b/>
          <w:sz w:val="22"/>
          <w:szCs w:val="22"/>
          <w:lang w:val="tr-TR"/>
        </w:rPr>
        <w:t xml:space="preserve">Raşidi Hilafet </w:t>
      </w:r>
      <w:r>
        <w:rPr>
          <w:rFonts w:cs="Book Antiqua" w:ascii="Book Antiqua" w:hAnsi="Book Antiqua"/>
          <w:sz w:val="22"/>
          <w:szCs w:val="22"/>
          <w:lang w:val="tr-TR"/>
        </w:rPr>
        <w:t xml:space="preserve">devletini inşa etmekle olu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sz w:val="22"/>
          <w:szCs w:val="22"/>
          <w:lang w:val="tr-TR"/>
        </w:rPr>
        <w:t xml:space="preserve">Öyleyse </w:t>
      </w:r>
      <w:r>
        <w:rPr>
          <w:rFonts w:cs="Book Antiqua" w:ascii="Book Antiqua" w:hAnsi="Book Antiqua"/>
          <w:b/>
          <w:sz w:val="22"/>
          <w:szCs w:val="22"/>
          <w:lang w:val="tr-TR"/>
        </w:rPr>
        <w:t>Hizb-ut Tahrir</w:t>
      </w:r>
      <w:r>
        <w:rPr>
          <w:rFonts w:cs="Book Antiqua" w:ascii="Book Antiqua" w:hAnsi="Book Antiqua"/>
          <w:sz w:val="22"/>
          <w:szCs w:val="22"/>
          <w:lang w:val="tr-TR"/>
        </w:rPr>
        <w:t xml:space="preserve"> sizi bayramların bayramına ve onu gerçekleştirmeye çağırıyor. Bayramınızın sonu da Allah [Subhânehu ve Te’alâ]’nın emri olan bu dini aziz ve üstün kılmak için ihlaslı ve çalışanlarla beraber çalışmak olsun ki zafer-i mübin gününde hep birlikte tekbir getirelim. Bu tekbir kazananların, itaat edenlerin, hamd edenlerin ve tövbe edenlerin tekbiridi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llah-u Ekber… Allah-u Ekber… Allah-u Ekber…Lailaha illallah… Allah-u Ekber… Allah-u Ekber…ve lillahil hamd…</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sz w:val="22"/>
          <w:szCs w:val="22"/>
          <w:lang w:val="tr-TR"/>
        </w:rPr>
        <w:t>Allah en büyüktür, ona çok hamdu senalar olsun ve gece gündüz onu tesbih ederiz. Allah birdir, ondan başka ilah yoktur, vaadini doğruladı, kuluna yardım etti, askerini aziz kıldı ve düşmanları da yalnız hezimete uğrattı. Lailaha illallah, ondan başka hiç kimseye ibadet etmeyiz, kafirler hoşlanmasa da dini sadece onun için ihlaslı kıldık.</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ayramınız mübarek olsun ve Allah hepimizin ibadetlerini kabul etsin.</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1256" w:bottom="13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23</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23</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115695</wp:posOffset>
              </wp:positionH>
              <wp:positionV relativeFrom="line">
                <wp:posOffset>-519430</wp:posOffset>
              </wp:positionV>
              <wp:extent cx="3555365" cy="235585"/>
              <wp:effectExtent l="0" t="0" r="0" b="0"/>
              <wp:wrapNone/>
              <wp:docPr id="4" name="Frame2"/>
              <a:graphic xmlns:a="http://schemas.openxmlformats.org/drawingml/2006/main">
                <a:graphicData uri="http://schemas.microsoft.com/office/word/2010/wordprocessingShape">
                  <wps:wsp>
                    <wps:cNvSpPr txBox="1"/>
                    <wps:spPr>
                      <a:xfrm>
                        <a:off x="0" y="0"/>
                        <a:ext cx="3555365" cy="235585"/>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 Şevval gecesi 1432 / M. 29 Ramazan 2011</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79.95pt;height:18.55pt;mso-wrap-distance-left:9.05pt;mso-wrap-distance-right:9.05pt;mso-wrap-distance-top:0pt;mso-wrap-distance-bottom:0pt;margin-top:-40.9pt;mso-position-vertical-relative:text;margin-left:87.8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 Şevval gecesi 1432 / M. 29 Ramazan 2011</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AltbilgiChar">
    <w:name w:val="Altbilgi Char"/>
    <w:basedOn w:val="VarsaylanParagrafYazTipi"/>
    <w:qFormat/>
    <w:rPr>
      <w:rFonts w:cs="Traditional Arabic"/>
      <w:lang w:val="en-US" w:bidi="ar-SA"/>
    </w:rPr>
  </w:style>
  <w:style w:type="character" w:styleId="Postbody">
    <w:name w:val="postbody"/>
    <w:basedOn w:val="VarsaylanParagrafYazTipi"/>
    <w:qFormat/>
    <w:rPr/>
  </w:style>
  <w:style w:type="character" w:styleId="Emphasis">
    <w:name w:val="Emphasis"/>
    <w:basedOn w:val="VarsaylanParagrafYazTipi"/>
    <w:qFormat/>
    <w:rPr>
      <w:b/>
      <w:bCs/>
      <w:i w:val="false"/>
      <w:iCs w:val="fals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DzMetin">
    <w:name w:val="Düz Metin"/>
    <w:basedOn w:val="Normal"/>
    <w:qFormat/>
    <w:pPr>
      <w:ind w:left="0" w:right="0" w:hanging="0"/>
      <w:jc w:val="left"/>
    </w:pPr>
    <w:rPr>
      <w:rFonts w:ascii="Courier New" w:hAnsi="Courier New"/>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49:00Z</dcterms:created>
  <dc:creator/>
  <dc:description/>
  <dc:language>en-US</dc:language>
  <cp:lastModifiedBy/>
  <cp:lastPrinted>2011-05-04T22:14:00Z</cp:lastPrinted>
  <dcterms:modified xsi:type="dcterms:W3CDTF">2011-09-08T15:01:00Z</dcterms:modified>
  <cp:revision>1</cp:revision>
  <dc:subject/>
  <dc:title>Rusya’daki Terörist Birimlerin, Davet Kampanyasına Yönelik Saldırıları İfşa Olmuştur</dc:title>
</cp:coreProperties>
</file>