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TextBody"/>
        <w:ind w:left="0" w:right="0" w:firstLine="284"/>
        <w:jc w:val="center"/>
        <w:rPr>
          <w:rFonts w:ascii="Book Antiqua" w:hAnsi="Book Antiqua" w:cs="Book Antiqua"/>
          <w:sz w:val="22"/>
          <w:szCs w:val="24"/>
          <w:lang w:val="tr-TR"/>
        </w:rPr>
      </w:pPr>
      <w:r>
        <w:rPr>
          <w:rFonts w:cs="Book Antiqua" w:ascii="Book Antiqua" w:hAnsi="Book Antiqua"/>
          <w:sz w:val="22"/>
          <w:szCs w:val="24"/>
          <w:rtl w:val="true"/>
          <w:lang w:val="tr-TR"/>
        </w:rPr>
      </w:r>
    </w:p>
    <w:p>
      <w:pPr>
        <w:pStyle w:val="TextBody"/>
        <w:ind w:left="0" w:right="0" w:firstLine="284"/>
        <w:jc w:val="center"/>
        <w:rPr/>
      </w:pPr>
      <w:r>
        <w:rPr>
          <w:rFonts w:cs="Book Antiqua" w:ascii="Book Antiqua" w:hAnsi="Book Antiqua"/>
          <w:szCs w:val="24"/>
          <w:lang w:val="tr-TR"/>
        </w:rPr>
        <w:t>Hizb-ut Tahrir / Afrika, Pakistan Yüksek Müsteşarlığına Pakistan Hükümetinin Müslümanlar Hakkında İşlediği Zulme Karşı Kınama Amaçlı Bir Mektup Teslim Ediyor</w:t>
      </w:r>
    </w:p>
    <w:p>
      <w:pPr>
        <w:pStyle w:val="TextBody"/>
        <w:ind w:left="0" w:right="0" w:firstLine="284"/>
        <w:jc w:val="center"/>
        <w:rPr>
          <w:rFonts w:ascii="Book Antiqua" w:hAnsi="Book Antiqua" w:cs="Book Antiqua"/>
          <w:b w:val="false"/>
          <w:b w:val="false"/>
          <w:szCs w:val="24"/>
          <w:lang w:val="tr-TR"/>
        </w:rPr>
      </w:pPr>
      <w:r>
        <w:rPr>
          <w:rFonts w:cs="Book Antiqua" w:ascii="Book Antiqua" w:hAnsi="Book Antiqua"/>
          <w:b w:val="false"/>
          <w:szCs w:val="24"/>
          <w:rtl w:val="true"/>
          <w:lang w:val="tr-TR"/>
        </w:rPr>
        <w:t>(</w:t>
      </w:r>
      <w:r>
        <w:rPr>
          <w:rFonts w:cs="Book Antiqua" w:ascii="Book Antiqua" w:hAnsi="Book Antiqua"/>
          <w:b w:val="false"/>
          <w:szCs w:val="24"/>
          <w:lang w:val="tr-TR"/>
        </w:rPr>
        <w:t>Tercüme</w:t>
      </w:r>
      <w:r>
        <w:rPr>
          <w:rFonts w:cs="Book Antiqua" w:ascii="Book Antiqua" w:hAnsi="Book Antiqua"/>
          <w:b w:val="false"/>
          <w:szCs w:val="24"/>
          <w:rtl w:val="true"/>
          <w:lang w:val="tr-TR"/>
        </w:rPr>
        <w:t>)</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Pakistan hükümeti tarafından yapılan dikte, despot uygulamalar ve mafya üsluplarını protesto etmek amacıyla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 Doğu Afrika 12/8/2011 tarihinde Daru-s Selam’da bulunan Pakistan yüksek müsteşarlığına resmi bir protesto mektubu teslim etti. Bu dikte uygulamalar suçsuz faal Müslümanlar kaçırılarak gizli yapılmıştır. Bunların tek ‘suç’u, hiçbir güç ve siddet kullanmadan fikri olarak İslam’a davet etmeleridir.</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Protesto mektubunu Doğu Afrika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Medya Temsilcisi Vekili Musellem Mesud ve Hizbin Merkezi İletişim Encümeni’nin üyesi Şeyh Musa Killo Tanzanya’daki Pakistan Yüksek Heyeti’nde Konsolos Ateşesi Mesud Hüseyin Han’a direkt olarak teslim ettiler. Ayrıca ona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 Pakistan Vilayetinden çıkan bazı neşriyatları da teslim ettiler. Bu neşriyatlarda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Pakistan Resmi Sözcüsü Vekili (İmran Yusufzay) ve Hayyan Han, Usame Hanif ve Dr. Abdulkayyum gibi diğer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üyelerini kapsayan kaçırma operasyonuyla alakalı detaylı isimler ve bilgiler bulunmaktadır. Bunların hepsi hiçbir suç işlemeksizin gizli olarak kaçırılmışlar ve hala gizli bir yerde ve Pakistan hükümeti tarafından gayrı meşru olarak tutukludurlar.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Doğu Afrika olarak biz; Pakistan hükümetinin bu tür işleri derhal durdurmasını talep ediyor ve bu Müslümanları derhal serbest bırakmasını ısrar ediyoruz. Ayrıca benzer bir protesto mektubu Nairobi’deki Pakistan yüksek heyetine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 Doğu Afrika Medya Temsilcisi Şaban El-muallim tarafından teslim edildi.</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pP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 Doğu Afrika olarak bu taşkınlığı ve zulmü şiddetle kınıyor, bütün Müslümanları ve insanlık anlayışı olan bütün şahsiyetleri bu tür şerli işleri kınamaya ve gizli tutuklu bulunanları serbest bırakmak için her türlü çabayı sarf etmeye davet ediyoruz. Açıkça belirtiyoruz ki bu tür zulüm ve işkenceler Hizbin şer’i görevi olan ve dünyaya alternatif bir akide olan İslam’a davet etmesine mani olmayacaktır. Ta ki geniş İslam beldelerinde </w:t>
      </w:r>
      <w:r>
        <w:rPr>
          <w:rFonts w:cs="Arabic Transparent" w:ascii="Book Antiqua" w:hAnsi="Book Antiqua"/>
          <w:bCs w:val="false"/>
          <w:color w:val="000000"/>
          <w:sz w:val="22"/>
          <w:szCs w:val="22"/>
          <w:lang w:val="tr-TR"/>
        </w:rPr>
        <w:t>Raşidi Hilafet</w:t>
      </w:r>
      <w:r>
        <w:rPr>
          <w:rFonts w:cs="Arabic Transparent" w:ascii="Book Antiqua" w:hAnsi="Book Antiqua"/>
          <w:b w:val="false"/>
          <w:bCs w:val="false"/>
          <w:color w:val="000000"/>
          <w:sz w:val="22"/>
          <w:szCs w:val="22"/>
          <w:lang w:val="tr-TR"/>
        </w:rPr>
        <w:t xml:space="preserve"> devleti kuruluncaya kadar. Tıpkı Allah [Subhânehu ve Te’alâ]’nın vaad ettiği ve Resulü [SallAllahu Aleyhi ve Sellem]’in müjdelediği gibi. Böylece dünyanın tümü kapitalizmin korkunç zulmünden kurtulacak ve adalete davet edilecektir. İşledikleri korkunç zulümden ötürü tağutlar o gün pişmanlıktan dolayı parmaklarını ısıracaklar, fakat iş işten geçmiş ol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center" w:pos="5329" w:leader="none"/>
      </w:tabs>
      <w:bidi w:val="0"/>
      <w:jc w:val="center"/>
      <w:rPr>
        <w:rFonts w:ascii="00679;Courier New" w:hAnsi="00679;Courier New"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Musellem Mesud</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 Vekil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 xml:space="preserve">No: </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 xml:space="preserve">No: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mazan  1432 / M. 22 Ağustos 2011</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mazan  1432 / M. 22 Ağusto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GvdeMetniChar">
    <w:name w:val="Gövde Metni Char"/>
    <w:basedOn w:val="VarsaylanParagrafYazTipi"/>
    <w:qFormat/>
    <w:rPr>
      <w:rFonts w:ascii="MS Sans Serif;Times New Roman" w:hAnsi="MS Sans Serif;Times New Roman"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
  <dc:description/>
  <cp:keywords/>
  <dc:language>en-US</dc:language>
  <cp:lastModifiedBy/>
  <cp:lastPrinted>2011-07-09T01:50:00Z</cp:lastPrinted>
  <dcterms:modified xsi:type="dcterms:W3CDTF">2011-09-25T20:57:00Z</dcterms:modified>
  <cp:revision>1</cp:revision>
  <dc:subject/>
  <dc:title>İMF, Yemen Ekonomisinden Geriye Kalanları Yok Etmektedir</dc:title>
</cp:coreProperties>
</file>