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lang w:bidi="ar-LB"/>
        </w:rPr>
        <w:t>Ulusal Diyalog Konferansı: Suriye Rejimi, Reforma Dönük Görüş ve Düşüncesini Dayatarak Halkını Katlettiği Cürmüne Bir Cürüm Daha Eklemek İstemektedir</w:t>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r>
    </w:p>
    <w:p>
      <w:pPr>
        <w:pStyle w:val="TextBody"/>
        <w:spacing w:before="0" w:after="0"/>
        <w:ind w:firstLine="284"/>
        <w:jc w:val="both"/>
        <w:rPr/>
      </w:pPr>
      <w:r>
        <w:rPr>
          <w:rFonts w:cs="Arabic Transparent" w:ascii="Book Antiqua" w:hAnsi="Book Antiqua"/>
          <w:bCs/>
          <w:color w:val="000000"/>
          <w:sz w:val="22"/>
          <w:szCs w:val="22"/>
          <w:lang w:bidi="ar-EG"/>
        </w:rPr>
        <w:t xml:space="preserve">10.07 günü Şam’da, “Suriye Muhalefetiyle” iki gün boyunca bir danışma toplantısı yapılmış ve buraya, Beşar Esad’ın son konuşmasında söz verdiği ve bir sonraki aşamanın devam eden başlığı diyalog olup Suriye’nin bütün geleceği bunun üzerine inşa edilecektir şeklinde nitelendirdiği Ulusal Diyalog için bir takvimin belirlenmesi amacıyla Devlet Başkanı yardımcısı Faruk eş-Şara’nın başkanlığındaki “Ulusal Diyalog Heyeti de” çağrılmıştır. Nitekim bu göstermelik diyalog tiyatrosu ile bu rejimin ve iddia ettiği reformların sahteliğini gösteren bazı gerçekleri ifşa etmemize zemin hazırladığı gibi devrilmesinin gerçekleşmesi gerçekten çok yakın olan rejimin ulaştığı kördüğümün boyutunu da ifşa etmemizin zeminini hazırlayan danışma toplantısının düzenlenmesi faslı, yönetimde kalmak için bu tür konferanslarla mücadele etmek içindir. </w:t>
      </w:r>
    </w:p>
    <w:p>
      <w:pPr>
        <w:pStyle w:val="TextBody"/>
        <w:spacing w:before="0" w:after="0"/>
        <w:ind w:firstLine="284"/>
        <w:jc w:val="both"/>
        <w:rPr/>
      </w:pPr>
      <w:r>
        <w:rPr>
          <w:rFonts w:cs="Arabic Transparent" w:ascii="Book Antiqua" w:hAnsi="Book Antiqua"/>
          <w:b/>
          <w:bCs/>
          <w:color w:val="000000"/>
          <w:sz w:val="22"/>
          <w:szCs w:val="22"/>
          <w:lang w:bidi="ar-EG"/>
        </w:rPr>
        <w:t xml:space="preserve">- </w:t>
      </w:r>
      <w:r>
        <w:rPr>
          <w:rFonts w:cs="Arabic Transparent" w:ascii="Book Antiqua" w:hAnsi="Book Antiqua"/>
          <w:bCs/>
          <w:color w:val="000000"/>
          <w:sz w:val="22"/>
          <w:szCs w:val="22"/>
          <w:lang w:bidi="ar-EG"/>
        </w:rPr>
        <w:t>Bu konferans, kanlı güvenlik çözümünü dayatan rejimin başarısız olduğu, halkına karşı olan bütün güvenini kaybettiği, şehirleri muhasara altına almayı sürdürdüğü ve buraları tanklarla ve bombalarla bombalayıp darmadağın ettiği, ülke halkına vahşi bir şekilde dahası onları katletme yöntemindeki bir kinle katliam uyguladığı bir atmosferde gerçekleşmiştir. Hatta katlettikleri kimselerin sayısı şu ana kadar yaklaşık 1400’e ulaşmış, 14000 kişi tutuklanmış ve on binlerce kişi ülke içine ve dışına göç etmiştir… Nitekim bu rejim, sadık bir imanla, çıplak göğüsleriyle ve aşağılanmayı reddeden nefisleriyle emniyetine ve hortlaklarına karşı koyan ve kendisine karşı korku engelini kıran silahsız halkına karşı bir savaş ilan etmiştir… Ayrıca rejim, ülke genelinde hareketlenen ve kendisine karşı protestonun yaklaşık 300 noktaya yayılıncaya kadar genişleyen bir savaş açtığı halde olaylar, rejimin devrilmesine yönelik ısrarın daha da artacağı uyarısı yapmaktadır.</w:t>
      </w:r>
    </w:p>
    <w:p>
      <w:pPr>
        <w:pStyle w:val="TextBody"/>
        <w:spacing w:before="0" w:after="0"/>
        <w:ind w:firstLine="284"/>
        <w:jc w:val="both"/>
        <w:rPr/>
      </w:pPr>
      <w:r>
        <w:rPr>
          <w:rFonts w:cs="Arabic Transparent" w:ascii="Book Antiqua" w:hAnsi="Book Antiqua"/>
          <w:bCs/>
          <w:color w:val="000000"/>
          <w:sz w:val="22"/>
          <w:szCs w:val="22"/>
          <w:lang w:bidi="ar-EG"/>
        </w:rPr>
        <w:t>- Bu helak olmuş rejim, güvenlik çözümünü dayatmadaki başarısızlığının ardından ülkeyi değil de sırf kendisini kurtarmak için konferanslara başvurmuştur. Zira 27.07’de Şam’da, muhalefet için danışma konferansı yapılmasına izin vermiş dahası özel görevlerdeki bazı sembollerinin bu husustaki katılımını tebrik etmiştir. Sonra bunu, 03.07’deki “Suriye’nin Geleceği İçin Ulusal Girişim” Konferansı takip etmiş, burada diyalogun başarısı için büyük bir çaba sarfetmesinden dolayı eş-Şara’ya özel bir teşekkür sunulmuş ve “sivil demokratik bir devlete geçişin en güzel yolunun, bu dönüşüme Devlet Başkanı Beşar Esad’ın liderlik etmesi” olduğunu söyleyen rejimin adamı Genel Koordinatör Muhammed Habaş’a dikkat çekilmiştir. Ayrıca burada, “Şehirlerde silahlı gurupların olduğu gerekçesiyle ordunun ve güvenlik birimlerinin, Suriye şehirlerinden geri çekilmesine çağrı reddedilmiş”, buna karşı çıkan muhaliflerden biri dövülmüş ve bilinmeyen bir yere götürülmüştür. Yine “Sizin konferanslarınız sokağın sesini kısmak istiyor, sokak sadece rejimin devrilmesi istiyor” şeklindeki sözlerinden dolayı bir diğeri daha dövülerek kıyafetleri parçalanmıştır. Dolayısıyla konferans, onu yapanın çizgisinde gerçekleşmiştir.</w:t>
      </w:r>
    </w:p>
    <w:p>
      <w:pPr>
        <w:pStyle w:val="TextBody"/>
        <w:spacing w:before="0" w:after="0"/>
        <w:ind w:firstLine="284"/>
        <w:jc w:val="both"/>
        <w:rPr/>
      </w:pPr>
      <w:r>
        <w:rPr>
          <w:rFonts w:cs="Arabic Transparent" w:ascii="Book Antiqua" w:hAnsi="Book Antiqua"/>
          <w:bCs/>
          <w:color w:val="000000"/>
          <w:sz w:val="22"/>
          <w:szCs w:val="22"/>
          <w:lang w:bidi="ar-EG"/>
        </w:rPr>
        <w:t>- Rejim, bu konferanslar yoluyla muhaliflerin içerisinden, reformdaki görüşlerini destekleyecek, yönetimde kalmasını ve değişim sürecine dönük düşüncelerini onaylayacak kendi cinsinden olan bir tabakayı ayırma yoluna gitmektedir. Zaten bundan dolayı şahsiyetlerinin seçilmesine başvurmaktadır. Buda rejime, kendisiyle tartışan bu tür muhalefeti suçlama hakkı vermekte ve kendisinin genişlemesini istemektedir. Ancak rejimin, sokaktaki bu tür kimselere gerçek tesirinin olması mümkün değildir. Çünkü bu kimseler birleşerek ona karşı açık cephe almış olup rejimin onlardan kendisini kurtarması imkansızdır. Zira onlar, kendilerini yakmaktan ve erken saatlerde değişim meydanlarına çıkmaktan başka bir katkı sağlamayacaklardır… Gerçekten de ezici çoğunluktaki gerçek halk muhalefeti, rejimin devrilmesini isteyen insanları daha yoğun bir şekilde dışarı çıkarmak yoluyla bu konferanslara karşı çıkmışlardır. Ancak aynı rejim, kendisinin devrilmesine katkıda bulunan insanlara karşı işlediği vahşi uygulamalarını daha da artırmıştır.</w:t>
      </w:r>
    </w:p>
    <w:p>
      <w:pPr>
        <w:pStyle w:val="TextBody"/>
        <w:spacing w:before="0" w:after="0"/>
        <w:ind w:firstLine="284"/>
        <w:jc w:val="both"/>
        <w:rPr/>
      </w:pPr>
      <w:r>
        <w:rPr>
          <w:rFonts w:cs="Arabic Transparent" w:ascii="Book Antiqua" w:hAnsi="Book Antiqua"/>
          <w:bCs/>
          <w:color w:val="000000"/>
          <w:sz w:val="22"/>
          <w:szCs w:val="22"/>
          <w:lang w:bidi="ar-EG"/>
        </w:rPr>
        <w:t xml:space="preserve">- Helak olmuş Suriye rejimi, dış politikasında Amerika Birleşik Devletleri’ni takip etmektedir. Amerikan yönetimi de onu kurtarmak için çok çalışmaktadır. Bundan dolayı Amerika, halkının belleğinde babasının seksenlerde işlediği ve bütün halkın ona karşı toplandığı katliamını canlandıran Hama’da yeni bir katliam işlemesine karşın onu uyarmıştır. Dolayısıyla Amerikan Büyükelçisi’nin, Hama’yı ziyareti bundan dolayıdır yoksa halkına olan düşkünlüğünden değil. Zira Amerika, ajanının çıkmazda olduğunun farkında olup onun devrilmesini istememektedir. Şayet devrilirse de onun yerine kendisini takip edecek başka bir alternatifin olmasını istemekte ve bunun içinde Türkiye ile İran’ı kullanmaktadır. İşte Amerika, Beşar Esad’ın otoritede kalması için “yol haritası” belirlemekte, İngiliz Guardian Gazetesi’nin belirttiği üzere barışçıl bir geçişi ve güvenli bir demokrasiyi gözetlemektedir. Bunun için Amerika, rejimle diyaloga girmeleri için muhalefete baskı yapılmasını istemektedir. Bundan dolayı da Amerika, muhalefetin davranışlarına, sorumlularının açıklamalarına, ziyaretlerine ve muhalefet çevrelerinin toplantı niyetlerini ilan etmelerine karşı temkinli davranmaktadır… Hatta bizzat rejimin onlara karşı olan temkininden daha fazla. Zira Irak ve Afganistan’ı işgal eden ve her yerde Müslümanları katleden Amerika, bizzat aynı Amerika’dır. </w:t>
      </w:r>
    </w:p>
    <w:p>
      <w:pPr>
        <w:pStyle w:val="TextBody"/>
        <w:spacing w:before="0" w:after="0"/>
        <w:ind w:firstLine="284"/>
        <w:jc w:val="both"/>
        <w:rPr/>
      </w:pPr>
      <w:r>
        <w:rPr>
          <w:rFonts w:cs="Arabic Transparent" w:ascii="Book Antiqua" w:hAnsi="Book Antiqua"/>
          <w:b/>
          <w:bCs/>
          <w:color w:val="000000"/>
          <w:sz w:val="22"/>
          <w:szCs w:val="22"/>
          <w:lang w:bidi="ar-EG"/>
        </w:rPr>
        <w:t xml:space="preserve">- </w:t>
      </w:r>
      <w:r>
        <w:rPr>
          <w:rFonts w:cs="Arabic Transparent" w:ascii="Book Antiqua" w:hAnsi="Book Antiqua"/>
          <w:bCs/>
          <w:color w:val="000000"/>
          <w:sz w:val="22"/>
          <w:szCs w:val="22"/>
          <w:lang w:bidi="ar-EG"/>
        </w:rPr>
        <w:t>Bu protestoların devam ederek rejimin desteklediği tüccarların emtialarının boykot edilmesinin ilan edilmesine, halkı katleden mermi paralarının ödenmemesine, genel grevlere ve sivil itaatsizliğe çağrılmasına kadar genişleyip büyümesiyle birlikte rejim… ekonomik ve malî gücünün hızlı bir şekilde çökeceğinin farkındadır. Buda Suriye ekonomisinde etkin olan tüccarları, hesaplarını gözden geçirmeye ve rejimle olan ittifakını bozmaya itmektedir. Dolayısıyla Şam ve Halep’teki insanların halk hareketine olan katılımları, rejimin devrilmesini kesinlikle çabuklaştıracaktır.</w:t>
      </w:r>
    </w:p>
    <w:p>
      <w:pPr>
        <w:pStyle w:val="TextBody"/>
        <w:spacing w:before="0" w:after="0"/>
        <w:ind w:firstLine="284"/>
        <w:jc w:val="both"/>
        <w:rPr/>
      </w:pPr>
      <w:r>
        <w:rPr>
          <w:rFonts w:cs="Arabic Transparent" w:ascii="Book Antiqua" w:hAnsi="Book Antiqua"/>
          <w:b/>
          <w:bCs/>
          <w:color w:val="000000"/>
          <w:sz w:val="22"/>
          <w:szCs w:val="22"/>
          <w:lang w:bidi="ar-EG"/>
        </w:rPr>
        <w:t xml:space="preserve">- </w:t>
      </w:r>
      <w:r>
        <w:rPr>
          <w:rFonts w:cs="Arabic Transparent" w:ascii="Book Antiqua" w:hAnsi="Book Antiqua"/>
          <w:bCs/>
          <w:color w:val="000000"/>
          <w:sz w:val="22"/>
          <w:szCs w:val="22"/>
          <w:lang w:bidi="ar-EG"/>
        </w:rPr>
        <w:t>Ortada Müslümanların düşmanı Amerika ile Batı, fikirleri halkın desteğini kazanamayan laik muhalefet ve çökmüş olan bu rejim tarafından gelecekte Suriye’nin, çoğulcu bir cumhuriyet sistemi olan demokratik sivil bir devlet olacağına dair bir ısrar vardır. Bizler, bu alaycılara deriz ki; mevcut rejim, bundan başka bir şey mi sanki? Suriye devleti, mevcut anayasaya göre cumhuriyet sistemi olan sivil demokratik bir devlet değil midir?... Aynı zamanda ortada, sokağın nabzının İslamî olarak alev alev yanmasıyla birlikte değişim sürecine gerçek bir etkisi olan İslam’ı uzaklaştırmaya dönük aktif bir çalışma vardır. Zira aslında Suriye’deki insanları bu anormal trajik durumlardan çıkarmaya, hakkı meydana çıkarmak için çalışan akide ve şeraitte dahil onları kurtarmaya ve adaleti sadece Suriye halkına değil bütün dünyaya yaymaya muktedir olan sadece İslam’dır. O halde bu ısrar ve çalışma da nedir? Dolayısıyla sorulması gereken soru şudur; Müslümanlar dinlerini düşünüp onun kaynak olması ve değişimin de bu esasa göre yapılması için ciddi bir şekilde çalışıyorlar mı?</w:t>
      </w:r>
    </w:p>
    <w:p>
      <w:pPr>
        <w:pStyle w:val="TextBody"/>
        <w:spacing w:before="0" w:after="0"/>
        <w:ind w:firstLine="284"/>
        <w:jc w:val="both"/>
        <w:rPr>
          <w:rFonts w:ascii="Book Antiqua" w:hAnsi="Book Antiqua" w:cs="Arabic Transparent"/>
          <w:bCs/>
          <w:color w:val="000000"/>
          <w:sz w:val="22"/>
          <w:szCs w:val="22"/>
          <w:lang w:bidi="ar-EG"/>
        </w:rPr>
      </w:pPr>
      <w:r>
        <w:rPr>
          <w:rFonts w:cs="Arabic Transparent" w:ascii="Book Antiqua" w:hAnsi="Book Antiqua"/>
          <w:bCs/>
          <w:color w:val="000000"/>
          <w:sz w:val="22"/>
          <w:szCs w:val="22"/>
          <w:lang w:bidi="ar-EG"/>
        </w:rPr>
      </w:r>
    </w:p>
    <w:p>
      <w:pPr>
        <w:pStyle w:val="TextBody"/>
        <w:spacing w:before="0" w:after="0"/>
        <w:ind w:firstLine="284"/>
        <w:jc w:val="both"/>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 xml:space="preserve">Ey Müslümanlar! </w:t>
      </w:r>
    </w:p>
    <w:p>
      <w:pPr>
        <w:pStyle w:val="TextBody"/>
        <w:spacing w:before="0" w:after="0"/>
        <w:ind w:firstLine="284"/>
        <w:jc w:val="both"/>
        <w:rPr/>
      </w:pPr>
      <w:r>
        <w:rPr>
          <w:rFonts w:cs="Arabic Transparent" w:ascii="Book Antiqua" w:hAnsi="Book Antiqua"/>
          <w:bCs/>
          <w:color w:val="000000"/>
          <w:sz w:val="22"/>
          <w:szCs w:val="22"/>
          <w:lang w:bidi="ar-EG"/>
        </w:rPr>
        <w:t>Bu gibi konferanslardan maksat, gelecekteki değişim sürecini etkilemek içindir. Suriye rejimi, bu tür konferanslarla reforma dönük görüş ve düşüncelerini dayatarak halkını katlettiği cürmüne bir cürüm daha eklemek istemektedir. Suriye halkının, gösterileri ve tepkileri artırarak döktüğü bu yapraklar, gelecek sonbahardaki diğer yapraklardan biri olup gelecek bahar, Suriye’nin olacaktır. Suriye’deki Müslümanların yapmaları gereken bakışlarını, Allah’a, resulüne ve müminlere ihanet eden Amerika’ya, Avrupa devletlerine ve diğer Batılı örgütlere değil sadece dinlerine çevirmeleri, yardımı sadece Rablerinden beklemeleri, meşru değişim sürecinde birbirlerini desteklemeleri, dinlerine ve halklarına yardım etmesi amacıyla ordu içerisindeki güç ve kuvvet ehliyle koordinasyon kurmaları ve bu mücrim recimden yönetimi alarak kulları hususunda Allah’tan korkan, onların hayatlarına güven veren ve işlerini gözeten Müslüman adil bir yöneticiyi getirmeleridir. Bu ise ancak İslam’ın adaleti ve merhametiyle Müslümanların ve gayrimüslimlerin mutlu olacağı İslamî Hilafet’in kurulmasıyla mümkündür. İşte</w:t>
      </w:r>
      <w:r>
        <w:rPr>
          <w:rFonts w:cs="Arabic Transparent" w:ascii="Book Antiqua" w:hAnsi="Book Antiqua"/>
          <w:b/>
          <w:color w:val="000000"/>
          <w:sz w:val="22"/>
          <w:szCs w:val="22"/>
          <w:lang w:bidi="ar-EG"/>
        </w:rPr>
        <w:t xml:space="preserve"> Hizb-ut Tahrir</w:t>
      </w:r>
      <w:r>
        <w:rPr>
          <w:rFonts w:cs="Arabic Transparent" w:ascii="Book Antiqua" w:hAnsi="Book Antiqua"/>
          <w:bCs/>
          <w:color w:val="000000"/>
          <w:sz w:val="22"/>
          <w:szCs w:val="22"/>
          <w:lang w:bidi="ar-EG"/>
        </w:rPr>
        <w:t xml:space="preserve">, hem kendisini hem de gerek Suriye cezaevlerinden gerekse bir gün olsun onun her bir köşesinden hali olmayan mümin liderleri bunun için hazırladığı gibi Resul [Sallallahu Aleyhi ve Sellem]’in ahiri zamanda olacağı müjdesini verdiği </w:t>
      </w:r>
      <w:r>
        <w:rPr>
          <w:rFonts w:cs="Arabic Transparent" w:ascii="Book Antiqua" w:hAnsi="Book Antiqua"/>
          <w:b/>
          <w:color w:val="000000"/>
          <w:sz w:val="22"/>
          <w:szCs w:val="22"/>
          <w:lang w:bidi="ar-EG"/>
        </w:rPr>
        <w:t>Nübüvvet Minhacı Üzere Raşidi Hilafet</w:t>
      </w:r>
      <w:r>
        <w:rPr>
          <w:rFonts w:cs="Arabic Transparent" w:ascii="Book Antiqua" w:hAnsi="Book Antiqua"/>
          <w:bCs/>
          <w:color w:val="000000"/>
          <w:sz w:val="22"/>
          <w:szCs w:val="22"/>
          <w:lang w:bidi="ar-EG"/>
        </w:rPr>
        <w:t xml:space="preserve">’i temsil eden projelerini onunla uygulayacağı sırf İslamî bir anayasa da hazırlamaktadır. O halde Resulullah [Sallallahu Aleyhi ve Sellem]’in müjdesini doğrulayınız. </w:t>
      </w:r>
    </w:p>
    <w:p>
      <w:pPr>
        <w:pStyle w:val="TextBody"/>
        <w:spacing w:before="0" w:after="0"/>
        <w:ind w:firstLine="284"/>
        <w:jc w:val="both"/>
        <w:rPr/>
      </w:pPr>
      <w:r>
        <w:rPr>
          <w:rFonts w:cs="Arabic Transparent" w:ascii="Book Antiqua" w:hAnsi="Book Antiqua"/>
          <w:bCs/>
          <w:color w:val="000000"/>
          <w:sz w:val="22"/>
          <w:szCs w:val="22"/>
          <w:lang w:bidi="ar-EG"/>
        </w:rPr>
        <w:t xml:space="preserve">Ey Allah’ım senden, Suriye’de İslam’ı ve ehlini izzetlendirecek ve onları bu helak olmuş rejimin zulmünden kurtaracak olan Raşidi Hilafet’i nasip etmeni istiyoruz. Bu, aziz olan Allah’a hiçte zor değildir. </w:t>
      </w:r>
    </w:p>
    <w:p>
      <w:pPr>
        <w:pStyle w:val="Normal"/>
        <w:spacing w:before="144" w:after="144"/>
        <w:jc w:val="both"/>
        <w:rPr>
          <w:rFonts w:ascii="Book Antiqua" w:hAnsi="Book Antiqua" w:cs="Simplified Arabic"/>
          <w:sz w:val="22"/>
          <w:szCs w:val="22"/>
          <w:lang w:bidi="ar-EG"/>
        </w:rPr>
      </w:pPr>
      <w:r>
        <w:rPr>
          <w:rFonts w:ascii="Book Antiqua" w:hAnsi="Book Antiqua" w:cs="Simplified Arabic"/>
          <w:rtl w:val="true"/>
          <w:lang w:bidi="ar-EG"/>
        </w:rPr>
        <w:t>وَنُرِيدُ</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نَّمُنَّ</w:t>
      </w:r>
      <w:r>
        <w:rPr>
          <w:rFonts w:ascii="Book Antiqua" w:hAnsi="Book Antiqua" w:eastAsia="Book Antiqua" w:cs="Book Antiqua"/>
          <w:rtl w:val="true"/>
          <w:lang w:bidi="ar-EG"/>
        </w:rPr>
        <w:t xml:space="preserve"> </w:t>
      </w:r>
      <w:r>
        <w:rPr>
          <w:rFonts w:ascii="Book Antiqua" w:hAnsi="Book Antiqua" w:cs="Simplified Arabic"/>
          <w:rtl w:val="true"/>
          <w:lang w:bidi="ar-EG"/>
        </w:rPr>
        <w:t>عَ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اسْتُضْعِفُوا</w:t>
      </w:r>
      <w:r>
        <w:rPr>
          <w:rFonts w:ascii="Book Antiqua" w:hAnsi="Book Antiqua" w:eastAsia="Book Antiqua" w:cs="Book Antiqua"/>
          <w:rtl w:val="true"/>
          <w:lang w:bidi="ar-EG"/>
        </w:rPr>
        <w:t xml:space="preserve"> </w:t>
      </w:r>
      <w:r>
        <w:rPr>
          <w:rFonts w:ascii="Book Antiqua" w:hAnsi="Book Antiqua" w:cs="Simplified Arabic"/>
          <w:rtl w:val="true"/>
          <w:lang w:bidi="ar-EG"/>
        </w:rPr>
        <w:t>في</w:t>
      </w:r>
      <w:r>
        <w:rPr>
          <w:rFonts w:ascii="Book Antiqua" w:hAnsi="Book Antiqua" w:eastAsia="Book Antiqua" w:cs="Book Antiqua"/>
          <w:rtl w:val="true"/>
          <w:lang w:bidi="ar-EG"/>
        </w:rPr>
        <w:t xml:space="preserve"> </w:t>
      </w:r>
      <w:r>
        <w:rPr>
          <w:rFonts w:ascii="Book Antiqua" w:hAnsi="Book Antiqua" w:cs="Simplified Arabic"/>
          <w:rtl w:val="true"/>
          <w:lang w:bidi="ar-EG"/>
        </w:rPr>
        <w:t>الأَرْضِ</w:t>
      </w:r>
      <w:r>
        <w:rPr>
          <w:rFonts w:ascii="Book Antiqua" w:hAnsi="Book Antiqua" w:eastAsia="Book Antiqua" w:cs="Book Antiqua"/>
          <w:rtl w:val="true"/>
          <w:lang w:bidi="ar-EG"/>
        </w:rPr>
        <w:t xml:space="preserve"> </w:t>
      </w:r>
      <w:r>
        <w:rPr>
          <w:rFonts w:ascii="Book Antiqua" w:hAnsi="Book Antiqua" w:cs="Simplified Arabic"/>
          <w:rtl w:val="true"/>
          <w:lang w:bidi="ar-EG"/>
        </w:rPr>
        <w:t>وَنَجْعَلَهُمْ</w:t>
      </w:r>
      <w:r>
        <w:rPr>
          <w:rFonts w:ascii="Book Antiqua" w:hAnsi="Book Antiqua" w:eastAsia="Book Antiqua" w:cs="Book Antiqua"/>
          <w:rtl w:val="true"/>
          <w:lang w:bidi="ar-EG"/>
        </w:rPr>
        <w:t xml:space="preserve"> </w:t>
      </w:r>
      <w:r>
        <w:rPr>
          <w:rFonts w:ascii="Book Antiqua" w:hAnsi="Book Antiqua" w:cs="Simplified Arabic"/>
          <w:rtl w:val="true"/>
          <w:lang w:bidi="ar-EG"/>
        </w:rPr>
        <w:t>أَئِمَّةً</w:t>
      </w:r>
      <w:r>
        <w:rPr>
          <w:rFonts w:ascii="Book Antiqua" w:hAnsi="Book Antiqua" w:eastAsia="Book Antiqua" w:cs="Book Antiqua"/>
          <w:rtl w:val="true"/>
          <w:lang w:bidi="ar-EG"/>
        </w:rPr>
        <w:t xml:space="preserve"> </w:t>
      </w:r>
      <w:r>
        <w:rPr>
          <w:rFonts w:ascii="Book Antiqua" w:hAnsi="Book Antiqua" w:cs="Simplified Arabic"/>
          <w:rtl w:val="true"/>
          <w:lang w:bidi="ar-EG"/>
        </w:rPr>
        <w:t>وَنَجْعَلَهُمُ</w:t>
      </w:r>
      <w:r>
        <w:rPr>
          <w:rFonts w:ascii="Book Antiqua" w:hAnsi="Book Antiqua" w:eastAsia="Book Antiqua" w:cs="Book Antiqua"/>
          <w:rtl w:val="true"/>
          <w:lang w:bidi="ar-EG"/>
        </w:rPr>
        <w:t xml:space="preserve"> </w:t>
      </w:r>
      <w:r>
        <w:rPr>
          <w:rFonts w:ascii="Book Antiqua" w:hAnsi="Book Antiqua" w:cs="Simplified Arabic"/>
          <w:rtl w:val="true"/>
          <w:lang w:bidi="ar-EG"/>
        </w:rPr>
        <w:t>الْوَارِثِينَ</w:t>
      </w:r>
      <w:r>
        <w:rPr>
          <w:rFonts w:ascii="Book Antiqua" w:hAnsi="Book Antiqua" w:eastAsia="Book Antiqua" w:cs="Book Antiqua"/>
        </w:rPr>
        <w:t xml:space="preserve"> </w:t>
      </w:r>
      <w:r>
        <w:rPr>
          <w:rFonts w:cs="Simplified Arabic" w:ascii="Book Antiqua" w:hAnsi="Book Antiqua"/>
          <w:b/>
          <w:bCs/>
          <w:sz w:val="22"/>
          <w:szCs w:val="22"/>
          <w:lang w:bidi="ar-EG"/>
        </w:rPr>
        <w:t xml:space="preserve">"Biz istiyorduk ki mustazaflara yeryüzünde lütufta bulunalım, onları liderler yapalım ve </w:t>
      </w:r>
      <w:r>
        <w:rPr>
          <w:rFonts w:cs="Simplified Arabic" w:ascii="Book Antiqua" w:hAnsi="Book Antiqua"/>
          <w:sz w:val="22"/>
          <w:szCs w:val="22"/>
          <w:lang w:bidi="ar-EG"/>
        </w:rPr>
        <w:t>(ülkelere)</w:t>
      </w:r>
      <w:r>
        <w:rPr>
          <w:rFonts w:cs="Simplified Arabic" w:ascii="Book Antiqua" w:hAnsi="Book Antiqua"/>
          <w:b/>
          <w:bCs/>
          <w:sz w:val="22"/>
          <w:szCs w:val="22"/>
          <w:lang w:bidi="ar-EG"/>
        </w:rPr>
        <w:t xml:space="preserve"> varis kılalım." </w:t>
      </w:r>
      <w:r>
        <w:rPr>
          <w:rFonts w:cs="Simplified Arabic" w:ascii="Book Antiqua" w:hAnsi="Book Antiqua"/>
          <w:b/>
          <w:bCs/>
          <w:sz w:val="22"/>
          <w:szCs w:val="22"/>
          <w:vertAlign w:val="superscript"/>
          <w:lang w:bidi="ar-EG"/>
        </w:rPr>
        <w:t>[el-Kasas 5]</w:t>
      </w:r>
    </w:p>
    <w:p>
      <w:pPr>
        <w:pStyle w:val="TextBody"/>
        <w:spacing w:before="0" w:after="0"/>
        <w:rPr>
          <w:rFonts w:ascii="Book Antiqua" w:hAnsi="Book Antiqua" w:cs="Arabic Transparent"/>
          <w:color w:val="000000"/>
          <w:sz w:val="10"/>
          <w:szCs w:val="10"/>
          <w:lang w:bidi="ar-EG"/>
        </w:rPr>
      </w:pPr>
      <w:r>
        <w:rPr>
          <w:rFonts w:cs="Arabic Transparent" w:ascii="Book Antiqua" w:hAnsi="Book Antiqua"/>
          <w:color w:val="000000"/>
          <w:sz w:val="10"/>
          <w:szCs w:val="10"/>
          <w:lang w:bidi="ar-EG"/>
        </w:rPr>
      </w:r>
    </w:p>
    <w:p>
      <w:pPr>
        <w:pStyle w:val="TextBody"/>
        <w:spacing w:before="0" w:after="0"/>
        <w:rPr>
          <w:rFonts w:cs="Simplified Arabic"/>
        </w:rPr>
      </w:pPr>
      <w:r>
        <w:rPr>
          <w:rFonts w:eastAsia="Book Antiqua" w:cs="Book Antiqua" w:ascii="Book Antiqua" w:hAnsi="Book Antiqua"/>
          <w:color w:val="000000"/>
        </w:rPr>
        <w:t xml:space="preserve">    </w:t>
      </w:r>
      <w:r>
        <w:rPr>
          <w:rFonts w:ascii="Book Antiqua" w:hAnsi="Book Antiqua" w:cs="Simplified Arabic"/>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Simplified Arabic"/>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rPr>
        <w:t xml:space="preserve"> </w:t>
      </w:r>
      <w:r>
        <w:rPr>
          <w:rFonts w:cs="Book Antiqua" w:ascii="Book Antiqua" w:hAnsi="Book Antiqua"/>
          <w:b/>
          <w:bCs/>
        </w:rPr>
        <w:t>Hizb-ut Tahrir</w:t>
        <w:tab/>
        <w:tab/>
        <w:tab/>
        <w:tab/>
        <w:tab/>
        <w:tab/>
        <w:tab/>
        <w:tab/>
        <w:tab/>
      </w:r>
      <w:r>
        <w:rPr>
          <w:rFonts w:cs="Book Antiqua" w:ascii="Book Antiqua" w:hAnsi="Book Antiqua"/>
          <w:b/>
          <w:bCs/>
          <w:sz w:val="22"/>
          <w:szCs w:val="22"/>
        </w:rPr>
        <w:t xml:space="preserve">          </w:t>
      </w:r>
      <w:r>
        <w:rPr>
          <w:rFonts w:cs="Book Antiqua" w:ascii="Book Antiqua" w:hAnsi="Book Antiqua"/>
          <w:sz w:val="22"/>
          <w:szCs w:val="22"/>
        </w:rPr>
        <w:t>H. 10 Şaban 1432</w:t>
      </w:r>
    </w:p>
    <w:p>
      <w:pPr>
        <w:pStyle w:val="Normal"/>
        <w:jc w:val="both"/>
        <w:rPr>
          <w:rFonts w:ascii="Book Antiqua" w:hAnsi="Book Antiqua" w:cs="Book Antiqua"/>
          <w:sz w:val="22"/>
          <w:szCs w:val="22"/>
        </w:rPr>
      </w:pPr>
      <w:r>
        <w:rPr>
          <w:rFonts w:eastAsia="Book Antiqua" w:cs="Book Antiqua" w:ascii="Book Antiqua" w:hAnsi="Book Antiqua"/>
        </w:rPr>
        <w:t xml:space="preserve">  </w:t>
      </w:r>
      <w:r>
        <w:rPr>
          <w:rFonts w:cs="Book Antiqua" w:ascii="Book Antiqua" w:hAnsi="Book Antiqua"/>
        </w:rPr>
        <w:t>Suriye Vilayeti</w:t>
      </w:r>
      <w:r>
        <w:rPr>
          <w:rFonts w:cs="Book Antiqua" w:ascii="Book Antiqua" w:hAnsi="Book Antiqua"/>
          <w:b/>
          <w:bCs/>
          <w:sz w:val="22"/>
          <w:szCs w:val="22"/>
        </w:rPr>
        <w:tab/>
        <w:tab/>
        <w:tab/>
        <w:tab/>
        <w:tab/>
        <w:tab/>
        <w:tab/>
        <w:tab/>
        <w:tab/>
        <w:t xml:space="preserve">          </w:t>
      </w:r>
      <w:r>
        <w:rPr>
          <w:rFonts w:cs="Book Antiqua" w:ascii="Book Antiqua" w:hAnsi="Book Antiqua"/>
          <w:sz w:val="22"/>
          <w:szCs w:val="22"/>
        </w:rPr>
        <w:t>M. 11 Temmuz 2011</w:t>
      </w:r>
    </w:p>
    <w:p>
      <w:pPr>
        <w:pStyle w:val="Normal"/>
        <w:jc w:val="center"/>
        <w:rPr>
          <w:rFonts w:ascii="Book Antiqua" w:hAnsi="Book Antiqua" w:cs="Book Antiqua"/>
          <w:spacing w:val="14"/>
          <w:sz w:val="10"/>
          <w:szCs w:val="10"/>
          <w:u w:val="single"/>
        </w:rPr>
      </w:pPr>
      <w:r>
        <w:rPr>
          <w:rFonts w:cs="Book Antiqua" w:ascii="Book Antiqua" w:hAnsi="Book Antiqua"/>
          <w:spacing w:val="14"/>
          <w:sz w:val="10"/>
          <w:szCs w:val="10"/>
          <w:u w:val="single"/>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680"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8:34:00Z</dcterms:created>
  <dc:creator/>
  <dc:description/>
  <dc:language>en-US</dc:language>
  <cp:lastModifiedBy/>
  <cp:lastPrinted>2011-07-02T03:00:00Z</cp:lastPrinted>
  <dcterms:modified xsi:type="dcterms:W3CDTF">2011-07-22T08:37:00Z</dcterms:modified>
  <cp:revision>3</cp:revision>
  <dc:subject/>
  <dc:title>Ulusal Diyalog Konferansı: Suriye Rejimi, Reforma Dönük Görüş ve Düşüncesini Dayatarak Halkını Katlettiği Cürmüne Bir Cürüm Daha Eklemek İstemektedir</dc:title>
</cp:coreProperties>
</file>