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Sana’daki Cumhurbaşkanlığı Sarayındaki Patlama Soruşturmalar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Sonuçları Yakında Asla Aydınlanmayacak Olan Soruşturmalardır</w:t>
      </w:r>
    </w:p>
    <w:p>
      <w:pPr>
        <w:pStyle w:val="Normal"/>
        <w:bidi w:val="0"/>
        <w:ind w:left="360" w:right="0" w:hanging="0"/>
        <w:jc w:val="center"/>
        <w:rPr>
          <w:rFonts w:ascii="Book Antiqua" w:hAnsi="Book Antiqua" w:cs="Book Antiqua"/>
          <w:b/>
          <w:b/>
          <w:bCs/>
          <w:sz w:val="24"/>
          <w:szCs w:val="24"/>
          <w:lang w:val="tr-TR"/>
        </w:rPr>
      </w:pPr>
      <w:r>
        <w:rPr>
          <w:rFonts w:eastAsia="Book Antiqua" w:cs="Book Antiqua" w:ascii="Book Antiqua" w:hAnsi="Book Antiqua"/>
          <w:b/>
          <w:bCs/>
          <w:sz w:val="24"/>
          <w:szCs w:val="24"/>
          <w:lang w:val="tr-TR"/>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Geçen haziran ayının 03’ünde Cumhurbaşkanlığı Sarayı’ndaki camide yankılanan, Ali Abdullah Salih ile yıpranmış rejiminin erkanının ağır bir şekilde yaralanıp yanmasıyla sonuçlanan ve bunun ardından tedavi amacıyla Riyad’a gönderildikleri patlama olaylarının üzerinden tam bir ay geçmiştir.</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İktidar rejimi suçlamayı, Şeyh el-Ahmar’ın çocukları, el-Kaide ve Amerika olmak üzere üç tarafa pay ederken… herhangi bir mahkeme karşısında, bunlardan birini kınayan ve yargının bunlar hakkında ceza vermesini talep eden deliller sunmamıştır. Nitekim olay hakkındaki soruşturma şu ana kadar tamamlanamamıştır. Sanki bu hususta soruşturma yapan kimsenin, geçen haziran ayının 03’ünde meydana gelenlerin ayrıntılarını gecikmeksizin yada ertelenmeksizin hızlı bir şekilde bilme hakkı olan Yemen’deki kamuoyu üzerinde bir ağırlığı yokmuş gibi. Sanki “soruşturmanın dayanakları” meselesiyle ilgilenenler, bir şeyler saklayarak, birincisi patlamanın sebebinin camiye gömülen patlayıcı bir aygıtın olduğu, işin organizatörlerinin patlamayı yapanı gizlediği ve suçu da başkasına attıklarını söyleyenler, ikincisi de patlamanın, Enformasyon Bakanı Yardımcısının, Ali Abdullah Salih’in Basın Danışmanı’nın olaydan sonra doğrudan yaptığı gibi Amerika’yı açıkça suçlamayı yenilemeksizin sadece Amerikan depolarında bulunduğunu söylediği “Fogaz” tipi roketin patlamasının neden olduğunu söyleyenler olmak üzere insanları ikiye bölecek derecede bunu onlardan gizliyorlarmış gibi.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Nitekim olay günü verilen ilk haberlerde, Ali Abdullah Salih’e herhangi bir zararın isabet etmediği ve kendisinin kısa bir süre içinde bir televizyon konuşması yapacağı söylenirken sonra bu süre, saatlere uzamış sonra da televizyon konuşması kısa bir video konuşmasına dönüşmüştür. Soruşturmanın sonuçlarını beklemeyen çok açık ve net olan tek şey, patlamanın arkasında duranların rejimin dayanaklarını baltalamak ve kendilerini yok etmek için toplananları bir kerede siyasî hayattan tasfiye etmek istemeleridir.  </w:t>
      </w:r>
    </w:p>
    <w:p>
      <w:pPr>
        <w:pStyle w:val="TextBody"/>
        <w:bidi w:val="0"/>
        <w:ind w:left="0" w:right="0" w:firstLine="284"/>
        <w:jc w:val="both"/>
        <w:rPr/>
      </w:pPr>
      <w:r>
        <w:rPr>
          <w:rFonts w:cs="Arabic Transparent" w:ascii="Book Antiqua" w:hAnsi="Book Antiqua"/>
          <w:b w:val="false"/>
          <w:bCs w:val="false"/>
          <w:color w:val="000000"/>
          <w:sz w:val="22"/>
          <w:szCs w:val="22"/>
          <w:lang w:val="tr-TR"/>
        </w:rPr>
        <w:t>İktidar rejimi, bu olayda patlamanın arkasında duranları kesin bir şekilde bilmektedir. Ancak o, adeti olduğu üzere hile ve aldatmayı alışkanlık edinmiş olup hakikati zamanında söylemeye cesaret edememekte, hem daha çok sempati kazanmak hem de suçlamayı, herhangi bir gerekçe yada benzeri bir şey zikretmeksizin gerek Ortak Buluşma Platformu’ndan kendilerini seçecek olan kimselere gerek kendisinin devrilmesini isteyen olaya karışmış protestoculara gerekse istediği başka kimselere atmak amacıyla siyasî rakiplerine yönelik saldırıları desteklemek için olayı kullanmaktad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unlar, İslam ülkesindeki mevcut iktidar rejiminin kötü davranışlarına, kendilerini nasıl idare ettiklerine, şeriat ile yönetilmekten nasıl uzaklaştıklarına, iftiracıları nasıl bir seçimle seçtiklerine, gerçekleri nasıl ibraz etmediklerine, insanlar tarafından kabul görmeyen binlerce mazereti gerekçe göstererek meseleleri nasıl gizlediklerine dair çok basit örneklerdir. O halde bu gibi iktidar rejimlerine ve yöneticilere, malları, canları ve ırzları koruma hususunda hiç güven duyulur mu?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Yemen’de ve diğer İslam ülkelerinde Müslümanları yönetmeye ehil olan, Allah’tan korkmasının ötesinde kendilerine doğru yolu göstermek amacıyla hem insanlara hem de hayvanlara önem veren Müslümanların Halifesidir. O halde Hilafet’i ikame etmek ve İslam ile yönetecek, doksan yıl boyunca ki kaybının ardından insanlar arasında hak ile adaleti sağlayacak bir Halifeye biat etmek amacıyla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ile birlikte çalışmak için azimlerinizi bilemeyecek misiniz </w:t>
      </w:r>
      <w:r>
        <w:rPr>
          <w:rFonts w:cs="Arabic Transparent" w:ascii="Book Antiqua" w:hAnsi="Book Antiqua"/>
          <w:bCs w:val="false"/>
          <w:color w:val="000000"/>
          <w:sz w:val="22"/>
          <w:szCs w:val="22"/>
          <w:lang w:val="tr-TR"/>
        </w:rPr>
        <w:t>ey Müslümanlar</w:t>
      </w:r>
      <w:r>
        <w:rPr>
          <w:rFonts w:cs="Arabic Transparent" w:ascii="Book Antiqua" w:hAnsi="Book Antiqua"/>
          <w:b w:val="false"/>
          <w:bCs w:val="false"/>
          <w:color w:val="000000"/>
          <w:sz w:val="22"/>
          <w:szCs w:val="22"/>
          <w:lang w:val="tr-TR"/>
        </w:rPr>
        <w:t xml:space="preserve">!  </w:t>
      </w:r>
    </w:p>
    <w:p>
      <w:pPr>
        <w:pStyle w:val="Normal"/>
        <w:bidi w:val="0"/>
        <w:ind w:left="360" w:right="0" w:hanging="0"/>
        <w:jc w:val="center"/>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16</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Şaban 1432 / M. 04 Temmuz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Şaban 1432 / M. 04 Temmuz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7:12:00Z</dcterms:created>
  <dc:creator/>
  <dc:description/>
  <dc:language>en-US</dc:language>
  <cp:lastModifiedBy/>
  <cp:lastPrinted>2011-07-09T01:50:00Z</cp:lastPrinted>
  <dcterms:modified xsi:type="dcterms:W3CDTF">2011-07-22T07:13:00Z</dcterms:modified>
  <cp:revision>3</cp:revision>
  <dc:subject/>
  <dc:title>Sana’daki Cumhurbaşkanlığı Sarayındaki Patlama Soruşturmaları Sonuçları Yakında Asla Aydınlanmayacak Olan Soruşturmalardır</dc:title>
</cp:coreProperties>
</file>