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İMF, Yemen Ekonomisinden Geriye Kalanları Yok Etmektedi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Devlet Devrim Gazetesi’nin bu Temmuz ayının 03. pazar günü çıkarılan 17035 sayısında, 02. Temmuz cumartesi günü Ürdün’ün başkenti Amman’da Hasan el-Atraş başkanlığındaki Uluslararası Para Fonu Misyonu [İMF] ile Başbakan Yardımcısı ve Planlama ve Uluslararası İşbirliği Bakanı Abdulkerim el-Arhabi, Maliye Bakanlığı üyeliğinden Numan es-Suhaybî ve Merkez Bankası Başkanı Muhammed Bin Hamam başkanlığındaki Yemen’deki iktidar rejimi heyeti arasında Sana’daki İMF temsilcisi Gazi Şebikat’ın da katılımıyla düzenlenen görüşme oturumları geçmiştir. Bu görüşme sırasında, Maliye Bakanı’nın Yemen’deki iktidar rejiminin ulaştığı korkunç malî durumu gözden geçirmesinin ardından Yemen’deki iktidar rejimi heyeti İMF’den, “malî ve teknik destek” adı altında haksız şartlarla bile olsa kredi vermesini talep etmiştir.</w:t>
      </w:r>
    </w:p>
    <w:p>
      <w:pPr>
        <w:pStyle w:val="TextBody"/>
        <w:bidi w:val="0"/>
        <w:ind w:left="0" w:right="0" w:firstLine="284"/>
        <w:jc w:val="both"/>
        <w:rPr/>
      </w:pPr>
      <w:r>
        <w:rPr>
          <w:rFonts w:cs="Arabic Transparent" w:ascii="Book Antiqua" w:hAnsi="Book Antiqua"/>
          <w:b w:val="false"/>
          <w:bCs w:val="false"/>
          <w:color w:val="000000"/>
          <w:sz w:val="22"/>
          <w:szCs w:val="22"/>
          <w:lang w:val="tr-TR"/>
        </w:rPr>
        <w:t>Kayda değerdir ki Yemen illerinin ekseriyetinde iktidar rejiminin devrilmesini talep eden ayaklanmaların patlak vermesiyle birlikte Yemen’deki iktidar rejimini ve ekonomisini çöküşten kurtarmak ve bağışçı devletlerin para vermelerini engellemek amacıyla İngilizlerin, 1-2 Kasım konferanslarında Yemen hakkında “Son Şans” olarak isimlendirdikleri Londra-Berlin –Abu Dabi Riyad-New York Konferansları’nın ardından geçen “şubat ve mart” aylarında Yemen’in dostlarına dönük Riyad Ekonomik Konferansı’nın yapılmaması, ekonomiyi çöküşün eşiğine getirmiştir. Buda Planlama ve Uluslararası İşbirliği Bakanı’nı, Şam, Riyad ve en son olarak ta İMF gibi çeşitli yerlerden para bulmaya itmiştir.</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Dünya Bankası, 1995 yılından şu ana kadar “malî ve idarî reform” adı altında Yemen ekonomisini yok etmeye dönük programlara başlayarak Yemen sakinleri arasındaki yoksulluğu ve yokluğu iki katına çıkarmak için bu zaman zarfı içerisinde petrol ve buğday türevlerine olan desteği kaldırmıştır. Böylece kamu hazinesi, kendi hedeflerini gerçekleştiremediği ortaya çıkan yüzlerce hazine tahvil sürümleri yüzünden borçlanmayı büyük bir şekilde ağırlaştırmış ve resmî bir çalışmaya göre, “Hazinenin, likiditeyi desteklemesi bugün kendisi için büyük bir borçlanma olmuş, riyalin dolar karşısındaki döviz kuru durmaksızın gerilemiş, sürekli artış ve düşen enflasyonun yeniden yükselişe geçmesi devam etmiştir.”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07.Kasım 2010’da kendisine Sana’da bir ofis açan İMF’ye gelince; bugün asla bir hayır getirmeyecek olan haksız şartlarla krediler sunarak arkadaşının başlattığı işi tamamlamaktadı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İMF, yıkımı ve teslimiyeti tamamlaması için gönderilinceye kadar ikisi arasında bir fark olmayan Dünya Bankası’nın imhası karşısında bu politikacılara 16 yılın yeterli gelmemesi ne şaşırtıcıdır.</w:t>
      </w:r>
    </w:p>
    <w:p>
      <w:pPr>
        <w:pStyle w:val="TextBody"/>
        <w:bidi w:val="0"/>
        <w:jc w:val="both"/>
        <w:rPr/>
      </w:pPr>
      <w:r>
        <w:rPr>
          <w:rFonts w:cs="Arabic Transparent" w:ascii="Book Antiqua" w:hAnsi="Book Antiqua"/>
          <w:b w:val="false"/>
          <w:bCs w:val="false"/>
          <w:color w:val="000000"/>
          <w:sz w:val="22"/>
          <w:szCs w:val="22"/>
          <w:lang w:val="tr-TR"/>
        </w:rPr>
        <w:t xml:space="preserve">Yemen ve diğer İslam ülkelerindeki ekonomik sorunların çözümü, Allah’a savaş açmakla, yasakladıklarını ve kesin bir şekilde haram kıldıklarını benimsemekle olmaz. Allahuteala şöyle buyurmuştur: </w:t>
      </w:r>
      <w:r>
        <w:rPr>
          <w:rFonts w:cs="Simplified Arabic"/>
          <w:b w:val="false"/>
          <w:b w:val="false"/>
          <w:bCs w:val="false"/>
          <w:szCs w:val="24"/>
          <w:rtl w:val="true"/>
          <w:lang w:val="tr-TR"/>
        </w:rPr>
        <w:t>يَا</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أَيُّهَا</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الَّذِينَ</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آمَنُواْ</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اتَّقُواْ</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اللّهَ</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وَذَرُواْ</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مَا</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بَقِيَ</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مِنَ</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الرِّبَا</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إِن</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كُنتُم</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مُّؤْمِنِينَ</w:t>
      </w:r>
      <w:r>
        <w:rPr>
          <w:rFonts w:eastAsia="MS Sans Serif;Times New Roman"/>
          <w:b w:val="false"/>
          <w:b w:val="false"/>
          <w:bCs w:val="false"/>
          <w:szCs w:val="24"/>
          <w:vertAlign w:val="superscript"/>
          <w:rtl w:val="true"/>
          <w:lang w:val="tr-TR"/>
        </w:rPr>
        <w:t xml:space="preserve"> </w:t>
      </w:r>
      <w:r>
        <w:rPr>
          <w:rFonts w:cs="Simplified Arabic"/>
          <w:b w:val="false"/>
          <w:b w:val="false"/>
          <w:bCs w:val="false"/>
          <w:szCs w:val="24"/>
          <w:rtl w:val="true"/>
          <w:lang w:val="tr-TR"/>
        </w:rPr>
        <w:t>فَإِن</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لَّمْ</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تَفْعَلُواْ</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فَأْذَنُواْ</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بِحَرْبٍ</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مِّنَ</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اللّهِ</w:t>
      </w:r>
      <w:r>
        <w:rPr>
          <w:rFonts w:eastAsia="MS Sans Serif;Times New Roman"/>
          <w:b w:val="false"/>
          <w:b w:val="false"/>
          <w:bCs w:val="false"/>
          <w:szCs w:val="24"/>
          <w:rtl w:val="true"/>
          <w:lang w:val="tr-TR"/>
        </w:rPr>
        <w:t xml:space="preserve"> </w:t>
      </w:r>
      <w:r>
        <w:rPr>
          <w:rFonts w:cs="Simplified Arabic"/>
          <w:b w:val="false"/>
          <w:b w:val="false"/>
          <w:bCs w:val="false"/>
          <w:szCs w:val="24"/>
          <w:rtl w:val="true"/>
          <w:lang w:val="tr-TR"/>
        </w:rPr>
        <w:t>وَرَسُولِهِ</w:t>
      </w:r>
      <w:r>
        <w:rPr>
          <w:rFonts w:eastAsia="MS Sans Serif;Times New Roman"/>
          <w:szCs w:val="24"/>
          <w:lang w:val="tr-TR"/>
        </w:rPr>
        <w:t xml:space="preserve"> </w:t>
      </w:r>
      <w:r>
        <w:rPr>
          <w:rFonts w:cs="Book Antiqua" w:ascii="Book Antiqua" w:hAnsi="Book Antiqua"/>
          <w:color w:val="000000"/>
          <w:sz w:val="22"/>
          <w:szCs w:val="22"/>
          <w:lang w:val="tr-TR"/>
        </w:rPr>
        <w:t>"</w:t>
      </w:r>
      <w:r>
        <w:rPr>
          <w:rFonts w:cs="Book Antiqua" w:ascii="Book Antiqua" w:hAnsi="Book Antiqua"/>
          <w:sz w:val="22"/>
          <w:szCs w:val="22"/>
          <w:lang w:val="tr-TR"/>
        </w:rPr>
        <w:t xml:space="preserve">Ey iman edenler! Allah’a ittika edin ve ribadan </w:t>
      </w:r>
      <w:r>
        <w:rPr>
          <w:rFonts w:cs="Book Antiqua" w:ascii="Book Antiqua" w:hAnsi="Book Antiqua"/>
          <w:b w:val="false"/>
          <w:bCs w:val="false"/>
          <w:sz w:val="22"/>
          <w:szCs w:val="22"/>
          <w:lang w:val="tr-TR"/>
        </w:rPr>
        <w:t>(faizden)</w:t>
      </w:r>
      <w:r>
        <w:rPr>
          <w:rFonts w:cs="Book Antiqua" w:ascii="Book Antiqua" w:hAnsi="Book Antiqua"/>
          <w:sz w:val="22"/>
          <w:szCs w:val="22"/>
          <w:lang w:val="tr-TR"/>
        </w:rPr>
        <w:t xml:space="preserve"> geri kalan </w:t>
      </w:r>
      <w:r>
        <w:rPr>
          <w:rFonts w:cs="Book Antiqua" w:ascii="Book Antiqua" w:hAnsi="Book Antiqua"/>
          <w:b w:val="false"/>
          <w:bCs w:val="false"/>
          <w:sz w:val="22"/>
          <w:szCs w:val="22"/>
          <w:lang w:val="tr-TR"/>
        </w:rPr>
        <w:t>(alacaklarınızı)</w:t>
      </w:r>
      <w:r>
        <w:rPr>
          <w:rFonts w:cs="Book Antiqua" w:ascii="Book Antiqua" w:hAnsi="Book Antiqua"/>
          <w:sz w:val="22"/>
          <w:szCs w:val="22"/>
          <w:lang w:val="tr-TR"/>
        </w:rPr>
        <w:t xml:space="preserve"> derhal bırakın, eğer gerçekten müminler iseniz! Eğer bunu yapmazsanız Allah ve resulünden (faizcilere karşı) açılmış bir savaştan haberiniz olsun.</w:t>
      </w:r>
      <w:r>
        <w:rPr>
          <w:rFonts w:cs="Book Antiqua" w:ascii="Book Antiqua" w:hAnsi="Book Antiqua"/>
          <w:color w:val="000000"/>
          <w:sz w:val="22"/>
          <w:szCs w:val="22"/>
          <w:lang w:val="tr-TR"/>
        </w:rPr>
        <w:t xml:space="preserve">" </w:t>
      </w:r>
      <w:r>
        <w:rPr>
          <w:rFonts w:cs="Book Antiqua" w:ascii="Book Antiqua" w:hAnsi="Book Antiqua"/>
          <w:color w:val="000000"/>
          <w:sz w:val="22"/>
          <w:szCs w:val="22"/>
          <w:vertAlign w:val="superscript"/>
          <w:lang w:val="tr-TR"/>
        </w:rPr>
        <w:t>[el-Bakara 278-279]</w:t>
      </w:r>
      <w:r>
        <w:rPr>
          <w:rFonts w:cs="Arabic Transparent" w:ascii="Book Antiqua" w:hAnsi="Book Antiqua"/>
          <w:b w:val="false"/>
          <w:bCs w:val="false"/>
          <w:color w:val="000000"/>
          <w:sz w:val="22"/>
          <w:szCs w:val="22"/>
          <w:lang w:val="tr-TR"/>
        </w:rPr>
        <w:t xml:space="preserve"> Bilakis bu, Allah’ın koyduğu ve helal kıldığı ticaretin, paranın, mücevherin, haracın, feyin ve ganimetlerin zekatı ile petrol, doğalgaz, maden ve benzerleri gibi kamu malları gelirlerini Beyt-il Mâl’in kaynaklarından kılan İslam’ın ekonomik sisteminin tatbik edilmesiyle olur. Aynı şekilde siyasî, içtimaî, uluslararası politika ve öğretim gibi diğer yaşam sorunlarının çözümü de bizim ve bütün dünyanın sorunları için hayırlı doğru çözümler barındıran Hilafet Devleti’nin gölgesinde olacaktır. </w:t>
      </w:r>
    </w:p>
    <w:p>
      <w:pPr>
        <w:pStyle w:val="Normal"/>
        <w:bidi w:val="0"/>
        <w:ind w:left="360" w:right="0" w:hanging="0"/>
        <w:jc w:val="center"/>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8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1–MB–TR–0014</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1–MB–TR–001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Şaban 1432 / M. 03 Temmuz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2 Şaban 1432 / M. 03 Temmuz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3:38:00Z</dcterms:created>
  <dc:creator/>
  <dc:description/>
  <dc:language>en-US</dc:language>
  <cp:lastModifiedBy/>
  <cp:lastPrinted>2011-07-09T01:50:00Z</cp:lastPrinted>
  <dcterms:modified xsi:type="dcterms:W3CDTF">2011-07-11T23:39:00Z</dcterms:modified>
  <cp:revision>3</cp:revision>
  <dc:subject/>
  <dc:title>İMF, Yemen Ekonomisinden Geriye Kalanları Yok Etmektedir</dc:title>
</cp:coreProperties>
</file>