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Bugün, Şeyha Hasina Hükümetinin Ortadan Kaldırılmasına, Demokratik Rejimin Kaldırılmasına ve Yeniden Hilafet Devleti’nin Kurulmasına Çağıran Bir Yürüyüş Düzenlemişt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Bugün, yani geçen (30 Haziran 2011) el-Muvafık H. 28 Receb 1432 Perşembe günü, 28 Recep 1342 el-Muvafık 03. Mart 1924’de o zamanki haçlıların lideri İngiltere tarafından Hilafet’in yıkılmasından beri İslam ümmetinin Hilafetsiz olarak yaşadığı doksanıncı yıla rast gelmektedir. İşte bugünde </w:t>
      </w:r>
      <w:r>
        <w:rPr>
          <w:rFonts w:cs="Book Antiqua" w:ascii="Book Antiqua" w:hAnsi="Book Antiqua"/>
          <w:b/>
          <w:bCs/>
          <w:sz w:val="22"/>
          <w:szCs w:val="22"/>
          <w:lang w:val="tr-TR"/>
        </w:rPr>
        <w:t>Hizb-ut Tahrir</w:t>
      </w:r>
      <w:r>
        <w:rPr>
          <w:rFonts w:cs="Book Antiqua" w:ascii="Book Antiqua" w:hAnsi="Book Antiqua"/>
          <w:bCs/>
          <w:sz w:val="22"/>
          <w:szCs w:val="22"/>
          <w:lang w:val="tr-TR"/>
        </w:rPr>
        <w:t>, en az 1000 Müslümanın katıldığı büyük bir gösteri düzenlemiştir. Hizib, Şeyha Hasina hükümetinin alaşağı edilmesine, demokratik yönetim sisteminin ve anayasanın kaldırılmasına ve Hilafet olan İslamî yönetim sisteminin yeniden kurulmasına çağırdığı gibi yürüyüşte aşağıdaki hususlar da protesto edilmiş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İslam’a yönelik düşmancıl tutumları ile Hasina hükümetinin diğer politikalarıyla yan yana devlet politikasının bir temeli olan “mutlak iman ve Allah’a güven” maddesinin anayasadan kaldırılmas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Amerika Birleşik Devletleri ve Hindistan’ın, Müslüman Bangladeş ordusu üzerinde hegemonya kurmasına imkan verilmes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Kamu maslahatlarının bariz bir şekilde çiğnemesi için bir Amerikan şirketi olan Conoco-Phillips şirketi ile anlaşma yapılmas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Yüzlerce dönüm sınır topraklarının, müşrik düşman Hindistan devletine teslim etmeye dönük iğrenç komplola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Gösteri, “Bojonkar” bölgesinden başlamış ve Mescid-i Kebir’in önünde sona ermiştir. Yürüyüşte,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in iki üyesi konuşmaya yaparak demokratik rejimin kaldırılmasının ve </w:t>
      </w:r>
      <w:r>
        <w:rPr>
          <w:rFonts w:cs="Book Antiqua" w:ascii="Book Antiqua" w:hAnsi="Book Antiqua"/>
          <w:b/>
          <w:bCs/>
          <w:sz w:val="22"/>
          <w:szCs w:val="22"/>
          <w:lang w:val="tr-TR"/>
        </w:rPr>
        <w:t>Hilafet Devleti</w:t>
      </w:r>
      <w:r>
        <w:rPr>
          <w:rFonts w:cs="Book Antiqua" w:ascii="Book Antiqua" w:hAnsi="Book Antiqua"/>
          <w:bCs/>
          <w:sz w:val="22"/>
          <w:szCs w:val="22"/>
          <w:lang w:val="tr-TR"/>
        </w:rPr>
        <w:t xml:space="preserve">’nin yeniden kurulmasının Müslümanlara farz olduğunu söylemişlerdir. Birinci konuşmacı: Kafir ve müşrik emperyalist devletleri Amerika, İngiltere ve Hindistan’ın has dostu olan Şeyha Hasina hükümetinin İslam’a dönük gerçekleştirdiği düşmancıl politikalara karşı protesto etmenin Müslümanlara vacip olduğunu söyleyip kuvvet ehlini, Hasina hükümetini alaşağı etmeye ve otoriteyi </w:t>
      </w:r>
      <w:r>
        <w:rPr>
          <w:rFonts w:cs="Book Antiqua" w:ascii="Book Antiqua" w:hAnsi="Book Antiqua"/>
          <w:b/>
          <w:bCs/>
          <w:sz w:val="22"/>
          <w:szCs w:val="22"/>
          <w:lang w:val="tr-TR"/>
        </w:rPr>
        <w:t>Hizb-ut Tahrir</w:t>
      </w:r>
      <w:r>
        <w:rPr>
          <w:rFonts w:cs="Book Antiqua" w:ascii="Book Antiqua" w:hAnsi="Book Antiqua"/>
          <w:bCs/>
          <w:sz w:val="22"/>
          <w:szCs w:val="22"/>
          <w:lang w:val="tr-TR"/>
        </w:rPr>
        <w:t xml:space="preserve">’den olan muhlis siyasilere teslim etmeye teşvik ederken ikinci konuşmacı: Hilafeti yeniden kurmak için çalışmayı Müslümanlara farz kılan birçok İslamî delillere dikkat çekerek şöyle demiştir: Ümmete muhlis şekilde liderlik yapacak, ülkenin sorunları çözme ve İngiltere ve Hindistan’ın yanı sıra şu andaki haçlıların lideri Amerika’ya karşı koyma uyanıklığına sahip olan bizzat Hilafet’tir. </w:t>
      </w:r>
    </w:p>
    <w:p>
      <w:pPr>
        <w:pStyle w:val="TextBody"/>
        <w:bidi w:val="0"/>
        <w:ind w:left="-284" w:right="-284" w:hanging="0"/>
        <w:jc w:val="center"/>
        <w:rPr>
          <w:rFonts w:ascii="Book Antiqua" w:hAnsi="Book Antiqua" w:cs="Book Antiqua"/>
          <w:bCs w:val="false"/>
          <w:sz w:val="22"/>
          <w:szCs w:val="22"/>
          <w:lang w:val="tr-TR"/>
        </w:rPr>
      </w:pPr>
      <w:r>
        <w:rPr>
          <w:rFonts w:cs="Book Antiqua" w:ascii="Book Antiqua" w:hAnsi="Book Antiqua"/>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436" w:bottom="14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color w:val="000000"/>
        <w:sz w:val="22"/>
        <w:lang w:val="tr-TR"/>
      </w:rPr>
      <w:t>Bangladeş Vilayeti</w:t>
    </w:r>
  </w:p>
  <w:p>
    <w:pPr>
      <w:pStyle w:val="Normal"/>
      <w:bidi w:val="0"/>
      <w:jc w:val="left"/>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ind w:left="0" w:right="440" w:hanging="0"/>
      <w:jc w:val="left"/>
      <w:rPr>
        <w:rFonts w:ascii="Book Antiqua" w:hAnsi="Book Antiqua" w:cs="Arabic Transparent"/>
        <w:color w:val="000000"/>
        <w:sz w:val="28"/>
        <w:szCs w:val="28"/>
        <w:lang w:val="tr-TR"/>
      </w:rPr>
    </w:pPr>
    <w:r>
      <w:rPr>
        <w:rFonts w:cs="Arabic Transparent" w:ascii="Book Antiqua" w:hAnsi="Book Antiqua"/>
        <w:color w:val="000000"/>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1</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1</w:t>
                    </w:r>
                    <w:r>
                      <w:rPr>
                        <w:rFonts w:cs="Book Antiqua" w:ascii="Book Antiqua" w:hAnsi="Book Antiqua"/>
                        <w:lang w:val="tr-TR"/>
                      </w:rPr>
                      <w:t>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16:00Z</dcterms:created>
  <dc:creator/>
  <dc:description/>
  <dc:language>en-US</dc:language>
  <cp:lastModifiedBy/>
  <cp:lastPrinted>2011-07-12T02:18:00Z</cp:lastPrinted>
  <dcterms:modified xsi:type="dcterms:W3CDTF">2011-07-11T23:22:00Z</dcterms:modified>
  <cp:revision>5</cp:revision>
  <dc:subject/>
  <dc:title>Hizb-ut Tahrir Bugün, Şeyha Hasina Hükümetinin Ortadan Kaldırılmasına, Demokratik Rejimin Kaldırılmasına ve Yeniden Hilafet Devleti’nin Kurulmasına Çağıran Bir Yürüyüş Düzenlemiştir</dc:title>
</cp:coreProperties>
</file>