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Rusya’daki Terörist Birimlerin, Davet Kampanyasına Yönelik Saldırıları İfşa Olmuştu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Rusya rejimi, 2003 yılında terörist bir örgüt olduğu nitelemesi gerekçesiy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yasaklamıştı. Bu niteleme, Rusya rejiminin Rusya’nın çeşitli bölgelerinde ve şehirler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 ve şebabatının davet kampanyalarını bastırmak için sürekli kampanyalar başlatmaya kalkıştığındaki ayıbını örtmek için olan bir kılıftan öte bir şey değildir. İnsan Hakları Örgütleri ile hukukçu avukatların, gözden geçirilmesi ve yasaya aykırı olduğu için Yüksek Anayasa Mahkemesi tarafından verilen yasaklama kararının gerekçelerini görmeyi talep etmelerine rağmen o, bu gerekçelerin ortaya çıkmasını reddetmiştir. Bu hiçte şaşırtıcı değildir. Nitekim </w:t>
      </w:r>
      <w:r>
        <w:rPr>
          <w:rFonts w:cs="Book Antiqua" w:ascii="Book Antiqua" w:hAnsi="Book Antiqua"/>
          <w:b/>
          <w:bCs/>
          <w:sz w:val="22"/>
          <w:szCs w:val="22"/>
          <w:lang w:val="tr-TR"/>
        </w:rPr>
        <w:t>İslamî Hilafeti</w:t>
      </w:r>
      <w:r>
        <w:rPr>
          <w:rFonts w:cs="Book Antiqua" w:ascii="Book Antiqua" w:hAnsi="Book Antiqua"/>
          <w:sz w:val="22"/>
          <w:szCs w:val="22"/>
          <w:lang w:val="tr-TR"/>
        </w:rPr>
        <w:t xml:space="preserve"> kurarak İslam ümmetini kalkındırmaya dönük çabasında 1953’den bu yana faaliyet göster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fikrî ve siyasî çatışmasında hiçbir maddî eylemde bulunmaksızın İslam’ın Resulü Muhammed [Sallallahu Aleyhi ve Âlihi ve Sellem]’in metoduna bağlı kalmaya söz vermiştir. </w:t>
      </w:r>
      <w:r>
        <w:rPr>
          <w:rFonts w:cs="Book Antiqua" w:ascii="Book Antiqua" w:hAnsi="Book Antiqua"/>
          <w:b/>
          <w:bCs/>
          <w:sz w:val="22"/>
          <w:szCs w:val="22"/>
          <w:lang w:val="tr-TR"/>
        </w:rPr>
        <w:t>Hizb-ut Tahrir</w:t>
      </w:r>
      <w:r>
        <w:rPr>
          <w:rFonts w:cs="Book Antiqua" w:ascii="Book Antiqua" w:hAnsi="Book Antiqua"/>
          <w:sz w:val="22"/>
          <w:szCs w:val="22"/>
          <w:lang w:val="tr-TR"/>
        </w:rPr>
        <w:t>’in bu metodunu, dost düşman herkes bilmekted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 / Rusya</w:t>
      </w:r>
      <w:r>
        <w:rPr>
          <w:rFonts w:cs="Book Antiqua" w:ascii="Book Antiqua" w:hAnsi="Book Antiqua"/>
          <w:sz w:val="22"/>
          <w:szCs w:val="22"/>
          <w:lang w:val="tr-TR"/>
        </w:rPr>
        <w:t>, 25 Mayıs 2011’de sürekli davet kampanyasını bastıran Rus Stalinist rejime dönük bir dizi silsileyi ifşa eden bir beyan yayınlamıştır. Zira Stalinist birimler, son zamanlarda aşağıdaki uygulamaları gerçekleştirmişlerdir:</w:t>
      </w:r>
    </w:p>
    <w:p>
      <w:pPr>
        <w:pStyle w:val="Normal"/>
        <w:bidi w:val="0"/>
        <w:ind w:left="0" w:right="0" w:firstLine="284"/>
        <w:jc w:val="both"/>
        <w:rPr/>
      </w:pPr>
      <w:r>
        <w:rPr>
          <w:rFonts w:cs="Book Antiqua" w:ascii="Book Antiqua" w:hAnsi="Book Antiqua"/>
          <w:sz w:val="22"/>
          <w:szCs w:val="22"/>
          <w:lang w:val="tr-TR"/>
        </w:rPr>
        <w:t xml:space="preserve">- Zalim Rusya iç güvenlik birimi, (7 Aralık 2010’dan beri tutuklu olan) eşi Sıddikov Farroh Fadloddinoviç’in işlemediği bir suçu itiraf etmesi amacıyla baskı yapmak için Müslüman bacımız Sıddikova Omidjan Ganevna’yı tutuklamışlar ve üç küçük çocuğunu da yetimhaneye göndermiş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 Yine Milli Güvenlik görevlileri, bayan Manabova Loyola Kazayhanova’nın evinde arama yapmışlar, bayanı tornavida ve tığ ile tehdit etmişler, ona psikolojik hasta diye bağırmışlar… ve bayanın üzerinde manevî baskı oluşturmak için de evlatlarını tutuklamakla tehdit etmiş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 Ayrıca Rusya iç güvenlik birimi, sekiz aylık hamile olan bayan Minnibiyavo Elmira Jonnerova’ya neredeyse karnındaki bebeği düşürmeye yol açacak bir yöntemle psikolojik baskı yapmışlar, bayanın kutsiyetine saldırmışlar ve ona iğrenç sözler söylemiş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 Yine Şakirova Leyla Ramilva ve dört küçük çocuğu, güvenlik birimleri tarafından baskı, tehdit, ihanet ve korkuya maruz bırakılmışlardır. </w:t>
      </w:r>
    </w:p>
    <w:p>
      <w:pPr>
        <w:pStyle w:val="Normal"/>
        <w:bidi w:val="0"/>
        <w:ind w:left="0" w:right="0" w:firstLine="284"/>
        <w:jc w:val="both"/>
        <w:rPr/>
      </w:pPr>
      <w:r>
        <w:rPr>
          <w:rFonts w:cs="Book Antiqua" w:ascii="Book Antiqua" w:hAnsi="Book Antiqua"/>
          <w:sz w:val="22"/>
          <w:szCs w:val="22"/>
          <w:lang w:val="tr-TR"/>
        </w:rPr>
        <w:t xml:space="preserve">İslam ümmetinin tek bir vücut olması itibariyle </w:t>
      </w:r>
      <w:r>
        <w:rPr>
          <w:rFonts w:cs="Book Antiqua" w:ascii="Book Antiqua" w:hAnsi="Book Antiqua"/>
          <w:b/>
          <w:bCs/>
          <w:sz w:val="22"/>
          <w:szCs w:val="22"/>
          <w:lang w:val="tr-TR"/>
        </w:rPr>
        <w:t>Hizb-ut Tahrir</w:t>
      </w:r>
      <w:r>
        <w:rPr>
          <w:rFonts w:cs="Book Antiqua" w:ascii="Book Antiqua" w:hAnsi="Book Antiqua"/>
          <w:sz w:val="22"/>
          <w:szCs w:val="22"/>
          <w:lang w:val="tr-TR"/>
        </w:rPr>
        <w:t>, Rusya rejimi birimlerinin Stalinist baskıcı uygulamalarının mağduru olan Rusya’daki mazlum bacılara destek veren birçok aktiviteler gerçekleştirmiştir. Bunlardan kamuoyuna yansıyanları aşağıdaki şekilde özetliyoruz:</w:t>
      </w:r>
    </w:p>
    <w:p>
      <w:pPr>
        <w:pStyle w:val="Normal"/>
        <w:bidi w:val="0"/>
        <w:ind w:left="0" w:right="0" w:firstLine="284"/>
        <w:jc w:val="both"/>
        <w:rPr/>
      </w:pPr>
      <w:r>
        <w:rPr>
          <w:rFonts w:cs="Book Antiqua" w:ascii="Book Antiqua" w:hAnsi="Book Antiqua"/>
          <w:sz w:val="22"/>
          <w:szCs w:val="22"/>
          <w:lang w:val="tr-TR"/>
        </w:rPr>
        <w:t>- 8 Receb / 10 Haziran’da</w:t>
      </w:r>
      <w:r>
        <w:rPr>
          <w:rFonts w:cs="Book Antiqua" w:ascii="Book Antiqua" w:hAnsi="Book Antiqua"/>
          <w:b/>
          <w:sz w:val="22"/>
          <w:szCs w:val="22"/>
          <w:lang w:val="tr-TR"/>
        </w:rPr>
        <w:t xml:space="preserve"> </w:t>
      </w:r>
      <w:r>
        <w:rPr>
          <w:rFonts w:cs="Book Antiqua" w:ascii="Book Antiqua" w:hAnsi="Book Antiqua"/>
          <w:b/>
          <w:sz w:val="22"/>
          <w:szCs w:val="22"/>
          <w:u w:val="single"/>
          <w:lang w:val="tr-TR"/>
        </w:rPr>
        <w:t>Hizb-ut Tahrir / Türkiye Vilayeti</w:t>
      </w:r>
      <w:r>
        <w:rPr>
          <w:rFonts w:cs="Book Antiqua" w:ascii="Book Antiqua" w:hAnsi="Book Antiqua"/>
          <w:sz w:val="22"/>
          <w:szCs w:val="22"/>
          <w:lang w:val="tr-TR"/>
        </w:rPr>
        <w:t xml:space="preserve">’nden bir heyet, </w:t>
      </w:r>
      <w:r>
        <w:rPr>
          <w:rFonts w:cs="Book Antiqua" w:ascii="Book Antiqua" w:hAnsi="Book Antiqua"/>
          <w:b/>
          <w:sz w:val="22"/>
          <w:szCs w:val="22"/>
          <w:lang w:val="tr-TR"/>
        </w:rPr>
        <w:t>Hizb-ut Tahrir / Rusya</w:t>
      </w:r>
      <w:r>
        <w:rPr>
          <w:rFonts w:cs="Book Antiqua" w:ascii="Book Antiqua" w:hAnsi="Book Antiqua"/>
          <w:sz w:val="22"/>
          <w:szCs w:val="22"/>
          <w:lang w:val="tr-TR"/>
        </w:rPr>
        <w:t xml:space="preserve"> tarafından yayınlanan, Rusya güvenlik birimlerinin zulüm, baskı, tehdit, haksız tutuklamalar ve düşmancıl davranışları gibi Müslüman kadınlara yönelik uygulamalarını ifşa eden “Rusya Güvenlik Birimlerinin Uygulamalarının Keşmekeşliği” başlıklı beyanı teslim etmek ve içeriği hakkında kendisiyle konuşmak amacıyla Rusya Büyükelçisi ile görüşmek için Ankara’daki Federal Rusya Konsolosluğuna gitmiştir. Ancak Rusya Büyükelçisi, heyet ile görüşmekten kaçınmış ve beyanı teslim almaktan imtina etmiştir. Heyet ikinci bir ziyaret girişiminde bulunmuş ancak Büyükelçi, heyetin yeni bir görüşme yapmasını reddetmiştir. Bunun üzerine heyet mezkur beyanı, hain Büyükelçiliğin posta kutusuna koymuştur. </w:t>
      </w:r>
    </w:p>
    <w:p>
      <w:pPr>
        <w:pStyle w:val="Normal"/>
        <w:bidi w:val="0"/>
        <w:ind w:left="0" w:right="0" w:firstLine="284"/>
        <w:jc w:val="both"/>
        <w:rPr/>
      </w:pPr>
      <w:r>
        <w:rPr>
          <w:rFonts w:cs="Book Antiqua" w:ascii="Book Antiqua" w:hAnsi="Book Antiqua"/>
          <w:sz w:val="22"/>
          <w:szCs w:val="22"/>
          <w:lang w:val="tr-TR"/>
        </w:rPr>
        <w:t xml:space="preserve">- 11 Receb / 13 Haziran’da, </w:t>
      </w:r>
      <w:r>
        <w:rPr>
          <w:rFonts w:cs="Book Antiqua" w:ascii="Book Antiqua" w:hAnsi="Book Antiqua"/>
          <w:b/>
          <w:sz w:val="22"/>
          <w:szCs w:val="22"/>
          <w:u w:val="single"/>
          <w:lang w:val="tr-TR"/>
        </w:rPr>
        <w:t>Avustralya’daki birçok Müslüman</w:t>
      </w:r>
      <w:r>
        <w:rPr>
          <w:rFonts w:cs="Book Antiqua" w:ascii="Book Antiqua" w:hAnsi="Book Antiqua"/>
          <w:sz w:val="22"/>
          <w:szCs w:val="22"/>
          <w:lang w:val="tr-TR"/>
        </w:rPr>
        <w:t xml:space="preserve">, Müslümanların özellikle de Müslüman kadınların Rusya otoriteleri tarafından maruz kaldıkları baskıya yönelik kınamalarını ifade etmek amacıyla Sidney’deki Rusya konsolosluğu önünde bir araya gelmişlerdir. </w:t>
      </w:r>
    </w:p>
    <w:p>
      <w:pPr>
        <w:pStyle w:val="Normal"/>
        <w:bidi w:val="0"/>
        <w:ind w:left="0" w:right="0" w:firstLine="284"/>
        <w:jc w:val="both"/>
        <w:rPr/>
      </w:pPr>
      <w:r>
        <w:rPr>
          <w:rFonts w:cs="Book Antiqua" w:ascii="Book Antiqua" w:hAnsi="Book Antiqua"/>
          <w:sz w:val="22"/>
          <w:szCs w:val="22"/>
          <w:lang w:val="tr-TR"/>
        </w:rPr>
        <w:t xml:space="preserve">- 12 Receb / 14 Haziran’da </w:t>
      </w:r>
      <w:r>
        <w:rPr>
          <w:rFonts w:cs="Book Antiqua" w:ascii="Book Antiqua" w:hAnsi="Book Antiqua"/>
          <w:b/>
          <w:bCs/>
          <w:sz w:val="22"/>
          <w:szCs w:val="22"/>
          <w:u w:val="single"/>
          <w:lang w:val="tr-TR"/>
        </w:rPr>
        <w:t>Ürdün’deki bacılarımız</w:t>
      </w:r>
      <w:r>
        <w:rPr>
          <w:rFonts w:cs="Book Antiqua" w:ascii="Book Antiqua" w:hAnsi="Book Antiqua"/>
          <w:sz w:val="22"/>
          <w:szCs w:val="22"/>
          <w:lang w:val="tr-TR"/>
        </w:rPr>
        <w:t xml:space="preserve">, Ürdün’deki Rusya konsolosluğu önünde bir kadın protestosu duruşu sergilemişlerdir. Zira Ürdün’deki Müslüman kadınlardan ve kızlardan yaklaşık iki yüz kişi, 14.06.2011 çarşamba günü sabah saat onda </w:t>
      </w:r>
      <w:r>
        <w:rPr>
          <w:rFonts w:cs="Book Antiqua" w:ascii="Book Antiqua" w:hAnsi="Book Antiqua"/>
          <w:b/>
          <w:sz w:val="22"/>
          <w:szCs w:val="22"/>
          <w:lang w:val="tr-TR"/>
        </w:rPr>
        <w:t>Hizb-ut Tahrir / Ürdün Vilayeti</w:t>
      </w:r>
      <w:r>
        <w:rPr>
          <w:rFonts w:cs="Book Antiqua" w:ascii="Book Antiqua" w:hAnsi="Book Antiqua"/>
          <w:sz w:val="22"/>
          <w:szCs w:val="22"/>
          <w:lang w:val="tr-TR"/>
        </w:rPr>
        <w:t xml:space="preserve">’nin “Niçin İslam’a Düşmanlık Ediyor ve Müslümanlara Zulmediyorsunuz” başlığı altında Ürdün Rusya konsolosluğu önündeki protesto duruşuna dönük davetine icabet etmişlerdir. Bu protesto ise Rusya’nın Müslümanlara karşı olan düşmancıl tutumlarının ve Rusya güvenlik birimlerinin Rusya’daki Müslüman kadınları aşağılık bir şekilde tutuklamalarının gölgesinde gerçekleşmiş ve kadınlara karşı olan bu saldırıların durdurulması ve kadın mahkumların serbest bırakılması talep edilmiştir. </w:t>
      </w:r>
    </w:p>
    <w:p>
      <w:pPr>
        <w:pStyle w:val="Normal"/>
        <w:bidi w:val="0"/>
        <w:ind w:left="0" w:right="0" w:firstLine="284"/>
        <w:jc w:val="both"/>
        <w:rPr/>
      </w:pPr>
      <w:r>
        <w:rPr>
          <w:rFonts w:cs="Book Antiqua" w:ascii="Book Antiqua" w:hAnsi="Book Antiqua"/>
          <w:sz w:val="22"/>
          <w:szCs w:val="22"/>
          <w:lang w:val="tr-TR"/>
        </w:rPr>
        <w:t xml:space="preserve">- 13 Receb / 15 Haziran’da </w:t>
      </w:r>
      <w:r>
        <w:rPr>
          <w:rFonts w:cs="Book Antiqua" w:ascii="Book Antiqua" w:hAnsi="Book Antiqua"/>
          <w:b/>
          <w:sz w:val="22"/>
          <w:szCs w:val="22"/>
          <w:u w:val="single"/>
          <w:lang w:val="tr-TR"/>
        </w:rPr>
        <w:t>Hizb-ut Tahir / Endonezya</w:t>
      </w:r>
      <w:r>
        <w:rPr>
          <w:rFonts w:cs="Book Antiqua" w:ascii="Book Antiqua" w:hAnsi="Book Antiqua"/>
          <w:sz w:val="22"/>
          <w:szCs w:val="22"/>
          <w:lang w:val="tr-TR"/>
        </w:rPr>
        <w:t xml:space="preserve">, Rusya’daki Müslüman kadınlarla bile yetinmeyen baskıcı kampanyaları protesto etmek ve bunların derhal durdurulmasını talep etmek amacıyla Cakarta’daki Rusya konsolosluğu önünde bir oturma eylemi gerçekleştirmiştir. </w:t>
      </w:r>
    </w:p>
    <w:p>
      <w:pPr>
        <w:pStyle w:val="Normal"/>
        <w:bidi w:val="0"/>
        <w:ind w:left="0" w:right="0" w:firstLine="284"/>
        <w:jc w:val="both"/>
        <w:rPr/>
      </w:pPr>
      <w:r>
        <w:rPr>
          <w:rFonts w:cs="Book Antiqua" w:ascii="Book Antiqua" w:hAnsi="Book Antiqua"/>
          <w:sz w:val="22"/>
          <w:szCs w:val="22"/>
          <w:lang w:val="tr-TR"/>
        </w:rPr>
        <w:t xml:space="preserve">- 16 Receb / 18 Haziran’da </w:t>
      </w:r>
      <w:r>
        <w:rPr>
          <w:rFonts w:cs="Book Antiqua" w:ascii="Book Antiqua" w:hAnsi="Book Antiqua"/>
          <w:b/>
          <w:sz w:val="22"/>
          <w:szCs w:val="22"/>
          <w:u w:val="single"/>
          <w:lang w:val="tr-TR"/>
        </w:rPr>
        <w:t>Hizb-ut Tahrir’in İngiltere’deki şebabı</w:t>
      </w:r>
      <w:r>
        <w:rPr>
          <w:rFonts w:cs="Book Antiqua" w:ascii="Book Antiqua" w:hAnsi="Book Antiqua"/>
          <w:sz w:val="22"/>
          <w:szCs w:val="22"/>
          <w:lang w:val="tr-TR"/>
        </w:rPr>
        <w:t xml:space="preserve">, İngiltere’nin başkenti Londra’daki Rusya konsolosluğu önünden bir oturma eylemi gerçekleştirmişlerdir. Bu ise hala Müslümanlara yönelik kuşatmaları sürdüren Rusya’daki Müslümanlara destek vermek için yapılmıştır. Zira Rusya, bazen Müslümanları yalan ve iftira ile tutuklamakta, başka bir zamanda da Müslümanlara saldırmaları ve merhametsizce onları katletmeleri için “baltacıları” ile diğer kişileri terk etmekte ve onların yaptıklarını meşru saymaktadır. Ayrıca eylemde Rusya’nın baskıcı araçları; İslam ümmetinin tek bir vahdet olduğu, sınırların ve ırkların onu asla ayıramayacağı, gelmekte olan Hilafet’in kesinlikle insanların haklarını geri iadece edeceği, zalim ve kibirli olan herkesten intikam alınacağı hususunda uyarılmıştır. </w:t>
      </w:r>
    </w:p>
    <w:p>
      <w:pPr>
        <w:pStyle w:val="Normal"/>
        <w:bidi w:val="0"/>
        <w:ind w:left="0" w:right="0" w:firstLine="284"/>
        <w:jc w:val="both"/>
        <w:rPr/>
      </w:pPr>
      <w:r>
        <w:rPr>
          <w:rFonts w:cs="Book Antiqua" w:ascii="Book Antiqua" w:hAnsi="Book Antiqua"/>
          <w:sz w:val="22"/>
          <w:szCs w:val="22"/>
          <w:lang w:val="tr-TR"/>
        </w:rPr>
        <w:t xml:space="preserve">- 16 Receb / 18 Haziran cumartesi günü </w:t>
      </w:r>
      <w:r>
        <w:rPr>
          <w:rFonts w:cs="Book Antiqua" w:ascii="Book Antiqua" w:hAnsi="Book Antiqua"/>
          <w:b/>
          <w:sz w:val="22"/>
          <w:szCs w:val="22"/>
          <w:u w:val="single"/>
          <w:lang w:val="tr-TR"/>
        </w:rPr>
        <w:t>Hizb-ut Tahrir / Yemen Vilayeti</w:t>
      </w:r>
      <w:r>
        <w:rPr>
          <w:rFonts w:cs="Book Antiqua" w:ascii="Book Antiqua" w:hAnsi="Book Antiqua"/>
          <w:sz w:val="22"/>
          <w:szCs w:val="22"/>
          <w:u w:val="single"/>
          <w:lang w:val="tr-TR"/>
        </w:rPr>
        <w:t>’nden</w:t>
      </w:r>
      <w:r>
        <w:rPr>
          <w:rFonts w:cs="Book Antiqua" w:ascii="Book Antiqua" w:hAnsi="Book Antiqua"/>
          <w:sz w:val="22"/>
          <w:szCs w:val="22"/>
          <w:lang w:val="tr-TR"/>
        </w:rPr>
        <w:t xml:space="preserve"> bir heyet, Rusya Büyükelçisiyle “Rusya Güvenlik ve Ulusal Birimlerinin” saldırıları ile tutuklamalarını resmeden durumu görüşmek ve Yemen’de Rusya’nın çıkarlarını temsil etmesi sıfatıyla kendisinden Rusya cezaevlerindeki tutukluların serbest bırakılması için hükümetini teşvik etmesini talep etmek amacıyla Sana’daki Rusya konsolosluğunu ziyaret etmiştir. Zira heyet, Büyükelçinin Yemen dışına seyahate çıktığının haber verilmesi üzerine Büyükelçilikteki protokol bölümü tarafından verilen randevulara binaen pazartesi ikinci kez ve pazartesi üçüncü kez Büyükelçilik konsolosu ile görüşme yapmak hususunda tereddüt yaşadı. Ancak protokol, verdiği sözde durmadı, heyete verdiği önceki sözlerin hiçbirini yarine getirmedi ve pazartesi günü heyetle başka bir görüşme yapmaktan kaçındı. Heyet de hizbin Büyükelçiliğe olan mesajını posta yoluyla teslim etmek zorunda kaldı.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ler, bu gerçekleri kamuoyunun önüne sererek medya organlarını, insanların onurlarını çiğnemekten bıkmayan, insanların evlerine saldıran, çocukları ve hamile kadınları korkutmasının yanı sıra özellikle tutuklulara defalarca işkence eden Rusya rejimine bağlı (güvenlik olarak adlandırılan) terörist birimlerin Stalinist uygulamalarını ifşa etmeye çağırıyoruz. Nitekim bütün saldırı ve tutuklama kampanyaları, yüce bir fikre ve insanlığın kurtuluşunu hedefleyen muhteşem bir davete sahip olan tutuklular olmalarının ötesinde her hangi bir kanıt göstermede başarısız olmuştu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birimler tarafından meydana gelenler, uygarlıkla böbürlenen ödlekler için elbette bir ayıp ve utançtır. Bu uygulamalara maruz kalanlara karşı sessiz kalmak ise; görünen o ki bir türlü yıkılan Stalinist rejimin akıbetini öğrenemeyen Rusya’daki Stalinist rejimin baltacılarıyla doğrudan veya dolaylı olarak suç ortaklığı teşkil et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ütün bunlara rağmen bizler, kılıcın ruha galip gelemeyeceğine inanıyoruz. Zira batıl kervanı bir saatlik, hak kervanı ise kıyamete kadardır. Allah’tan, bizlere hayırlı bir nusret vermesini temenni ediyor ve bunun için O'na yalvarıyoruz. </w:t>
      </w:r>
    </w:p>
    <w:p>
      <w:pPr>
        <w:pStyle w:val="Normal"/>
        <w:bidi w:val="0"/>
        <w:ind w:left="0" w:right="0" w:firstLine="284"/>
        <w:jc w:val="both"/>
        <w:rPr/>
      </w:pPr>
      <w:r>
        <w:rPr>
          <w:rFonts w:eastAsia="Book Antiqua" w:cs="Book Antiqua" w:ascii="Book Antiqua" w:hAnsi="Book Antiqua"/>
          <w:sz w:val="22"/>
          <w:szCs w:val="22"/>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وَ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سْبُهُ</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Her kim Allah’a tevekkül ederse O, ona yet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Talak 3]</w:t>
      </w:r>
      <w:r>
        <w:rPr>
          <w:rFonts w:cs="Book Antiqua" w:ascii="Book Antiqua" w:hAnsi="Book Antiqua"/>
          <w:sz w:val="22"/>
          <w:szCs w:val="22"/>
          <w:lang w:val="tr-TR"/>
        </w:rPr>
        <w:t xml:space="preserve"> </w:t>
      </w:r>
    </w:p>
    <w:p>
      <w:pPr>
        <w:pStyle w:val="Normal"/>
        <w:bidi w:val="0"/>
        <w:ind w:left="0" w:right="0" w:firstLine="284"/>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6"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Receb 1432 / M. 26 Hazir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Receb 1432 / M. 26 Hazir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16:00Z</dcterms:created>
  <dc:creator/>
  <dc:description/>
  <cp:keywords/>
  <dc:language>en-US</dc:language>
  <cp:lastModifiedBy/>
  <cp:lastPrinted>2011-05-04T22:14:00Z</cp:lastPrinted>
  <dcterms:modified xsi:type="dcterms:W3CDTF">2011-07-02T00:21:00Z</dcterms:modified>
  <cp:revision>3</cp:revision>
  <dc:subject/>
  <dc:title>Rusya’daki Terörist Birimlerin, Davet Kampanyasına Yönelik Saldırıları İfşa Olmuştur</dc:title>
</cp:coreProperties>
</file>