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ollanda’daki Yeni Entegrasyon Müzekkeresi</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tlerin “Mein Kampf /Kavgam” Adlı Kitabına Eklenebilecek Bir Fasıldır</w:t>
      </w:r>
    </w:p>
    <w:p>
      <w:pPr>
        <w:pStyle w:val="BodyText3"/>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t xml:space="preserve">Dışişleri Bakanı “Piet Hein Donner”, yeni hükümetin politikasını şekillendireceği söylenen entegrasyon hakkında yeni bir müzekkere sundu. Müzekkere, göçmenlerin entegrasyon için çaba göstermelerini ve devletin desteğinin azaltabileceğini göz önünden bulundurarak kendilerine özgüven duymalarını talep etmektedir. Bu görüş, kendilerince yeni bir görüş olmasından dolayı politikacıların ve medya organlarının önemli ölçüde zihinlerini meşgul etmiştir. Onlardan bazıları, ekonomik sebeplerden dolayı göç eden bir kimseyi devletin yardımsız bırakacak ve yalnızlığa ter edecek olmasından dolayı bu görüşün hatalı bir plan olduğunu söylemişlerdir. Siyasî sebeplerden dolayı göç edenlere gelince; devlet, yardımı hak etmesinden dolayı ona yardım etmelidir. Ancak çoğunun ve medya organlarının göz ardı ettiği yeni gerçek görüş, Hollanda toplumunun temel değerlerine odaklanmakla ilgilidir. Zira müzekkere, yüzün kapatılmasının yasaklanmasını belirtmekte ve belediyeleri, davranışları ve giyimleri iş erişimini zorlaştırmaya yol açan kişilere karşı gerekli uygulamaları benimsemeye çağırmaktadır. </w:t>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r>
    </w:p>
    <w:p>
      <w:pPr>
        <w:pStyle w:val="BodyText3"/>
        <w:ind w:left="0" w:right="0" w:firstLine="284"/>
        <w:jc w:val="both"/>
        <w:rPr/>
      </w:pPr>
      <w:r>
        <w:rPr>
          <w:rFonts w:cs="Book Antiqua" w:ascii="Book Antiqua" w:hAnsi="Book Antiqua"/>
          <w:sz w:val="22"/>
          <w:szCs w:val="22"/>
        </w:rPr>
        <w:t xml:space="preserve">Daha önceki müzekkerelerde, radikalizmin devletin öncelikli düşmanı olduğu metni geçmekte ve aşırıcılık ile radikalliği, siyasî İslam’ın fikirlerine inanan kişi olarak tanımlamaktaydı. Dolayısıyla entegrasyon politikası da bu husus üzerine odaklanmaktadır. Yeni müzekkereye gelince; giyim ile peçe ve Müslüman erkek ve kadınların gerçekleştirmekten imtina ettikleri musafaha gibi davranışlara odaklanılmasını kapsadığı için daha öncekinin de ötesine geçmiştir. Yeni müzekkere sadece bazı fikirleri yasaklamakla kalmayıp bilakis aynı şekilde bir takım giysileri ve davranışları da yasaklamaktadır. Hakeza köke ve dine göre ayrımcılık, bu ülkenin resmî bir politikası haline gelmiştir. </w:t>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r>
    </w:p>
    <w:p>
      <w:pPr>
        <w:pStyle w:val="BodyText3"/>
        <w:ind w:left="0" w:right="0" w:firstLine="284"/>
        <w:jc w:val="both"/>
        <w:rPr/>
      </w:pPr>
      <w:r>
        <w:rPr>
          <w:rFonts w:cs="Book Antiqua" w:ascii="Book Antiqua" w:hAnsi="Book Antiqua"/>
          <w:sz w:val="22"/>
          <w:szCs w:val="22"/>
        </w:rPr>
        <w:t xml:space="preserve">Hollanda da egemen olan hoşgörüsüzlük iklimi göz önüne alındığında insanlardan çoğu bu yeni politikadan dolayı mutlu olacaklardır. Hiç şüphesiz bu ırkçı resmî politika, daha önce Güney Afrika’daki Apartheid döneminde olduğu gibi aynı şekilde seçimlere de etki edecektir. Ancak bu ülkedeki akıl sahibi insanlar, bir takım fikirleri, giysileri ve davranışları yasaklayan ırkçı devlet politikasının, değerleri koruyacak bir politika olarak nitelendirilmesinin imkansız olduğunu bilakis bunun, Hitlerin “Mein Kampf /Kavgam” adlı kitabının yeni bir fasılası olarak eklenmesinin daha evla olduğunu bilmelidirler. </w:t>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left"/>
      <w:rPr>
        <w:lang w:val="tr-TR"/>
      </w:rPr>
    </w:pPr>
    <w:r>
      <w:rPr>
        <w:rtl w:val="true"/>
        <w:lang w:val="tr-TR"/>
      </w:rPr>
    </w:r>
  </w:p>
  <w:p>
    <w:pPr>
      <w:pStyle w:val="Normal"/>
      <w:jc w:val="left"/>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Receb 1432 / M. 16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Receb 1432 / M. 16 Haziran 2011</w:t>
                    </w:r>
                  </w:p>
                </w:txbxContent>
              </v:textbox>
              <w10:wrap type="none"/>
            </v:rect>
          </w:pict>
        </mc:Fallback>
      </mc:AlternateContent>
    </w:r>
  </w:p>
  <w:p>
    <w:pPr>
      <w:pStyle w:val="Header"/>
      <w:tabs>
        <w:tab w:val="center" w:pos="4536" w:leader="none"/>
        <w:tab w:val="right" w:pos="9072" w:leader="none"/>
        <w:tab w:val="right" w:pos="9864" w:leader="none"/>
      </w:tabs>
      <w:ind w:left="0" w:right="-374" w:hanging="0"/>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374"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ind w:left="-374" w:right="-374" w:hanging="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ind w:left="-374" w:right="-374"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11620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15pt;mso-position-vertical-relative:text;margin-left:369.9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1–MB–TR–000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52:00Z</dcterms:created>
  <dc:creator/>
  <dc:description/>
  <cp:keywords/>
  <dc:language>en-US</dc:language>
  <cp:lastModifiedBy/>
  <cp:lastPrinted>2010-11-19T21:06:00Z</cp:lastPrinted>
  <dcterms:modified xsi:type="dcterms:W3CDTF">2011-07-01T23:55:00Z</dcterms:modified>
  <cp:revision>4</cp:revision>
  <dc:subject/>
  <dc:title>Hollanda’daki Yeni Entegrasyon Müzekkeresi Hitlerin “Mein Kampf /Kavgam” Adlı Kitabına Eklenebilecek Bir Fasıldır</dc:title>
</cp:coreProperties>
</file>