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Rusya’nın Müslümanlara Dönük Baskısına Karşı Sidney’de Bir Gösteri Yapıldı</w:t>
      </w:r>
    </w:p>
    <w:p>
      <w:pPr>
        <w:pStyle w:val="Normal"/>
        <w:bidi w:val="0"/>
        <w:spacing w:before="60" w:after="60"/>
        <w:ind w:left="0" w:right="0" w:firstLine="284"/>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spacing w:before="60" w:after="6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Müslümanlar, Müslümanların özellikle de kadınların Rusya otoriteleri tarafından maruz kaldıkları baskıya yönelik kınamalarını ifade etmek için Sidney’deki Rusya konsolosluğunun önünde bugün, bir araya geldiler.</w:t>
      </w:r>
    </w:p>
    <w:p>
      <w:pPr>
        <w:pStyle w:val="Normal"/>
        <w:bidi w:val="0"/>
        <w:spacing w:before="60" w:after="6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spacing w:before="60" w:after="6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Üzerinde odaklanılan bir dizi noktalardan en önemlileri aşağıdaki şekildedir:</w:t>
      </w:r>
    </w:p>
    <w:p>
      <w:pPr>
        <w:pStyle w:val="Normal"/>
        <w:bidi w:val="0"/>
        <w:spacing w:before="60" w:after="60"/>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spacing w:before="60" w:after="60"/>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 xml:space="preserve">1- Avustralya ve dünyanın dört bir tarafındaki Müslümanlar, Rusya’nın Müslümanları hedef almaya devam etmesini şiddetle kınamaktadırlar. Rusya, dünyaya uygar ve gelişmiş bir görüntü sergileme girişimlerine rağmen hala muhalifleri bastırmak için uygun gördüğü her türlü vahşî üslupları ve yasadışı eylemleri uygulamaktadır. </w:t>
      </w:r>
    </w:p>
    <w:p>
      <w:pPr>
        <w:pStyle w:val="Normal"/>
        <w:bidi w:val="0"/>
        <w:spacing w:before="60" w:after="60"/>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spacing w:before="60" w:after="60"/>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 xml:space="preserve">2- Müslümanları hedef almak ve susturmak için “terörizmle savaşı” savunmak, eski ve saçma üsluplardan olup Rusya, bu ucuz üsluplarıyla hiç kimseyi aldatamayacaktır. </w:t>
      </w:r>
    </w:p>
    <w:p>
      <w:pPr>
        <w:pStyle w:val="Normal"/>
        <w:bidi w:val="0"/>
        <w:spacing w:before="60" w:after="60"/>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spacing w:before="60" w:after="60"/>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 xml:space="preserve">3- Rusya, çöküş seviyesine ulaşmış olup özellikle Müslüman kadınları hedef almasından dolayı utanç duyması gerekir. Son günlerde “Ofa” şehrinde meydana geldiği üzere o, cürümlerinin iğrençliğinin boyutunu ifşa etmiştir. Bacılarımızın ve analarımızın onuru, Tüm Müslümanlar nezdinde yüksek olup bunu kesinlikle ihmal etmeyeceklerdir. </w:t>
      </w:r>
    </w:p>
    <w:p>
      <w:pPr>
        <w:pStyle w:val="Normal"/>
        <w:bidi w:val="0"/>
        <w:spacing w:before="60" w:after="60"/>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spacing w:before="60" w:after="60"/>
        <w:jc w:val="both"/>
        <w:textAlignment w:val="top"/>
        <w:rPr/>
      </w:pPr>
      <w:r>
        <w:rPr>
          <w:rFonts w:cs="Arial" w:ascii="Book Antiqua" w:hAnsi="Book Antiqua"/>
          <w:color w:val="000000"/>
          <w:sz w:val="22"/>
          <w:szCs w:val="22"/>
          <w:lang w:val="tr-TR"/>
        </w:rPr>
        <w:t xml:space="preserve">4- Şayet Rusya, sınırları içerisinde yaşayan Müslümanların, istediği şekilde muamelede bulunacağı küçük bir azınlıktan ibaret olduğunu sanıyorsa yanılmaktadır. Zira onlar, İslam ümmetinden ayrılmaz bir parçadırlar. </w:t>
      </w:r>
    </w:p>
    <w:p>
      <w:pPr>
        <w:pStyle w:val="Normal"/>
        <w:bidi w:val="0"/>
        <w:spacing w:before="60" w:after="60"/>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spacing w:before="60" w:after="60"/>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 xml:space="preserve">5- Rusya, Batının kuyrukları olmaları ve dünyadaki Müslümanların işlerini gözetmemelerinden dolayı İslam dünyasındaki mevcut rejimlerin vakıasına güvenmemelidir. Zira zaman, bu rejimleri tarihin çöplüğüne kaldırıp atma ve onun yerine yakında gelecek olan İslamî Hilafeti kurma zamanıdır. Dolayısıyla Rusya’nın Müslümanlara karşı yaptıkları asla unutulmayacak ve Hilafet Devleti, Müslümanlara kötülük yapan kimselere şiddetli ve sert bir şekilde muamelede bulunacaktır. Uyaran kişi, artık özür kabul etmez. </w:t>
      </w:r>
    </w:p>
    <w:p>
      <w:pPr>
        <w:pStyle w:val="Normal"/>
        <w:bidi w:val="0"/>
        <w:spacing w:before="60" w:after="60"/>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48"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657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p>
  <w:p>
    <w:pPr>
      <w:pStyle w:val="Normal"/>
      <w:bidi w:val="0"/>
      <w:ind w:left="-374" w:right="0" w:hanging="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line">
                <wp:posOffset>-347980</wp:posOffset>
              </wp:positionV>
              <wp:extent cx="2018030" cy="234315"/>
              <wp:effectExtent l="0" t="0" r="0" b="0"/>
              <wp:wrapNone/>
              <wp:docPr id="2" name="Frame2"/>
              <a:graphic xmlns:a="http://schemas.openxmlformats.org/drawingml/2006/main">
                <a:graphicData uri="http://schemas.microsoft.com/office/word/2010/wordprocessingShape">
                  <wps:wsp>
                    <wps:cNvSpPr txBox="1"/>
                    <wps:spPr>
                      <a:xfrm>
                        <a:off x="0" y="0"/>
                        <a:ext cx="2018030"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1–MB–TR–0008</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158.9pt;height:18.45pt;mso-wrap-distance-left:9.05pt;mso-wrap-distance-right:9.05pt;mso-wrap-distance-top:0pt;mso-wrap-distance-bottom:0pt;margin-top:-27.4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1–MB–TR–0008</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93645</wp:posOffset>
              </wp:positionH>
              <wp:positionV relativeFrom="line">
                <wp:posOffset>-353695</wp:posOffset>
              </wp:positionV>
              <wp:extent cx="2968625" cy="228600"/>
              <wp:effectExtent l="0" t="0" r="0" b="0"/>
              <wp:wrapNone/>
              <wp:docPr id="3" name="Frame1"/>
              <a:graphic xmlns:a="http://schemas.openxmlformats.org/drawingml/2006/main">
                <a:graphicData uri="http://schemas.microsoft.com/office/word/2010/wordprocessingShape">
                  <wps:wsp>
                    <wps:cNvSpPr txBox="1"/>
                    <wps:spPr>
                      <a:xfrm>
                        <a:off x="0" y="0"/>
                        <a:ext cx="2968625" cy="2286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2 Receb 1432 / M. 13 Haziran 2011</w:t>
                          </w:r>
                        </w:p>
                      </w:txbxContent>
                    </wps:txbx>
                    <wps:bodyPr anchor="t" lIns="635" tIns="635" rIns="635" bIns="635">
                      <a:noAutofit/>
                    </wps:bodyPr>
                  </wps:wsp>
                </a:graphicData>
              </a:graphic>
            </wp:anchor>
          </w:drawing>
        </mc:Choice>
        <mc:Fallback>
          <w:pict>
            <v:rect fillcolor="#FFFFFF" style="position:absolute;rotation:-0;width:233.75pt;height:18pt;mso-wrap-distance-left:9.05pt;mso-wrap-distance-right:9.05pt;mso-wrap-distance-top:0pt;mso-wrap-distance-bottom:0pt;margin-top:-27.85pt;mso-position-vertical-relative:text;margin-left:196.35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2 Receb 1432 / M. 13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9:20:00Z</dcterms:created>
  <dc:creator/>
  <dc:description/>
  <cp:keywords/>
  <dc:language>en-US</dc:language>
  <cp:lastModifiedBy/>
  <cp:lastPrinted>2011-03-14T12:58:00Z</cp:lastPrinted>
  <dcterms:modified xsi:type="dcterms:W3CDTF">2011-06-26T19:22:00Z</dcterms:modified>
  <cp:revision>3</cp:revision>
  <dc:subject/>
  <dc:title>Rusya’nın Müslümanlara Dönük Baskısına Karşı Sidney’de Bir Gösteri Yapıldı</dc:title>
</cp:coreProperties>
</file>