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aya Etmiyorsan Dilediğin Yalanı Söyle!</w:t>
      </w:r>
    </w:p>
    <w:p>
      <w:pPr>
        <w:pStyle w:val="NoSpacing"/>
        <w:bidi w:val="0"/>
        <w:spacing w:before="60" w:after="60"/>
        <w:ind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Spacing"/>
        <w:bidi w:val="0"/>
        <w:spacing w:before="60" w:after="60"/>
        <w:ind w:firstLine="284"/>
        <w:jc w:val="both"/>
        <w:rPr/>
      </w:pPr>
      <w:r>
        <w:rPr>
          <w:rFonts w:cs="Book Antiqua" w:ascii="Book Antiqua" w:hAnsi="Book Antiqua"/>
          <w:lang w:val="tr-TR"/>
        </w:rPr>
        <w:t xml:space="preserve">Suriye'nin el-Vatan gazetesi, 15.05.2011'de Suriye ordusunun Tal Kalah'taki askerî operasyonunu örterken "Kuzey Lübnan halkına göre Suriye sınır muhafızlarının hedef alınmasının, silahlı gurupların Tal Kalah'tan giriş çıkışlarını kolaylaştırmak amacıyla olduğunu ve </w:t>
      </w:r>
      <w:r>
        <w:rPr>
          <w:rFonts w:cs="Book Antiqua" w:ascii="Book Antiqua" w:hAnsi="Book Antiqua"/>
          <w:b/>
          <w:bCs/>
          <w:lang w:val="tr-TR"/>
        </w:rPr>
        <w:t>ateşin tam olarak Lübnan tarafındaki kurulmasına Ahmed Fetfet'in izin verdiği Lübnan Hizb-ut Tahrir'ine bağlı (Selefi) silahlı unsurların yoğunlaştığı el-Arîda bölgesinden</w:t>
      </w:r>
      <w:r>
        <w:rPr>
          <w:rFonts w:cs="Book Antiqua" w:ascii="Book Antiqua" w:hAnsi="Book Antiqua"/>
          <w:lang w:val="tr-TR"/>
        </w:rPr>
        <w:t xml:space="preserve"> açıldığını vurguladıklarını" yazdı.</w:t>
      </w:r>
    </w:p>
    <w:p>
      <w:pPr>
        <w:pStyle w:val="NoSpacing"/>
        <w:bidi w:val="0"/>
        <w:spacing w:before="60" w:after="60"/>
        <w:ind w:firstLine="284"/>
        <w:jc w:val="both"/>
        <w:rPr/>
      </w:pPr>
      <w:r>
        <w:rPr>
          <w:rFonts w:cs="Book Antiqua" w:ascii="Book Antiqua" w:hAnsi="Book Antiqua"/>
          <w:lang w:val="tr-TR"/>
        </w:rPr>
        <w:t xml:space="preserve">Diğer taraftan Suriye rejimin yalancı borazanlarından biri olan Şam Haber Sitesi, şunları aktardı: "Bağımsız kaynaklar, </w:t>
      </w:r>
      <w:r>
        <w:rPr>
          <w:rFonts w:cs="Book Antiqua" w:ascii="Book Antiqua" w:hAnsi="Book Antiqua"/>
          <w:b/>
          <w:bCs/>
          <w:lang w:val="tr-TR"/>
        </w:rPr>
        <w:t>Selefi tekfirci Lübnan Hizb-ut Tahrir'inin Suriye Arap ordusu güçleriyle çarpışmaların yaşandığı Tal Kalah'taki silahlı gurupları ve kaçakçıları desteklediğini,</w:t>
      </w:r>
      <w:r>
        <w:rPr>
          <w:rFonts w:cs="Book Antiqua" w:ascii="Book Antiqua" w:hAnsi="Book Antiqua"/>
          <w:lang w:val="tr-TR"/>
        </w:rPr>
        <w:t xml:space="preserve"> silah, teçhizat ve para temin ettiklerini söylediler."</w:t>
      </w:r>
    </w:p>
    <w:p>
      <w:pPr>
        <w:pStyle w:val="NoSpacing"/>
        <w:bidi w:val="0"/>
        <w:spacing w:before="60" w:after="60"/>
        <w:ind w:firstLine="284"/>
        <w:jc w:val="both"/>
        <w:rPr/>
      </w:pPr>
      <w:r>
        <w:rPr>
          <w:rFonts w:cs="Book Antiqua" w:ascii="Book Antiqua" w:hAnsi="Book Antiqua"/>
          <w:b/>
          <w:bCs/>
          <w:lang w:val="tr-TR"/>
        </w:rPr>
        <w:t>Hizb-ut Tahrir</w:t>
      </w:r>
      <w:r>
        <w:rPr>
          <w:rFonts w:cs="Book Antiqua" w:ascii="Book Antiqua" w:hAnsi="Book Antiqua"/>
          <w:lang w:val="tr-TR"/>
        </w:rPr>
        <w:t>'in, Hilafet Devleti'ni kurmak için çalışırken siyasî mücadele ve fikrî çatışmada sadece Kerim Nebi SallAllahu Aleyhi ve Sellem'in metodunu örnek aldığını ve kurulmasından bu yana kesinlikle maddî eylemlere başvurmadığını herkes bilmektedir.</w:t>
      </w:r>
    </w:p>
    <w:p>
      <w:pPr>
        <w:pStyle w:val="NoSpacing"/>
        <w:bidi w:val="0"/>
        <w:spacing w:before="60" w:after="60"/>
        <w:ind w:firstLine="284"/>
        <w:jc w:val="both"/>
        <w:rPr>
          <w:rFonts w:ascii="Book Antiqua" w:hAnsi="Book Antiqua" w:cs="Book Antiqua"/>
          <w:lang w:val="tr-TR"/>
        </w:rPr>
      </w:pPr>
      <w:r>
        <w:rPr>
          <w:rFonts w:cs="Book Antiqua" w:ascii="Book Antiqua" w:hAnsi="Book Antiqua"/>
          <w:lang w:val="tr-TR"/>
        </w:rPr>
        <w:t>El-Vatan gazetesinin hiçbir kimsenin kanmayacağı yalanlar yaymaya yönelik bu ucuz girişimi, helak olmuş Suriye rejiminin çöküşünü ve Deraa'tan tutun Humus, Tal Kalah, Kamışlı, Hama ve Halep'e varıncaya kadar Suriye'deki halkımıza karşı işlediği katliamlar hususunda kamuoyunu yanıltarak güneşi balçıkla sıvamak için karanlıklara daldığını göstermektedir…</w:t>
      </w:r>
    </w:p>
    <w:p>
      <w:pPr>
        <w:pStyle w:val="NoSpacing"/>
        <w:bidi w:val="0"/>
        <w:spacing w:before="60" w:after="60"/>
        <w:ind w:firstLine="284"/>
        <w:jc w:val="both"/>
        <w:rPr>
          <w:rFonts w:ascii="Book Antiqua" w:hAnsi="Book Antiqua" w:cs="Book Antiqua"/>
          <w:lang w:val="tr-TR"/>
        </w:rPr>
      </w:pPr>
      <w:r>
        <w:rPr>
          <w:rFonts w:cs="Book Antiqua" w:ascii="Book Antiqua" w:hAnsi="Book Antiqua"/>
          <w:lang w:val="tr-TR"/>
        </w:rPr>
        <w:t>"el-Vatan" gazetesi yetkililerine ve arklarındaki istihbarat birimlerine, Tunus ve Mısır'daki akranlarının başına gelenlerden ibret almalarını aksi takdirde kendilerini de onların akıbeti gibi bir akıbet beklediğini söylemek isteriz. Ayrıca Deraa'da toplu bir mezarın ortaya çıkarılması gibi Suriye'deki hain rejimin son bulmayan geçmişteki skandallarına ek olarak bu skandalı, hala Suriye rejiminin teröristler ve karanlık eller denilen kimselerle savaştığı iddialarının propagandasını yapan bazı gafil cahillere sunarız.</w:t>
      </w:r>
    </w:p>
    <w:p>
      <w:pPr>
        <w:pStyle w:val="NoSpacing"/>
        <w:bidi w:val="0"/>
        <w:spacing w:before="60" w:after="60"/>
        <w:ind w:firstLine="284"/>
        <w:jc w:val="both"/>
        <w:rPr/>
      </w:pPr>
      <w:r>
        <w:rPr>
          <w:rFonts w:cs="Book Antiqua" w:ascii="Book Antiqua" w:hAnsi="Book Antiqua"/>
          <w:lang w:val="tr-TR"/>
        </w:rPr>
        <w:t>Dahası "el-Vatan" gazetesine ait olduğu iddia edilen haberde şöyle geçmiştir: "İçişleri Bakanlığı, ayaklanma eylemlerine karışanların teslim olarak hukuki sonuçlardan muaf tutulması ve teslim olmaları halinde kovuşturulmamaları için bakanlığın belirlediği süreden faydalanmak üzere emniyet ve polis merkezlerine akın etmelerinin sürmesini göz önüne alarak artan talepleri karşılama bağlamında dün verdiği süreyi bu ayın 22'sine kadar uzattı. Bunu da daha fazla kişinin bu süreden faydalanmasına imkan vermek ve fırsat tanımak için yaptı." Suriye içişleri bakanlığının açıklamasında geçtiğine göre "Ayaklanma eylemine karışanlardan teslim olanların sayısının 15.05.2011 akşamı itibarıyla farklı illerden 8881 kişiye ulaştığını" öğrendiğimizde bu, içişleri bakanlığının söz konusu süreyi, Suriye halkının tamamını kapsayıncaya veya yalanlarına hiçbir kimsenin kanmayacağını idrak edinceye kadar uzatması gerektiğini ardından Mısır'ın devrik tagutu Mübarek'in yaptığı gibi halktan affetmesi talebinde bulunacağını veya durumunun farkına varıp Tunus tagutu Bin Ali'nin kaçtığı yere kaçacağını göstermektedir.</w:t>
      </w:r>
    </w:p>
    <w:p>
      <w:pPr>
        <w:pStyle w:val="NoSpacing"/>
        <w:bidi w:val="0"/>
        <w:spacing w:before="60" w:after="60"/>
        <w:jc w:val="both"/>
        <w:rPr>
          <w:rFonts w:ascii="Book Antiqua" w:hAnsi="Book Antiqua" w:cs="Book Antiqua"/>
          <w:lang w:val="tr-TR"/>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تَرِ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ذِ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آَيَ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ذِبُونَ</w:t>
      </w:r>
      <w:r>
        <w:rPr>
          <w:rFonts w:ascii="Book Antiqua" w:hAnsi="Book Antiqua" w:cs="Book Antiqua"/>
          <w:lang w:val="tr-TR"/>
        </w:rPr>
        <w:t xml:space="preserve"> </w:t>
      </w:r>
      <w:r>
        <w:rPr>
          <w:rFonts w:cs="Book Antiqua" w:ascii="Book Antiqua" w:hAnsi="Book Antiqua"/>
          <w:lang w:val="tr-TR"/>
        </w:rPr>
        <w:t>"</w:t>
      </w:r>
      <w:r>
        <w:rPr>
          <w:rFonts w:cs="Traditional Arabic" w:ascii="Book Antiqua" w:hAnsi="Book Antiqua"/>
          <w:b/>
          <w:bCs/>
          <w:lang w:val="tr-TR"/>
        </w:rPr>
        <w:t>Allah'ın ayetlerine inanmayanlar, ancak yalan uydurur. İşte onlar, yalancıların kendileridir.</w:t>
      </w:r>
      <w:r>
        <w:rPr>
          <w:rFonts w:cs="Book Antiqua" w:ascii="Book Antiqua" w:hAnsi="Book Antiqua"/>
          <w:lang w:val="tr-TR"/>
        </w:rPr>
        <w:t xml:space="preserve">" </w:t>
      </w:r>
      <w:r>
        <w:rPr>
          <w:rFonts w:cs="Book Antiqua" w:ascii="Book Antiqua" w:hAnsi="Book Antiqua"/>
          <w:vertAlign w:val="superscript"/>
          <w:lang w:val="tr-TR"/>
        </w:rPr>
        <w:t>[en-Nahl 105]</w:t>
      </w:r>
    </w:p>
    <w:p>
      <w:pPr>
        <w:pStyle w:val="NoSpacing"/>
        <w:bidi w:val="0"/>
        <w:spacing w:before="60" w:after="60"/>
        <w:jc w:val="center"/>
        <w:rPr>
          <w:rFonts w:ascii="Book Antiqua" w:hAnsi="Book Antiqua" w:cs="Book Antiqua"/>
          <w:lang w:val="tr-TR" w:bidi="ar-LB"/>
        </w:rPr>
      </w:pPr>
      <w:r>
        <w:rPr>
          <w:rFonts w:cs="Book Antiqua" w:ascii="Book Antiqua" w:hAnsi="Book Antiqua"/>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13" w:bottom="7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9</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Cumâde'l Âhir 1432 / M. 18 Mayıs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5 Cumâde'l Âhir 1432 / M. 18 Mayıs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38:00Z</dcterms:created>
  <dc:creator/>
  <dc:description/>
  <cp:keywords/>
  <dc:language>en-US</dc:language>
  <cp:lastModifiedBy/>
  <cp:lastPrinted>2011-05-04T22:14:00Z</cp:lastPrinted>
  <dcterms:modified xsi:type="dcterms:W3CDTF">2011-05-25T11:21:00Z</dcterms:modified>
  <cp:revision>4</cp:revision>
  <dc:subject/>
  <dc:title>Haya Etmiyorsan Dilediğin Yalanı Söyle!</dc:title>
</cp:coreProperties>
</file>