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Şam'a Destek Verme" Gösterisini Engelleme Girişimleri, Siyasî ve Hukuka Aykırıdır</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Merkez Güvenlik Konseyi'nin bugünkü olağanüstü toplantısının ardından içişleri bakanı şöyle dedi: "Takriben aynı saatte ve aynı güzergahta izin isteyen iki talep var. Trablus, Nasranilerin ve Müslümanların olduğu kozmopolit bir şehir. Nasranilerin de mübarek cuma gününü içeren dinî şiarlarını yerine getirme ve şehirde dolaşma hakları vardır. Bu nedenle bu veriler, bu hususta uygun bir karar almak için yapılacak Alt Güvenlik Komisyonunun çalışma takvimine göredir. Bu karar, insanların güvenliğini korumak içindi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b/>
          <w:b/>
          <w:bCs/>
          <w:i/>
          <w:i/>
          <w:iCs/>
          <w:sz w:val="22"/>
          <w:szCs w:val="22"/>
          <w:lang w:val="tr-TR" w:bidi="ar-LB"/>
        </w:rPr>
      </w:pPr>
      <w:r>
        <w:rPr>
          <w:rFonts w:cs="Book Antiqua" w:ascii="Book Antiqua" w:hAnsi="Book Antiqua"/>
          <w:b/>
          <w:bCs/>
          <w:i/>
          <w:iCs/>
          <w:sz w:val="22"/>
          <w:szCs w:val="22"/>
          <w:lang w:val="tr-TR" w:bidi="ar-LB"/>
        </w:rPr>
        <w:t>Binaenaleyh aşağıdaki değerlendirmelerde bulunduk:</w:t>
      </w:r>
    </w:p>
    <w:p>
      <w:pPr>
        <w:pStyle w:val="Normal"/>
        <w:bidi w:val="0"/>
        <w:ind w:left="0" w:right="0" w:firstLine="284"/>
        <w:jc w:val="both"/>
        <w:rPr>
          <w:rFonts w:ascii="Book Antiqua" w:hAnsi="Book Antiqua" w:cs="Book Antiqua"/>
          <w:b/>
          <w:b/>
          <w:bCs/>
          <w:i/>
          <w:i/>
          <w:iCs/>
          <w:sz w:val="22"/>
          <w:szCs w:val="22"/>
          <w:lang w:val="tr-TR" w:bidi="ar-LB"/>
        </w:rPr>
      </w:pPr>
      <w:r>
        <w:rPr>
          <w:rFonts w:cs="Book Antiqua" w:ascii="Book Antiqua" w:hAnsi="Book Antiqua"/>
          <w:b/>
          <w:bCs/>
          <w:i/>
          <w:iCs/>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Birincisi</w:t>
      </w:r>
      <w:r>
        <w:rPr>
          <w:rFonts w:cs="Book Antiqua" w:ascii="Book Antiqua" w:hAnsi="Book Antiqua"/>
          <w:sz w:val="22"/>
          <w:szCs w:val="22"/>
          <w:lang w:val="tr-TR" w:bidi="ar-LB"/>
        </w:rPr>
        <w:t>: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yapacağı gösteri hususunda 18.04.2011 pazartesi günü valiliği bilgilendirdi ve elimizde bunu kanıtlayan belge var. İkinci gurup ise ertesi gün, yani Salı günü bilgilendirmede bulundu. Dolayısıyla usule göre valiliğin, ikinci guruptan bir sürtüşmeye mahal vermeyecek başka bir yer belirlemesini veya gösterisini başka bir güne ertelemesini talep etmesi gereki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İkincisi</w:t>
      </w:r>
      <w:r>
        <w:rPr>
          <w:rFonts w:cs="Book Antiqua" w:ascii="Book Antiqua" w:hAnsi="Book Antiqua"/>
          <w:sz w:val="22"/>
          <w:szCs w:val="22"/>
          <w:lang w:val="tr-TR" w:bidi="ar-LB"/>
        </w:rPr>
        <w:t>: Trablus halkı, gösterinin seyri için bildirimde belirtilen güzergahta Nasrani sakinlerinin olmadığını bilmelerinin yanı sıra gösteri saati, Paskalya Günündeki şiarların saatiyle çakışmamaktadı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Üçüncüsü</w:t>
      </w:r>
      <w:r>
        <w:rPr>
          <w:rFonts w:cs="Book Antiqua" w:ascii="Book Antiqua" w:hAnsi="Book Antiqua"/>
          <w:sz w:val="22"/>
          <w:szCs w:val="22"/>
          <w:lang w:val="tr-TR" w:bidi="ar-LB"/>
        </w:rPr>
        <w:t xml:space="preserve">: İçişleri bakanının bu "resmî" açıklamasının öncesinde bazı siyasî kesimlerden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in gösterisine yönelik gözdağı, itham ve tahrik gibi objektif olmayan açıklamalar geldi. Bu da gösteriyi engelleyen herhangi bir resmî kararı itham, hukuksuzluk ve objektifsizlik dairesine sokmaktadır.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0" w:bottom="10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âde'l Ulâ 1432 / M. 20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âde'l Ulâ 1432 / M. 20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14:00Z</dcterms:created>
  <dc:creator/>
  <dc:description/>
  <cp:keywords/>
  <dc:language>en-US</dc:language>
  <cp:lastModifiedBy>---</cp:lastModifiedBy>
  <cp:lastPrinted>2011-05-02T00:16:00Z</cp:lastPrinted>
  <dcterms:modified xsi:type="dcterms:W3CDTF">2011-05-01T21:17:00Z</dcterms:modified>
  <cp:revision>5</cp:revision>
  <dc:subject/>
  <dc:title>"Şam'a Destek Verme" Gösterisini Engelleme Girişimleri, Siyasî ve Hukuka Aykırıdır </dc:title>
</cp:coreProperties>
</file>