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in Cesur Şebabı, Hükümetin Aldığı Sıkı Önlemlerden Korkmaksızın Meydan Okuyarak Güç ve Kuvvet Sahiplerinin Amerika'yı Çıkarmasına, Hain Yöneticileri Devirmesine ve Hilafeti Kurmasına Dönük Kapsamlı Bir Program Yayınlamak Üzere Çeşitli Büyük Şehirlerde Hilafet Yürüyüşleri Düzenledi </w:t>
      </w:r>
    </w:p>
    <w:p>
      <w:pPr>
        <w:pStyle w:val="BodyText3"/>
        <w:ind w:left="0" w:right="0" w:firstLine="284"/>
        <w:jc w:val="both"/>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r>
    </w:p>
    <w:p>
      <w:pPr>
        <w:pStyle w:val="BodyText3"/>
        <w:ind w:left="0" w:right="0" w:firstLine="284"/>
        <w:jc w:val="both"/>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aslan parçaları, bugün önceden ilan edildiği üzere hain yöneticiler karşısında kararlılıkla durarak Allahu [Subhânehu ve Te'alâ]'ya ve müminlere verdikleri sözü yerine getirdiler.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şebabı, Lahor, Karaçi, Paşaver ve Revalpindi'deki toplanma yerlerinde bir araya geldiler. Hizbin şebabı, hain yöneticilerin kendilerini engellemek için ellerinden geleni yapacağını önceden bilmelerine rağmen zalim yöneticiler karşısında hak söze sımsıkı sarılarak sarsılmaz güçlü bir imanla en hayırlı cihadı yerine getirmek için tazyikli sulara ve coplara karşı durdular ve zerre kadar geri adım atmadılar. Lahor'da 16, Karaçi'de 6, Paşaver'de 5 ve Revalpindi'de 1 şâb tutuklandı. Konuşmacılar, birer konuşma yaparak Pakistan silahlı kuvvetlerinden Amerika'yı kovmalarını, hain yöneticileri devirmelerini v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e nusret vererek Hilafet Devleti'ni kurmalarını talep ettile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Hizbin Revalpindi'deki şebabı, önceden ilan edilen esas yürüyüş başlamadan önce herhangi bir mekanda küçük bir yürüyüş düzenledi ve bunu bastırması için polis kuvvetlerinin genelini oraya yönlendirerek onları atlattı ardından şâb Cüneyd Hân, medya organlarının, hükümete bağlı baltacıların ve yürüyüşe katılan yüzlerce kişinin karşısında güçlü bir konuşma yapt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Paşaver'deki gösteri, ilan edilen mekana intikal eder etmez polis kuvvetleri, birden barışçı gösterilerin arkasından gelerek onlardan 5'ni tutuk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Lahor'daki yürüyüş, toplanma yerine doğru harekete geçer geçmez polis, göstericilere coplarla saldırdı ve katılımcılardan 16'sını tutuk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u münasebetl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içerisinde Hilafet Devleti'ni kuruncaya kadar mücadelesini sürdüreceğini ilan ettiği ayrıntılı bir beyan yayın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Katılımcılar, yürüyüşlerden sonra dağıldıla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FF"/>
          <w:sz w:val="22"/>
          <w:szCs w:val="22"/>
          <w:lang w:bidi="ar-JO"/>
        </w:rPr>
      </w:pPr>
      <w:r>
        <w:rPr>
          <w:rFonts w:cs="Book Antiqua" w:ascii="Book Antiqua" w:hAnsi="Book Antiqua"/>
          <w:color w:val="000000"/>
          <w:sz w:val="22"/>
          <w:szCs w:val="22"/>
          <w:lang w:bidi="ar-JO"/>
        </w:rPr>
        <w:t xml:space="preserve">Facebook Yürüyüş Adresi: </w:t>
      </w:r>
      <w:hyperlink r:id="rId2">
        <w:r>
          <w:rPr>
            <w:rStyle w:val="InternetLink"/>
            <w:rFonts w:cs="Book Antiqua" w:ascii="Book Antiqua" w:hAnsi="Book Antiqua"/>
            <w:sz w:val="22"/>
            <w:szCs w:val="22"/>
          </w:rPr>
          <w:t>http://ht-facebook.notlong.com</w:t>
        </w:r>
      </w:hyperlink>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896345516"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14 Cumâde'l Ulâ 1432 / M. 17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14 Cumâde'l Ulâ 1432 / M. 17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facebook.notlong.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18:00Z</dcterms:created>
  <dc:creator/>
  <dc:description/>
  <cp:keywords/>
  <dc:language>en-US</dc:language>
  <cp:lastModifiedBy/>
  <cp:lastPrinted>2011-03-12T01:30:00Z</cp:lastPrinted>
  <dcterms:modified xsi:type="dcterms:W3CDTF">2011-04-21T14:21:00Z</dcterms:modified>
  <cp:revision>3</cp:revision>
  <dc:subject/>
  <dc:title>Hizb-ut Tahrir'in Cesur Şebabı, Hükümetin Aldığı Sıkı Önlemlerden Korkmaksızın Meydan Okuyarak Güç ve Kuvvet Sahiplerinin Amerika'yı Çıkarmasına, Hain Yöneticileri Devirmesine ve Hilafeti Kurmasına Dönük Kapsamlı Bir Program Yayınlamak Üzere Çeşitli Büyük Şehirlerde Hilafet Yürüyüşleri Düzenledi </dc:title>
</cp:coreProperties>
</file>