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 xml:space="preserve">Hizb-ut Tahrir, Afganistan Hakkında Bir Münazara Yapılması Hususunda Liderlere Meydan Okudu </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pPr>
      <w:r>
        <w:rPr>
          <w:rFonts w:cs="Book Antiqua" w:ascii="Book Antiqua" w:hAnsi="Book Antiqua"/>
          <w:sz w:val="22"/>
          <w:szCs w:val="22"/>
          <w:lang w:val="tr-TR"/>
        </w:rPr>
        <w:t xml:space="preserve">Kopenhag Polis Sözcüsü, 08 Nisan cuma günü </w:t>
      </w:r>
      <w:r>
        <w:rPr>
          <w:rFonts w:cs="Book Antiqua" w:ascii="Book Antiqua" w:hAnsi="Book Antiqua"/>
          <w:b/>
          <w:bCs/>
          <w:sz w:val="22"/>
          <w:szCs w:val="22"/>
          <w:lang w:val="tr-TR"/>
        </w:rPr>
        <w:t>Hizb-ut Tahrir</w:t>
      </w:r>
      <w:r>
        <w:rPr>
          <w:rFonts w:cs="Book Antiqua" w:ascii="Book Antiqua" w:hAnsi="Book Antiqua"/>
          <w:sz w:val="22"/>
          <w:szCs w:val="22"/>
          <w:lang w:val="tr-TR"/>
        </w:rPr>
        <w:t>'in, 21 Ocakta düzenlediği "Afganistan: İskandinav Hükümetleri Amerika'nın Hizmetinde" başlıklı forumun ceza hukukunu ihlal etmediğini açıkladı. Zira polis sözcüsü, basın açıklaması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ir suç işlediğine dair hiçbir kanıtın bulunmadığını" açıkladı. </w:t>
      </w:r>
    </w:p>
    <w:p>
      <w:pPr>
        <w:pStyle w:val="Normal"/>
        <w:bidi w:val="0"/>
        <w:ind w:left="0" w:right="0" w:firstLine="284"/>
        <w:jc w:val="both"/>
        <w:rPr/>
      </w:pPr>
      <w:r>
        <w:rPr>
          <w:rFonts w:cs="Book Antiqua" w:ascii="Book Antiqua" w:hAnsi="Book Antiqua"/>
          <w:sz w:val="22"/>
          <w:szCs w:val="22"/>
          <w:lang w:val="tr-TR"/>
        </w:rPr>
        <w:t xml:space="preserve">Bu formu eleştirmek için liderlerin sıraya girdiklerini, formun "üstü kapalı bir tehdit ve Danimarka'da silahlı isyana yönelik bir tahrik", "Danimarkalı askerlere kurşun sıkmaya teşvik" olduğuna dair mesajlar vermelerini, formun iptal edilmesi için sık sık girişimlerde bulunmalarını, kültür bakanının devreye girerek </w:t>
      </w:r>
      <w:r>
        <w:rPr>
          <w:rFonts w:cs="Book Antiqua" w:ascii="Book Antiqua" w:hAnsi="Book Antiqua"/>
          <w:b/>
          <w:bCs/>
          <w:sz w:val="22"/>
          <w:szCs w:val="22"/>
          <w:lang w:val="tr-TR"/>
        </w:rPr>
        <w:t>Hizb-ut Tahrir</w:t>
      </w:r>
      <w:r>
        <w:rPr>
          <w:rFonts w:cs="Book Antiqua" w:ascii="Book Antiqua" w:hAnsi="Book Antiqua"/>
          <w:sz w:val="22"/>
          <w:szCs w:val="22"/>
          <w:lang w:val="tr-TR"/>
        </w:rPr>
        <w:t>'in yasaklanması talebini yinelemesini görmemizin ardından bugün aynı liderlerin polisin bu açıklaması karşısında derin bir sessizliğe gömüldüklerine şahit olmaktayız. Bu bağlamda aşağıdaki hususlara ışık tutmak isteri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1- Formun amacı, İskandinav ülkelerindeki liderlerin Afganistan işgaline katkılarına meşruiyet kazandırmak için kullandıkları kof ve değişken gerekçeleri çürütmekti. Zira forum, liderlerin işgale katkıda bulunarak küçük bir elit tabakanın belirli ekonomik çıkarlarını güçlendirmeye çalıştıklarını ifşa etti. Ayrıca forum, işgalin Afganistan halkı ve civar devletlerin yanı sıra Batı dünyasının halkları için yol açtığı vahim sonuçları ortaya çıkardı. Bunlardan biri de işgalin bir sonucu olan hüsran nedeniyle Batılı vatandaşların güvenliğinin tehdit edilmesidir. Nitekim forumda, Afganistan halkının işgale uğramış herhangi bir halk olarak işgal güçlerine karşı silahlı direniş hakkı olduğuna dikkat çektik. Ayrıca Müslüman toplumların sistemlerini bizzat kendilerinin seçebilmesi için Batılı liderlerin, İslam dünyasındaki diktatör rejimlere destek vermeyi durdurmaları gerektiğine de değindik. </w:t>
      </w:r>
    </w:p>
    <w:p>
      <w:pPr>
        <w:pStyle w:val="Normal"/>
        <w:bidi w:val="0"/>
        <w:ind w:left="0" w:right="0" w:firstLine="284"/>
        <w:jc w:val="both"/>
        <w:rPr/>
      </w:pPr>
      <w:r>
        <w:rPr>
          <w:rFonts w:cs="Book Antiqua" w:ascii="Book Antiqua" w:hAnsi="Book Antiqua"/>
          <w:sz w:val="22"/>
          <w:szCs w:val="22"/>
          <w:lang w:val="tr-TR"/>
        </w:rPr>
        <w:t>2- Liderler, şu ana kadar delillerimizi çürütme girişiminde bulunmadılar. Eleştirilerimize cevap vermek yerine bizi susturmaya dönük hukukî tedbirlerin alınmasını talep etmek üzere eleştirilerimizi güvenlik için bir tehditmiş gibi göstermeyi tercih ettiler! Liderler, Danimarkalı askerlerin arkasına gizlenmeyi başardılar ve Amerika'nın hizmetine kurban etmeyi tercih ettikleri askerlerin hayatlarından endişe duyduklarını iddia ederek savaşa iştirak etmelerine dönük eleştirilerimize ilgi göstermekten kaçındılar!! Uyanık ve eleştirel bir kitle karşısında işgali meşrulaştırmaya güçleri olduğu hususunda kuşku duyulmaktadır. Zira karşı koyan bir kimse olamadan dikkatleri sorunun temelinden başka bir yere çekebilmek için mikrofonların ve kameraların arkasına gizlenmekte ısrar ediyorlar! Tepkileri, yeni Nazi dernekleri ile ittifak ettikleri sembolik gösterilerle sınırlı kalmışt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3- Artık liderlerin, eleştirel seslerimizi bastırmaya ve savaş karşıtı hareketi korkutmaya dönük beyhude girişimlerinden vazgeçmelerinin zamanı gelmiştir. Afganistan'daki savaş hakkında olgun ve doğru bir tartışma, zorunlu ve kaçınılmaz bir hal almıştır. Bu tür bir tartışma, bildik siyasî söylemlerden ve formumuzun akabinde şahit olduğumuz kutuplaştırıcı ve yıldırıcı kampanyalardan hali olması gerekir. Bu nedenle bizler, İskandinav ülkelerindeki akıllı vatandaşların bu liderlerin tuzağına düşmemesi çağrımızı yineliyor ve hala vahim sonuçlar doğuran bu işgali eleştirme haklarına sahip çıkmaya teşvik ediyoru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olarak İskandinav ülkelerindeki liderlere sesleniyoruz: Aranızda işgale iştirak etmeniz hakkında ciddi bir tartışmaya girecek mert biri varsa münazara için sizlere meydan okuyoruz. Zamanı ve yeri siz belirleyin Biz her zaman hazırı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6"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Verdana" w:ascii="Book Antiqua" w:hAnsi="Book Antiqua"/>
        <w:spacing w:val="20"/>
        <w:lang w:val="tr-TR" w:eastAsia="tr-TR"/>
      </w:rPr>
      <w:t>|</w:t>
    </w:r>
    <w:r>
      <w:rPr>
        <w:rFonts w:cs="Book Antiqua" w:ascii="Book Antiqua" w:hAnsi="Book Antiqua"/>
        <w:spacing w:val="20"/>
        <w:u w:val="single"/>
        <w:lang w:val="tr-TR"/>
      </w:rPr>
      <w:t>www.hizb-ut-tahrir.info</w:t>
    </w:r>
    <w:r>
      <w:rPr>
        <w:rFonts w:cs="Verdana" w:ascii="Book Antiqua" w:hAnsi="Book Antiqua"/>
        <w:spacing w:val="20"/>
        <w:lang w:val="tr-TR" w:eastAsia="tr-TR"/>
      </w:rPr>
      <w:t>|</w:t>
    </w:r>
    <w:r>
      <w:rPr>
        <w:rFonts w:cs="Book Antiqua" w:ascii="Book Antiqua" w:hAnsi="Book Antiqua"/>
        <w:spacing w:val="20"/>
        <w:u w:val="single"/>
        <w:lang w:val="tr-TR"/>
      </w:rPr>
      <w:t>www.hizb-ut-tahrir.dk</w:t>
    </w:r>
    <w:r>
      <w:rPr>
        <w:rFonts w:cs="Verdana" w:ascii="Book Antiqua" w:hAnsi="Book Antiqua"/>
        <w:spacing w:val="20"/>
        <w:lang w:val="tr-TR" w:eastAsia="tr-TR"/>
      </w:rPr>
      <w:t>|</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800090</wp:posOffset>
              </wp:positionH>
              <wp:positionV relativeFrom="line">
                <wp:posOffset>10858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8.55pt;mso-position-vertical-relative:text;margin-left:456.7pt;mso-position-horizontal-relative:text">
              <v:fill opacity="0f"/>
              <v:textbox inset="0.000694444444444445in,0.000694444444444445in,0.000694444444444445in,0.000694444444444445in">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24095</wp:posOffset>
              </wp:positionH>
              <wp:positionV relativeFrom="line">
                <wp:posOffset>-10223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05pt;mso-position-vertical-relative:text;margin-left:379.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w:t>
                    </w:r>
                    <w:r>
                      <w:rPr>
                        <w:rFonts w:cs="Book Antiqua" w:ascii="Book Antiqua" w:hAnsi="Book Antiqua"/>
                        <w:lang w:val="tr-TR"/>
                      </w:rPr>
                      <w:t>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47115</wp:posOffset>
              </wp:positionH>
              <wp:positionV relativeFrom="line">
                <wp:posOffset>-102235</wp:posOffset>
              </wp:positionV>
              <wp:extent cx="2525395" cy="209550"/>
              <wp:effectExtent l="0" t="0" r="0" b="0"/>
              <wp:wrapNone/>
              <wp:docPr id="4" name="Frame2"/>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07 Cumâde'l Ulâ 1432 / M. 10 Nisan 2011</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8.05pt;mso-position-vertical-relative:text;margin-left:82.45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07 Cumâde'l Ulâ 1432 / M. 10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08:00Z</dcterms:created>
  <dc:creator/>
  <dc:description/>
  <cp:keywords/>
  <dc:language>en-US</dc:language>
  <cp:lastModifiedBy/>
  <cp:lastPrinted>2010-11-29T23:43:00Z</cp:lastPrinted>
  <dcterms:modified xsi:type="dcterms:W3CDTF">2011-05-01T21:10:00Z</dcterms:modified>
  <cp:revision>3</cp:revision>
  <dc:subject/>
  <dc:title>Hizb-ut Tahrir, Afganistan Hakkında Bir Münazara Yapılması Hususunda Liderlere Meydan Okudu </dc:title>
</cp:coreProperties>
</file>