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8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Libyalıların, Amerika ve İngiltere'nin Öncülük Ettiği Başka Bir Sömürgeci Savaşa İhtiyacı Yok</w:t>
      </w:r>
    </w:p>
    <w:p>
      <w:pPr>
        <w:pStyle w:val="TextBody"/>
        <w:bidi w:val="0"/>
        <w:ind w:left="-284" w:right="-284" w:hanging="0"/>
        <w:jc w:val="center"/>
        <w:rPr/>
      </w:pPr>
      <w:r>
        <w:rPr>
          <w:rFonts w:cs="Simplified Arabic" w:ascii="Book Antiqua" w:hAnsi="Book Antiqua"/>
          <w:color w:val="000000"/>
          <w:szCs w:val="24"/>
          <w:lang w:val="tr-TR" w:bidi="ar-IQ"/>
        </w:rPr>
        <w:t>Bizler, Müslümanların Ordularını Libya'yı Kurtarmaya Çağırıyoruz</w:t>
      </w:r>
      <w:r>
        <w:rPr>
          <w:rFonts w:cs="Simplified Arabic" w:ascii="Book Antiqua" w:hAnsi="Book Antiqua"/>
          <w:b w:val="false"/>
          <w:bCs w:val="false"/>
          <w:color w:val="000000"/>
          <w:sz w:val="22"/>
          <w:szCs w:val="22"/>
          <w:lang w:val="tr-TR" w:bidi="ar-IQ"/>
        </w:rPr>
        <w:t xml:space="preserve"> </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İngiltere ve Fransa, uçuşa yasak hava sahası adı altında Libya'ya askerî müdahale projesini ele aldıklarını açıkladılar… Aynı şekilde Amerika da Avrupa'nınkinden farklı yöntemlerle kapalı kapılar ardında hatta açıkça bu konuyu ele almaktadır… Bu çağrılar, Irak ve Afganistan işgali sırasında duyduğumuz yalanların tamamen çürüttüğü "iyi niyet" iddiasıyla örtbas edilmesinin yanı sıra Batı, on yıllarca Kadafi'yi silahlandırmış ve onu desteklemiştir…</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Hizb-ut Tahrir'in İngiltere'deki Medya Temsilcisi Taci Mustafa, Batılı müdahale çağrılarını şu sözleriyle değerlendirdi: "Irak ve Afganistan'a yönelik Batılı müdahaleler, binlerce sivilin ölümü ve Ebu Garip, Bagram ve Guantanamo hapishanelerinde yaşanan işkencelerin yanı sıra kronik güvensizlikle sonuçlandı. Buna rağmen Batılı hükümetlerin başka bir İslam beldesine müdahalede bulunmaya çağıracak derecede küstahlaştıklarını görmekteyiz."</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Irak işgali hazırlıklarında olduğu gibi insanların katil bir diktatörden kurtarılması ve "demokrasinin" Kuzey Afrika'ya yayılmasına yardım edilmesi gibi sık sık müdahale gerekçelerinden söz edilmektedir. Bölgedeki insanlar, Kaddafi rejiminin şu anda kendilerine karşı kullandığı silahları ona İngiltere'nin sattığını ve iki seneden beri İngiliz Özel Kuvvetleri (SAS) birliklerinin Kaddafi'nin özel kuvvetlerini eğittiğini görmüşlerken ve şu anda da insanların hayatından endişe ettiklerini söylemlerini görüyorlarken bu gerekçeleri reddettiklerini görmemiz hiç de şaşırtıcı değildir!"</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Ve şöyle ekledi: "Eğer Batı, gerçekten Libya halkını önemsiyorsa göz diktiği Libya petrolüne ulaşmak için seçkin işadamlarını göndermek yerine bunları uzun yıllar önce dile getirmesi gerekirdi. Açıklanan gerekçeler her ne olursa olsun Batılı hükümetler, İslam dünyasının ekonomisini istismar etmek ve (İslamî Hilafet Devleti'nin) olduğu gerçekten bağımsız İslamî gücün zuhur etmesini engellemek için sırf stratejik çıkarlarını güçlendirmek için müdahale etmektedir. Dolayısıyla Libya'ya yönelik tüm müdahale çağrıları reddedilmeli ve karşı koyulmalıdır."</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Ve şöyle ekledi: "Bizlerin ve bölgedeki insanların çoğunun, Kaddafi'yi devirmek için derhal müdahalede bulunması gereken kimsenin üstün bir güce sahip büyük Mısır ordusu olduğunu ve bölgedeki insanların çoğunun da bunu istediğini hatırlatmak isteriz. Artık İslam dünyasının sorunlarını, Batılı sömürgeci müdahalelerden uzak bir şekilde çözme döneminin geri gelmesinin zamanı gelmiştir."</w:t>
      </w:r>
    </w:p>
    <w:p>
      <w:pPr>
        <w:pStyle w:val="TextBody"/>
        <w:bidi w:val="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Asker sayısı 450 bini bulan güçlü Mısır ordusu, sömürgeci devletlerin çizdiği sınırları göz ardı ederek Libya'daki kardeşlerini ve bacılarını kurtarmak için derhal harekete geçmelidir. Zira Libya, Tunus, Mısır ve İslam dünyasının geri kalanındaki insanlar, tek bir İslam ümmetinin parçasıdır. Onlar, sömürgecilerin kendilerini parçalayan sınırları çizmeden önce yan yana yaşamaktaydılar. Libya'nın bazı parçalarını kurtaran kuvvetlerin yanı sıra Mısır ordusu, yaşanan bu katliama son vermeli ve Batılı müdahaleye dönük gerekçeyi ortadan kaldırmalı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081" w:bottom="11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8525</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î-us Sâni 1432 / M. 09 Mart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70.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î-us Sâni 1432 / M. 09 Mar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0:51:00Z</dcterms:created>
  <dc:creator/>
  <dc:description/>
  <cp:keywords/>
  <dc:language>en-US</dc:language>
  <cp:lastModifiedBy/>
  <cp:lastPrinted>2011-05-08T13:49:00Z</cp:lastPrinted>
  <dcterms:modified xsi:type="dcterms:W3CDTF">2011-05-08T10:51:00Z</dcterms:modified>
  <cp:revision>5</cp:revision>
  <dc:subject/>
  <dc:title>Libyalıların, Amerika ve İngiltere'nin Öncülük Ettiği Başka Bir Sömürgeci Savaşa İhtiyacı Yok</dc:title>
</cp:coreProperties>
</file>