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Beyrut'taki Mısır Konsolosluğu Önünde Oturma Eylemi Hakkında</w:t>
      </w:r>
    </w:p>
    <w:p>
      <w:pPr>
        <w:pStyle w:val="Normal"/>
        <w:bidi w:val="0"/>
        <w:spacing w:before="60" w:after="60"/>
        <w:ind w:left="0" w:right="0" w:firstLine="284"/>
        <w:jc w:val="both"/>
        <w:rPr/>
      </w:pPr>
      <w:r>
        <w:rPr>
          <w:rFonts w:cs="Book Antiqua" w:ascii="Book Antiqua" w:hAnsi="Book Antiqua"/>
          <w:b/>
          <w:sz w:val="22"/>
          <w:szCs w:val="22"/>
          <w:lang w:val="tr-TR" w:bidi="ar-LB"/>
        </w:rPr>
        <w:t>Hizb-ut Tahrir / Lübnan Vilayeti</w:t>
      </w:r>
      <w:r>
        <w:rPr>
          <w:rFonts w:cs="Book Antiqua" w:ascii="Book Antiqua" w:hAnsi="Book Antiqua"/>
          <w:bCs/>
          <w:sz w:val="22"/>
          <w:szCs w:val="22"/>
          <w:lang w:val="tr-TR" w:bidi="ar-LB"/>
        </w:rPr>
        <w:t>, Libya'daki halkımıza destek verme faaliyetleri çerçevesinde Beyrut'taki Mısır konsolosluğu önünde bir oturma eylemi yaptı. Merkezî Medya Bürosu Başkanı Osman Bahâş, Libya'daki (ayaklanma) ve Ömer Muhtar'ın İtalyan sömürgesine karşı isyanındaki kahramanlıklarını canlandıran Libya halkının sergilediği kahramanca tutum hakkında hararetli bir konuşma yaptı. Konuşmasında, mücrim Kaddafi'yi kuşatan subaylardan sömürgeciliğe ve ajanına karşı savaşında ümmete katılmasını talep etti, yabancı müdahaleyi şiddetle reddetti ve tüm ümmetin Libya'daki ayaklanmanın zafer elde etmesini beklediğini ifade etti.</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Ayrıca Mısır Silahlı Kuvvetleri Yüksek Konseyi'nden tagut Kaddafi'nin kanlı katliamını sona erdirmek üzere doğrudan müdahale ederek Libya'daki halkımıza yardım etmesi, Müslümanların işlerine yönelik her türlü yabancı müdahaleyi engellemeye çalışması talebinde bulundu. Avrupa devletlerinin, Amerika'nın hatta Hindistan'ın Libya'nın karşısına asker yığmasını ve iki Libya savaş uçağının Mısır ve Tunus yerine Malta'ya zorunlu iniş yapmasını hayretle karşıladı. İslam ümmetinin Rabbi tek, nebisi tek ve kıblesi tek olan bir ümmet olduğunu vurguladı. Mısır'daki Müslümanları, Haçlıların ve Tatarlıların saldırılarına karşı koyarlarken daha önce seleflerinin yaptığı gibi Batılı sömürgeciliğin tamahkarlıklarına karşı koyması, Filistin'i Yahudilerin pisliğinden kurtarmaya çalışması için Mısır ordusuna destek vermeleri çağrısında bulundu.</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Mısır'daki ayaklanmanın zafere ulaşmasının ancak Mısır'ı İslam ümmetinin başkentine ve Allah'ın Arz-ı Kenan'ına döndürecek olan Hilafet Devleti'ni kurmakla olacağını hatırlattı.</w:t>
      </w:r>
    </w:p>
    <w:p>
      <w:pPr>
        <w:pStyle w:val="Normal"/>
        <w:bidi w:val="0"/>
        <w:spacing w:before="60" w:after="60"/>
        <w:ind w:left="0" w:right="0" w:firstLine="284"/>
        <w:jc w:val="both"/>
        <w:rPr/>
      </w:pPr>
      <w:r>
        <w:rPr>
          <w:rFonts w:cs="Book Antiqua" w:ascii="Book Antiqua" w:hAnsi="Book Antiqua"/>
          <w:bCs/>
          <w:sz w:val="22"/>
          <w:szCs w:val="22"/>
          <w:lang w:val="tr-TR" w:bidi="ar-LB"/>
        </w:rPr>
        <w:t xml:space="preserve">Ayrıca hızlı bir şekilde Mısır, Libya ve diğer ülkelere sıçrayan ayaklanmanın kıvılcımını tutuşturmalarından dolayı Tunus halkını tebrik ederek ayaklanmalarını Hilafetin ikamesiyle taçlandırıncaya kadar azimlerinde gevşeklik göstermemeleri, Tunus'tan Mısır'a, Libya'ya ve diğer beldelere kadar Müslümanların meselesinin tek olduğunu, mevcut ayaklanmaların İslam ümmetinin birliğinin en çarpıcı kanıtı olduğunu, ümmetin tek eksiğinin kendisini mücrim Atatürk'ün 03 Mart 1924'te Hilafeti yıkmasının ardından Batının dayattığı sömürgecilik sisteminden kurtaracak olan Hilafetin kurulması olduğunu idrak etmeleri talebinde bulundu. </w:t>
      </w:r>
    </w:p>
    <w:p>
      <w:pPr>
        <w:pStyle w:val="Normal"/>
        <w:bidi w:val="0"/>
        <w:spacing w:before="60" w:after="60"/>
        <w:ind w:left="0" w:right="0" w:firstLine="284"/>
        <w:jc w:val="both"/>
        <w:rPr/>
      </w:pPr>
      <w:r>
        <w:rPr>
          <w:rFonts w:cs="Book Antiqua" w:ascii="Book Antiqua" w:hAnsi="Book Antiqua"/>
          <w:sz w:val="22"/>
          <w:szCs w:val="22"/>
          <w:lang w:val="tr-TR" w:bidi="ar-LB"/>
        </w:rPr>
        <w:t>"</w:t>
      </w:r>
      <w:r>
        <w:rPr>
          <w:rFonts w:cs="Book Antiqua" w:ascii="Book Antiqua" w:hAnsi="Book Antiqua"/>
          <w:sz w:val="22"/>
          <w:szCs w:val="22"/>
          <w:u w:val="single"/>
          <w:lang w:val="tr-TR" w:bidi="ar-LB"/>
        </w:rPr>
        <w:t>Dekoratör muhalefet</w:t>
      </w:r>
      <w:r>
        <w:rPr>
          <w:rFonts w:cs="Book Antiqua" w:ascii="Book Antiqua" w:hAnsi="Book Antiqua"/>
          <w:sz w:val="22"/>
          <w:szCs w:val="22"/>
          <w:lang w:val="tr-TR" w:bidi="ar-LB"/>
        </w:rPr>
        <w:t>" olarak addettiği muhalif hareketleri, meşruiyetlerini kaybetmiş olan bu rejimlerini ömrünü uzatacak kısmî yamalama reformları talebinde bulunarak Sykes-Picot anlaşmasının ortaya çıkardığı rejimleri yamalama uğraşısı içerisine girmeye karşı uyarıda bulunarak beşerî anayasaları bir tarafa atarak köklü değişim sloganını öne çıkarmalarını ve sadece tevhit rayesini yükseltmelerini talep etti.</w:t>
      </w:r>
    </w:p>
    <w:p>
      <w:pPr>
        <w:pStyle w:val="Normal"/>
        <w:bidi w:val="0"/>
        <w:spacing w:before="60" w:after="60"/>
        <w:ind w:left="0" w:right="0" w:firstLine="284"/>
        <w:jc w:val="both"/>
        <w:rPr/>
      </w:pPr>
      <w:r>
        <w:rPr>
          <w:rFonts w:cs="Book Antiqua" w:ascii="Book Antiqua" w:hAnsi="Book Antiqua"/>
          <w:sz w:val="22"/>
          <w:szCs w:val="22"/>
          <w:lang w:val="tr-TR" w:bidi="ar-LB"/>
        </w:rPr>
        <w:t>Ümmete hitap eden şu sözleriyle konuşmasına son verdi: "</w:t>
      </w:r>
      <w:r>
        <w:rPr>
          <w:rFonts w:cs="Book Antiqua" w:ascii="Book Antiqua" w:hAnsi="Book Antiqua"/>
          <w:b/>
          <w:sz w:val="22"/>
          <w:szCs w:val="22"/>
          <w:lang w:val="tr-TR" w:bidi="ar-LB"/>
        </w:rPr>
        <w:t>Hizb-ut Tahrir</w:t>
      </w:r>
      <w:r>
        <w:rPr>
          <w:rFonts w:cs="Book Antiqua" w:ascii="Book Antiqua" w:hAnsi="Book Antiqua"/>
          <w:sz w:val="22"/>
          <w:szCs w:val="22"/>
          <w:lang w:val="tr-TR" w:bidi="ar-LB"/>
        </w:rPr>
        <w:t>, sizin yanınızda ve sizlerle birliktedir. O ve şebabı, kendisini zalim tagut yöneticilerle mücadele etmeye adamıştır. El ele vererek hep birlikte Allah'ın dinini yüceltmek ve Hilafet Devleti'ni kurmak için çalışmaya davet etmektedir. Ümmeti tekrar izzetine ve onuruna kavuşturarak onu, servetlerine ve kaynaklarına tamah eden Batının köleliliğinden kurtaracak olan Hilafet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w:t>
                    </w:r>
                    <w:r>
                      <w:rPr>
                        <w:rFonts w:cs="Book Antiqua" w:ascii="Book Antiqua" w:hAnsi="Book Antiqua"/>
                        <w:lang w:val="tr-TR"/>
                      </w:rPr>
                      <w:t>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37:00Z</dcterms:created>
  <dc:creator/>
  <dc:description/>
  <cp:keywords/>
  <dc:language>en-US</dc:language>
  <cp:lastModifiedBy/>
  <cp:lastPrinted>2011-01-11T21:39:00Z</cp:lastPrinted>
  <dcterms:modified xsi:type="dcterms:W3CDTF">2011-03-11T23:40:00Z</dcterms:modified>
  <cp:revision>3</cp:revision>
  <dc:subject/>
  <dc:title>Beyrut'taki Mısır Konsolosluğu Önünde Oturma Eylemi Hakkında</dc:title>
</cp:coreProperties>
</file>