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Sömürgecileri Ülkenin Ordusuna ve Savunma Güçlerine Karşı Güçlendirenler, Ordudaki Subayların Katilleri Hasina ve Hükümetidir</w:t>
      </w:r>
    </w:p>
    <w:p>
      <w:pPr>
        <w:pStyle w:val="Normal"/>
        <w:bidi w:val="0"/>
        <w:spacing w:before="60" w:after="6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spacing w:before="60" w:after="60"/>
        <w:ind w:left="0" w:right="0" w:firstLine="284"/>
        <w:jc w:val="both"/>
        <w:rPr/>
      </w:pP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genel hitaplarda bulundu ve iki yıl önce 25 Şubat 2009 günü Bangladeş Sınır Muhafızları Merkezi'nde yaşanan sınır muhafızlarının katledilmesi olayının yıl dönümü olan bugün cuma salahından sonra Dakka, Chatgong ve Sylhet'te binlerce beyan dağıttı. </w:t>
      </w:r>
    </w:p>
    <w:p>
      <w:pPr>
        <w:pStyle w:val="Normal"/>
        <w:bidi w:val="0"/>
        <w:spacing w:before="60" w:after="6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spacing w:before="60" w:after="60"/>
        <w:ind w:left="0" w:right="0" w:firstLine="284"/>
        <w:jc w:val="both"/>
        <w:rPr/>
      </w:pP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Müslümanlara yaptığı hitabında Şeyha Hasina hükümetinin görevine, sınır muhafızları kuvvetlerini ve Bangladeş ordusunu zayıflatmak amacıyla Hindistan ile gizli ittifak kurarak cesur subayları katletmekle başladığını, bununla da yetinmeyerek geçen iki sene boyunca Amerikalı, İngiliz ve Hindu emperyalistlerin Bangladeş ordusu ile savunma güçlerine hakim olmasına imkan veren politikalarını uygulamayı alışkanlık edindiğini hatırlattı.</w:t>
      </w:r>
    </w:p>
    <w:p>
      <w:pPr>
        <w:pStyle w:val="Normal"/>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spacing w:before="60" w:after="60"/>
        <w:ind w:left="0" w:right="0" w:firstLine="284"/>
        <w:jc w:val="both"/>
        <w:rPr/>
      </w:pPr>
      <w:r>
        <w:rPr>
          <w:rFonts w:cs="Book Antiqua" w:ascii="Book Antiqua" w:hAnsi="Book Antiqua"/>
          <w:sz w:val="22"/>
          <w:szCs w:val="22"/>
          <w:lang w:val="tr-TR" w:bidi="ar-JO"/>
        </w:rPr>
        <w:t xml:space="preserve">Konuşmacılar, Müslümanları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İslam ümmetini tek bir raye altında birleştirmeye, güçlü tek bir ordu inşa etmeye, Amerika, İngiltere ve Hindistan gibi emperyalist devletlerin İslam ümmeti üzerindeki hegemonyasını bitirmeye dönük siyasî mücadelesine katılmaya çağırdılar. </w:t>
      </w:r>
    </w:p>
    <w:p>
      <w:pPr>
        <w:pStyle w:val="Normal"/>
        <w:bidi w:val="0"/>
        <w:jc w:val="center"/>
        <w:rPr>
          <w:rFonts w:ascii="Book Antiqua" w:hAnsi="Book Antiqua" w:cs="Book Antiqua"/>
          <w:sz w:val="22"/>
          <w:szCs w:val="22"/>
          <w:lang w:val="tr-TR" w:bidi="ar-JO"/>
        </w:rPr>
      </w:pPr>
      <w:r>
        <w:rPr>
          <w:rFonts w:cs="Book Antiqua" w:ascii="Book Antiqua" w:hAnsi="Book Antiqua"/>
          <w:sz w:val="22"/>
          <w:szCs w:val="22"/>
          <w:lang w:val="tr-TR" w:bidi="ar-JO"/>
        </w:rPr>
      </w:r>
    </w:p>
    <w:sectPr>
      <w:headerReference w:type="even" r:id="rId2"/>
      <w:headerReference w:type="default" r:id="rId3"/>
      <w:footerReference w:type="even" r:id="rId4"/>
      <w:footerReference w:type="default" r:id="rId5"/>
      <w:type w:val="nextPage"/>
      <w:pgSz w:w="11906" w:h="16838"/>
      <w:pgMar w:left="709" w:right="709" w:gutter="0" w:header="851" w:top="907" w:footer="1331"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1–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1–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725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bî-ul Evvel 1432 / M. 25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70.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bî-ul Evvel 1432 / M. 25 Şubat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1:11:00Z</dcterms:created>
  <dc:creator/>
  <dc:description/>
  <dc:language>en-US</dc:language>
  <cp:lastModifiedBy/>
  <cp:lastPrinted>2010-11-24T09:11:00Z</cp:lastPrinted>
  <dcterms:modified xsi:type="dcterms:W3CDTF">2011-03-14T21:13:00Z</dcterms:modified>
  <cp:revision>3</cp:revision>
  <dc:subject/>
  <dc:title>Sömürgecileri Ülkenin Ordusuna ve Savunma Güçlerine Karşı Güçlendirenler, Ordudaki Subayların Katilleri Hasina ve Hükümetidir</dc:title>
</cp:coreProperties>
</file>