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Ali Abdullah Salih, Hüsnü Mübarek'ten Sonra Sıranın Kendisine Gelmesinden Korkuyor</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2"/>
          <w:szCs w:val="22"/>
          <w:lang w:val="tr-TR"/>
        </w:rPr>
        <w:t>Tunus'taki gösterilerle birlikte San'a üniversitesinde gösterilerin başlaması üzerine Yemen'deki iktidar rejimi, gösterilerin kendisini tamamen yiyip bitirmesi korkusuna kapıldı. Bunun üzerine Ali Abdullah Salih, 23.01 pazar günü sokak hareketine karşı savunma ve içişleri bakanlıklarından oluşan bir güvenlik komitesi oluşturulması çağrısında bulundu.</w:t>
      </w:r>
    </w:p>
    <w:p>
      <w:pPr>
        <w:pStyle w:val="Normal"/>
        <w:bidi w:val="0"/>
        <w:ind w:left="0" w:right="0" w:firstLine="284"/>
        <w:jc w:val="both"/>
        <w:rPr/>
      </w:pPr>
      <w:r>
        <w:rPr>
          <w:rFonts w:cs="Book Antiqua" w:ascii="Book Antiqua" w:hAnsi="Book Antiqua"/>
          <w:sz w:val="22"/>
          <w:szCs w:val="22"/>
          <w:lang w:val="tr-TR"/>
        </w:rPr>
        <w:t>Mısır ve Tunus'ta gösterilerin patlak vermesinin üzerine iktidar rejimi, insanların rejime karşı ayaklanmasının önüne engeller koymaya çalışmaktadır. Bunu ise Ulusal Kongre Partisine bağlı genel kurulun Ortak Buluşma Platformu'na, dörtlü komisyon çerçevesinde diyalogun sürdürülmesine çağrıda bulunarak yapmaktadır. Oysa Ali Abdullah Salih, en son olarak bu komisyonun vardığı sonucu reddetmişti! Ulusal Kongre Partisi, diyalogu durdurması için Ulusal Koalisyon Partisinin yanında yer aldı, seçimlere gidilmesi çağrısında bulundu ve 14 Aralık 2010'da yaptığı açıklamada Ortak Buluşma Platformu'nu "</w:t>
      </w:r>
      <w:r>
        <w:rPr>
          <w:rFonts w:cs="Book Antiqua" w:ascii="Book Antiqua" w:hAnsi="Book Antiqua"/>
          <w:i/>
          <w:iCs/>
          <w:sz w:val="22"/>
          <w:szCs w:val="22"/>
          <w:lang w:val="tr-TR"/>
        </w:rPr>
        <w:t>Seçimleri sekteye uğratmak, Ulusal Kongre Partisi ile Ulusal Koalisyon Partisinin tüm girişimlerini, düşüncelerini ve önerilerini hatta Devlet Başkanı Ekselansları Ali Abdullah Salih'in önerilerini reddetmek için diyalogu bir koz olarak kullanmakla</w:t>
      </w:r>
      <w:r>
        <w:rPr>
          <w:rFonts w:cs="Book Antiqua" w:ascii="Book Antiqua" w:hAnsi="Book Antiqua"/>
          <w:sz w:val="22"/>
          <w:szCs w:val="22"/>
          <w:lang w:val="tr-TR"/>
        </w:rPr>
        <w:t>" suçlad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rtak Buluşma Platformu, diyaloga geri dönme konusunda şu ana kadar bir yanıt vermedi. Ali Abdullah Salih ise Obama ile bir telefon görüşmesi yapmasından sonra 02 Şubat çarşamba günü hem diyaloga ve anayasa değişikliklerini "kaldırmak yerine" dondurmaya yönelik çağrısını hem de "Ulusal Birlik Hükümeti" oluşturmaya, devlet başkanlığı süresini uzatmayacağına veya oğlu Ahmed'e devretmeyeceğine yönelik eski yeni çağrısını yineledi. Tüm bunlardan maksadı ise 03 Şubat perşembe günü başlatılması kararlaştırılan gösterileri engellemektir!</w:t>
      </w:r>
    </w:p>
    <w:p>
      <w:pPr>
        <w:pStyle w:val="Normal"/>
        <w:bidi w:val="0"/>
        <w:ind w:left="0" w:right="0" w:firstLine="284"/>
        <w:jc w:val="both"/>
        <w:rPr/>
      </w:pPr>
      <w:r>
        <w:rPr>
          <w:rFonts w:cs="Book Antiqua" w:ascii="Book Antiqua" w:hAnsi="Book Antiqua"/>
          <w:sz w:val="22"/>
          <w:szCs w:val="22"/>
          <w:lang w:val="tr-TR"/>
        </w:rPr>
        <w:t>Acaba insanlar, 2006 yılında devlet başkanlığına aday olmayacağını ilan edip ardından sözünden döndüğünü ve oğlu Ahmed'in devlet başkanlığına aday olmaya hakkı olduğunu ölümüne savunduğunu unuttu mu? Ali Abdullah Salih, birçok başkentin üzerini kaplayan kara bulutlar dağılıncaya kadar diyalog halinin sonuçsuz şekilde devam etmesini istemektedir. Uzun yıllar boyunca biriken zulüm, açlık ve korkunun üzerine milyonlarca insanın sokaklara dökülmesi manzarasının tekrar etmesinin sonucunda bu kara bulutların endişe verici boyutu bilinmektedir. Dolayısıyla yönetiminin ülkeyi 33 yıl harap etmesinin ardından reformlar yaparak, demokrasi ve otoritenin seçim yoluyla barışçıl şekilde geçmesi iddiasında bulunarak, gece gündüz işsizlikle ve fakirlikle mücadele ederek hakkı açıkça söylemeye hazırlanan kitleleri aldatmak, sokaklardaki hareketin baskısını nötralize etmek ve insanları kandırmak için gayretle çalışmaktadır. Hüsnü Mübarek'in gitmesinin ardından muhtemelen Ali Abdullah Salih fazla direnemeyecektir.</w:t>
      </w:r>
    </w:p>
    <w:p>
      <w:pPr>
        <w:pStyle w:val="Normal"/>
        <w:bidi w:val="0"/>
        <w:ind w:left="0" w:right="0" w:firstLine="284"/>
        <w:jc w:val="both"/>
        <w:rPr/>
      </w:pPr>
      <w:r>
        <w:rPr>
          <w:rFonts w:cs="Book Antiqua" w:ascii="Book Antiqua" w:hAnsi="Book Antiqua"/>
          <w:sz w:val="22"/>
          <w:szCs w:val="22"/>
          <w:lang w:val="tr-TR"/>
        </w:rPr>
        <w:t>Lakin ey iman sahipleri! Bir ajanın yerine başka ajanı getirerek sizi kandırmalarından sakının. Ve şunu iyi biliniz ki değişim, kapitalistlerin yönetimini ve anayasasını ve bunların yerine Hilafeti ve İslam anayasasını getirmeyi kapsamalıdır. O halde değişimi, Rabbinize yaklaşmanın, rızasına nail olmanın, dünyada ve ahirette edeceği bir mekan edinmenin vesilesi kılınız ki tüm Müslümanlar size gıpta etsin. Çünkü sizler, Allah'ın indirdikleri ile yönetmek üzere biat edecekleri bir Halifeyi nasbetmede onları geçmiş olacaksınız. Böylece Müslümanların beldelerini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إله</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Book Antiqua" w:ascii="Book Antiqua" w:hAnsi="Book Antiqua"/>
          <w:sz w:val="22"/>
          <w:szCs w:val="22"/>
          <w:lang w:val="tr-TR"/>
        </w:rPr>
        <w:t xml:space="preserve">] rayesi altında birleştirmenin merkezi olacak ve bu sayede başınıza komplocu yöneticiler dikmek için birbirleri ile yarışan kafirlerin kökünü kazıyacaksınız. </w:t>
      </w:r>
    </w:p>
    <w:p>
      <w:pPr>
        <w:pStyle w:val="Normal"/>
        <w:bidi w:val="0"/>
        <w:jc w:val="both"/>
        <w:rPr/>
      </w:pP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تَتَوَلَّوْاْ</w:t>
      </w:r>
      <w:r>
        <w:rPr>
          <w:rFonts w:cs="Times New Roman"/>
          <w:sz w:val="24"/>
          <w:sz w:val="24"/>
          <w:szCs w:val="24"/>
          <w:rtl w:val="true"/>
        </w:rPr>
        <w:t xml:space="preserve"> </w:t>
      </w:r>
      <w:r>
        <w:rPr>
          <w:rFonts w:cs="Simplified Arabic"/>
          <w:sz w:val="24"/>
          <w:sz w:val="24"/>
          <w:szCs w:val="24"/>
          <w:rtl w:val="true"/>
        </w:rPr>
        <w:t>يَسْتَبْدِلْ</w:t>
      </w:r>
      <w:r>
        <w:rPr>
          <w:rFonts w:cs="Times New Roman"/>
          <w:sz w:val="24"/>
          <w:sz w:val="24"/>
          <w:szCs w:val="24"/>
          <w:rtl w:val="true"/>
        </w:rPr>
        <w:t xml:space="preserve"> </w:t>
      </w:r>
      <w:r>
        <w:rPr>
          <w:rFonts w:cs="Simplified Arabic"/>
          <w:sz w:val="24"/>
          <w:sz w:val="24"/>
          <w:szCs w:val="24"/>
          <w:rtl w:val="true"/>
        </w:rPr>
        <w:t>قَوْماً</w:t>
      </w:r>
      <w:r>
        <w:rPr>
          <w:rFonts w:cs="Times New Roman"/>
          <w:sz w:val="24"/>
          <w:sz w:val="24"/>
          <w:szCs w:val="24"/>
          <w:rtl w:val="true"/>
        </w:rPr>
        <w:t xml:space="preserve"> </w:t>
      </w:r>
      <w:r>
        <w:rPr>
          <w:rFonts w:cs="Simplified Arabic"/>
          <w:sz w:val="24"/>
          <w:sz w:val="24"/>
          <w:szCs w:val="24"/>
          <w:rtl w:val="true"/>
        </w:rPr>
        <w:t>غَيْرَكُ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أَمْثَالَكُم</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Simplified Arabic" w:ascii="Book Antiqua" w:hAnsi="Book Antiqua"/>
          <w:b/>
          <w:bCs/>
          <w:sz w:val="22"/>
          <w:szCs w:val="22"/>
          <w:lang w:val="tr-TR" w:bidi="ar-EG"/>
        </w:rPr>
        <w:t xml:space="preserve">Eğer </w:t>
      </w:r>
      <w:r>
        <w:rPr>
          <w:rFonts w:cs="Simplified Arabic" w:ascii="Book Antiqua" w:hAnsi="Book Antiqua"/>
          <w:sz w:val="22"/>
          <w:szCs w:val="22"/>
          <w:lang w:val="tr-TR" w:bidi="ar-EG"/>
        </w:rPr>
        <w:t>(savaşa)</w:t>
      </w:r>
      <w:r>
        <w:rPr>
          <w:rFonts w:cs="Simplified Arabic" w:ascii="Book Antiqua" w:hAnsi="Book Antiqua"/>
          <w:b/>
          <w:bCs/>
          <w:sz w:val="22"/>
          <w:szCs w:val="22"/>
          <w:lang w:val="tr-TR" w:bidi="ar-EG"/>
        </w:rPr>
        <w:t xml:space="preserve"> çıkmazsanız, </w:t>
      </w:r>
      <w:r>
        <w:rPr>
          <w:rFonts w:cs="Simplified Arabic" w:ascii="Book Antiqua" w:hAnsi="Book Antiqua"/>
          <w:sz w:val="22"/>
          <w:szCs w:val="22"/>
          <w:lang w:val="tr-TR" w:bidi="ar-EG"/>
        </w:rPr>
        <w:t>(Allah)</w:t>
      </w:r>
      <w:r>
        <w:rPr>
          <w:rFonts w:cs="Simplified Arabic" w:ascii="Book Antiqua" w:hAnsi="Book Antiqua"/>
          <w:b/>
          <w:bCs/>
          <w:sz w:val="22"/>
          <w:szCs w:val="22"/>
          <w:lang w:val="tr-TR" w:bidi="ar-EG"/>
        </w:rPr>
        <w:t xml:space="preserve"> sizi pek elem verici bir azap ile cezalandırır ve yerinize sizden başka bir kavim getirir ve siz </w:t>
      </w:r>
      <w:r>
        <w:rPr>
          <w:rFonts w:cs="Simplified Arabic" w:ascii="Book Antiqua" w:hAnsi="Book Antiqua"/>
          <w:sz w:val="22"/>
          <w:szCs w:val="22"/>
          <w:lang w:val="tr-TR" w:bidi="ar-EG"/>
        </w:rPr>
        <w:t>(savaşa çıkmamakla)</w:t>
      </w:r>
      <w:r>
        <w:rPr>
          <w:rFonts w:cs="Simplified Arabic" w:ascii="Book Antiqua" w:hAnsi="Book Antiqua"/>
          <w:b/>
          <w:bCs/>
          <w:sz w:val="22"/>
          <w:szCs w:val="22"/>
          <w:lang w:val="tr-TR" w:bidi="ar-EG"/>
        </w:rPr>
        <w:t xml:space="preserve"> O'na hiçbir zarar veremezsiniz</w:t>
      </w:r>
      <w:r>
        <w:rPr>
          <w:rFonts w:cs="Simplified Arabic" w:ascii="Book Antiqua" w:hAnsi="Book Antiqua"/>
          <w:sz w:val="22"/>
          <w:szCs w:val="22"/>
          <w:lang w:val="tr-TR" w:bidi="ar-EG"/>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3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 Medya Bürosu Başkanı</w:t>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4</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î-ul Evvel 1432 / M. 08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î-ul Evvel 1432 / M. 08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9:00Z</dcterms:created>
  <dc:creator/>
  <dc:description/>
  <cp:keywords/>
  <dc:language>en-US</dc:language>
  <cp:lastModifiedBy/>
  <cp:lastPrinted>2011-02-23T12:07:00Z</cp:lastPrinted>
  <dcterms:modified xsi:type="dcterms:W3CDTF">2011-03-02T17:22:00Z</dcterms:modified>
  <cp:revision>3</cp:revision>
  <dc:subject/>
  <dc:title>Ali Abdullah Salih, Hüsnü Mübarek'ten Sonra Sıranın Kendisine Gelmesinden Korkuyor</dc:title>
</cp:coreProperties>
</file>