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1"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0" w:right="-1"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Derby'deki "Cinsel Taciz" Davası: Cameron ve Straw, Suçlayıcı Parmakları Başka Kuşaklara Çevirmek Yerine İngiltere'nin Çöken Değerlerine Bakmalıdırlar </w:t>
      </w:r>
    </w:p>
    <w:p>
      <w:pPr>
        <w:pStyle w:val="TextBody"/>
        <w:bidi w:val="0"/>
        <w:ind w:left="0" w:right="0" w:firstLine="284"/>
        <w:jc w:val="both"/>
        <w:rPr/>
      </w:pPr>
      <w:r>
        <w:rPr>
          <w:rFonts w:cs="Simplified Arabic" w:ascii="Book Antiqua" w:hAnsi="Book Antiqua"/>
          <w:b w:val="false"/>
          <w:bCs w:val="false"/>
          <w:color w:val="000000"/>
          <w:sz w:val="22"/>
          <w:szCs w:val="22"/>
          <w:lang w:val="tr-TR"/>
        </w:rPr>
        <w:t>D</w:t>
      </w:r>
      <w:r>
        <w:rPr>
          <w:rFonts w:cs="Simplified Arabic" w:ascii="Book Antiqua" w:hAnsi="Book Antiqua"/>
          <w:b w:val="false"/>
          <w:bCs w:val="false"/>
          <w:color w:val="000000"/>
          <w:sz w:val="22"/>
          <w:szCs w:val="22"/>
          <w:lang w:val="tr-TR" w:bidi="ar-EG"/>
        </w:rPr>
        <w:t xml:space="preserve">ün Derby'deki genç kızları istismar eden ve kötü muamele yapan bir çetenin liderleri olarak nitelendirilen iki kişi hakkında karar çıkmasının üzerine bazı politikacılar ve medya yorumcuları sorunu genelleştirmek ve İngiltere'deki "Pakistanlı" kuşağı günah keçisi yapmak amacıyla bu davayı istismar etmek için harekete geçtiler. </w:t>
      </w:r>
    </w:p>
    <w:p>
      <w:pPr>
        <w:pStyle w:val="TextBody"/>
        <w:bidi w:val="0"/>
        <w:ind w:left="0" w:right="0" w:firstLine="284"/>
        <w:jc w:val="both"/>
        <w:rPr/>
      </w:pPr>
      <w:r>
        <w:rPr>
          <w:rFonts w:cs="Simplified Arabic" w:ascii="Book Antiqua" w:hAnsi="Book Antiqua"/>
          <w:b w:val="false"/>
          <w:bCs w:val="false"/>
          <w:color w:val="000000"/>
          <w:sz w:val="22"/>
          <w:szCs w:val="22"/>
          <w:lang w:val="tr-TR"/>
        </w:rPr>
        <w:t>H</w:t>
      </w:r>
      <w:r>
        <w:rPr>
          <w:rFonts w:cs="Simplified Arabic" w:ascii="Book Antiqua" w:hAnsi="Book Antiqua"/>
          <w:b w:val="false"/>
          <w:bCs w:val="false"/>
          <w:color w:val="000000"/>
          <w:sz w:val="22"/>
          <w:szCs w:val="22"/>
          <w:lang w:val="tr-TR" w:bidi="ar-EG"/>
        </w:rPr>
        <w:t>izb-ut Tahrir'in İngiltere'deki Medya Temsilcisi Taci Mustafa, bu hususta şu değerlendirmelerde bulundur: "İngiltere'de giderek artan kadınlara yönelik ciddi cinsel istismar sorununun köklü nedenlerini ele almak yerine İngiltere'deki bazı politikacılar ve medya yorumcuları David Cameron ve Jack Straw önderliğinde Pakistanlı ve Asyalı "Müslümanları" kapsasın diye sorunu genelleştirmeye başladılar."</w:t>
      </w:r>
    </w:p>
    <w:p>
      <w:pPr>
        <w:pStyle w:val="TextBody"/>
        <w:bidi w:val="0"/>
        <w:ind w:left="0" w:right="0" w:firstLine="284"/>
        <w:jc w:val="both"/>
        <w:rPr/>
      </w:pPr>
      <w:r>
        <w:rPr>
          <w:rFonts w:cs="Simplified Arabic" w:ascii="Book Antiqua" w:hAnsi="Book Antiqua"/>
          <w:b w:val="false"/>
          <w:bCs w:val="false"/>
          <w:color w:val="000000"/>
          <w:sz w:val="22"/>
          <w:szCs w:val="22"/>
          <w:lang w:val="tr-TR"/>
        </w:rPr>
        <w:t>Ve şöyle ekledi: "David Cameron, mahkeme hakiminin ve başyargıcın ırkçı bir bağlantının bulunmadığını söylemlerine rağmen (kültürel hassasiyetlerin) polisin bu tür davalardaki çalışmasını engellememelidir dedi. Blacburn bölgesinden parlamento üyesi olan Jack Straw ise görünen o ki sorun 'Pakistanlı kuşağın' üyelerini etkiliyor diyerek Cameron'un da ötesine geçerek direkt daha fazla ithamlarda bulundu. Straw, birkaç seneden beri peçe takan bir kadına karşı olan düşmanlığından kaynaklanan bir ruh haliyle bu meselelere yönelik bir bakış oluşturdu."</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Onların bu ırkçı açıklamaları, aşırı sağcı ırkçıların temelini sağlamlaştıran ve Müslümanlara ile İslam'a yönelik artan genel bir düşmanlığı beseleyen ucuz popülist açıklamalardır. İngiliz Ulusal Partisi [BNP] ve İngiliz Savunma Birliği [EDL] gibileri, anti-Müslüman sorunları iddiasında bulunmak için artık bir gerekçeye ihtiyaçları var mı?"</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Ve şöyle ekledi: "Bu kişilerin değinmediği bir şey var ki bu suçlu kişiler, entegrasyonun ve bu kişileri alkole, uyuşturucuya ve kadınlara tacize iten İngiltere'nin çöken değerlerinin benimsenmesinin semeresidir."</w:t>
      </w:r>
    </w:p>
    <w:p>
      <w:pPr>
        <w:pStyle w:val="TextBody"/>
        <w:bidi w:val="0"/>
        <w:ind w:left="0" w:right="0" w:firstLine="284"/>
        <w:jc w:val="both"/>
        <w:rPr/>
      </w:pPr>
      <w:r>
        <w:rPr>
          <w:rFonts w:cs="Simplified Arabic" w:ascii="Book Antiqua" w:hAnsi="Book Antiqua"/>
          <w:b w:val="false"/>
          <w:bCs w:val="false"/>
          <w:color w:val="000000"/>
          <w:sz w:val="22"/>
          <w:szCs w:val="22"/>
          <w:lang w:val="tr-TR"/>
        </w:rPr>
        <w:t>"Ne üzücüdür ki bu tür suçlar İngiltere'de yaygın olup bunları, geneli gayrimüslimlerin ve beyazların olduğu her kökenden olan kişiler işlemektedir. Nitekim hükümetin verilerine göre İngiltere'de haftada 900'ün üzerinde kadın tecavüze uğramaktadı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Buna rağmen görünen o ki Straw, Cameron ve faydasız tartışma yapan bu gibi kimseler, genel sorunun ve Batılı toplumda kadınların cinsel istismarında ortaya çıkan tehlikenin arkasında yatan gerçek sebepleri tedavi etmek yerine başlıca 'beyaz' kadınları hedef alan bu kişilerin tedavi edilmeleri gerektiğini düşünmektele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Hangi kökenden olursa olsun insanları, -rengi ve kökeni ne olursa olsun- kadınlara cinsel tacizde bulunmaya karşı korumanın en ideal aracı toplumdaki yozlaşmış yaygın değerleri benimsemek değil İslami değerleri benimsemektir."</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İslam, -Müslüman yada gayrimüslim- olsun tüm kadınlara saygıyla muamele edilmesi ve onurlarına daima korunan bir husus olarak bakılması için insanların tutunduğu değerleri güçlendirmektedir. Diğer taraftan ise İngiltere'nin liberal kapitalist değerleri, kadının reklamlarda, eğlencelerde ve seks endüstrisinde kar amaçlı bir cinsel obje olarak kullanılmasını onaylamaktadır. Böylece kadının toplumdaki konumunu düşürmekte ve dolayısıyla ırklarına ve kökenlerine bakılmaksızın birçok insanda kadınları istismar edebilecekleri ve onlara diledikleri gibi cinsel tacizde bulunabilecekleri zihniyeti oluşturmaktadır. Eğer Cameron ve Straw bu meseleyi, kültürel bir mesele yapmak istiyorlarsa kuşakları birer günah keçisi olarak kullanmak ve ucuz oy kazanmak için bu menfur cürümü gayri ahlaki şekilde istismar etmek yerine inandıkları ve korudukları İngiltere'nin liberal değerlerine bakmalıdır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1134" w:footer="8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w:t>
                          </w:r>
                          <w:r>
                            <w:rPr>
                              <w:rFonts w:cs="Book Antiqua" w:ascii="Book Antiqua" w:hAnsi="Book Antiqua"/>
                            </w:rPr>
                            <w:t>1</w:t>
                          </w:r>
                          <w:r>
                            <w:rPr>
                              <w:rFonts w:cs="Book Antiqua" w:ascii="Book Antiqua" w:hAnsi="Book Antiqua"/>
                              <w:lang w:bidi="ar-EG"/>
                            </w:rPr>
                            <w:t>–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w:t>
                    </w:r>
                    <w:r>
                      <w:rPr>
                        <w:rFonts w:cs="Book Antiqua" w:ascii="Book Antiqua" w:hAnsi="Book Antiqua"/>
                      </w:rPr>
                      <w:t>1</w:t>
                    </w:r>
                    <w:r>
                      <w:rPr>
                        <w:rFonts w:cs="Book Antiqua" w:ascii="Book Antiqua" w:hAnsi="Book Antiqua"/>
                        <w:lang w:bidi="ar-EG"/>
                      </w:rPr>
                      <w:t>–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30580</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Safer 1432 / M. 08 Ocak 2011</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65.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Safer 1432 / M. 08 Ocak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0:14:00Z</dcterms:created>
  <dc:creator/>
  <dc:description/>
  <cp:keywords/>
  <dc:language>en-US</dc:language>
  <cp:lastModifiedBy/>
  <cp:lastPrinted>2010-11-12T01:12:00Z</cp:lastPrinted>
  <dcterms:modified xsi:type="dcterms:W3CDTF">2011-02-08T20:53:00Z</dcterms:modified>
  <cp:revision>5</cp:revision>
  <dc:subject/>
  <dc:title>Hizb-ut Tahrir, Hilafet Devleti'nin Müslümanların Kanlarını Amerikan Saldırılarından Koruyacağı Taahhüdünde Bulundu</dc:title>
</cp:coreProperties>
</file>