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İskandinavya'dan, Kültür Bakanı Per Stig Möller'e Açık Bir Mektup </w:t>
      </w:r>
    </w:p>
    <w:p>
      <w:pPr>
        <w:pStyle w:val="Normal"/>
        <w:bidi w:val="0"/>
        <w:ind w:left="0" w:right="0" w:firstLine="284"/>
        <w:jc w:val="both"/>
        <w:rPr>
          <w:rFonts w:ascii="Book Antiqua" w:hAnsi="Book Antiqua" w:cs="Book Antiqua"/>
          <w:b/>
          <w:b/>
          <w:bCs/>
          <w:sz w:val="16"/>
          <w:szCs w:val="16"/>
          <w:lang w:val="tr-TR" w:bidi="ar-JO"/>
        </w:rPr>
      </w:pPr>
      <w:r>
        <w:rPr>
          <w:rFonts w:cs="Book Antiqua" w:ascii="Book Antiqua" w:hAnsi="Book Antiqua"/>
          <w:b/>
          <w:bCs/>
          <w:sz w:val="16"/>
          <w:szCs w:val="16"/>
          <w:lang w:val="tr-TR" w:bidi="ar-JO"/>
        </w:rPr>
      </w:r>
    </w:p>
    <w:p>
      <w:pPr>
        <w:pStyle w:val="Normal"/>
        <w:bidi w:val="0"/>
        <w:ind w:left="0" w:right="0" w:firstLine="284"/>
        <w:jc w:val="both"/>
        <w:rPr/>
      </w:pPr>
      <w:r>
        <w:rPr>
          <w:rFonts w:cs="Book Antiqua" w:ascii="Book Antiqua" w:hAnsi="Book Antiqua"/>
          <w:sz w:val="22"/>
          <w:szCs w:val="22"/>
          <w:lang w:val="tr-TR" w:bidi="ar-JO"/>
        </w:rPr>
        <w:t>Size</w:t>
      </w:r>
      <w:r>
        <w:rPr>
          <w:rFonts w:cs="Book Antiqua" w:ascii="Book Antiqua" w:hAnsi="Book Antiqua"/>
          <w:sz w:val="22"/>
          <w:szCs w:val="22"/>
          <w:lang w:val="tr-TR" w:bidi="ar-EG"/>
        </w:rPr>
        <w:t>,</w:t>
      </w:r>
      <w:r>
        <w:rPr>
          <w:rFonts w:cs="Book Antiqua" w:ascii="Book Antiqua" w:hAnsi="Book Antiqua"/>
          <w:sz w:val="22"/>
          <w:szCs w:val="22"/>
          <w:lang w:val="tr-TR" w:bidi="ar-JO"/>
        </w:rPr>
        <w:t xml:space="preserve">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in Afganistan işgali meselesini ele almak için düzenleyeceği foruma yönelik tepkinize ilişkin olarak bu açık mektupla sesleniyoruz. Öncelikle bu tepkinizin sorumluluk bilincine sahip bir kimseye yakışmayacak siyasi bir baskı şeklinde algılandığına dikkat çekmek isteriz. Zira kültür bakanı olarak, İskandinavya'nın Afganistan işgaline katılımı hakkında bir tartışma yapmak için açık bir buluşmadan ibaret olduğu halde hiçbir objektif gerekçe olamadan Kraliyet Kütüphanesi Yönetiminden formu düzenlememize izin vermesine gerekçe göstermesini talep ettiniz. </w:t>
      </w:r>
    </w:p>
    <w:p>
      <w:pPr>
        <w:pStyle w:val="Normal"/>
        <w:bidi w:val="0"/>
        <w:ind w:left="0" w:right="0" w:firstLine="284"/>
        <w:jc w:val="both"/>
        <w:rPr>
          <w:rFonts w:ascii="Book Antiqua" w:hAnsi="Book Antiqua" w:cs="Book Antiqua"/>
          <w:sz w:val="16"/>
          <w:szCs w:val="16"/>
          <w:lang w:val="tr-TR" w:bidi="ar-EG"/>
        </w:rPr>
      </w:pPr>
      <w:r>
        <w:rPr>
          <w:rFonts w:cs="Book Antiqua" w:ascii="Book Antiqua" w:hAnsi="Book Antiqua"/>
          <w:sz w:val="16"/>
          <w:szCs w:val="16"/>
          <w:lang w:val="tr-TR" w:bidi="ar-EG"/>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naenaleyh sizin bu açıklamanızı, işgali eleştirenleri korkutmayı ve vebali Danimarka parlamentosundaki siyasilere ait olan akıtılan kanları gizlemeyi hedefleyen bir karalama ve çarpıtma olarak görüyoruz. Bizler bu korkutmayı kınıyor ve Danimarka halkının Amerika Birleşik Devletleri'ne hizmet amacıyla güvenliklerini zayıflatan ve evlatlarının ölmesine yol açan bir savaşı kabullenmeye zorlanmaları doğru bulmuyoruz. Bundan dolayı işgal hakkındaki yapıcı ve dürüst bir tartışmaya mani olacak engellerin kaldırılması gerekli ve acil bir husustur. Bizler bunu Kraliyet Kütüphanesi'nde veya herhangi başka bir yerde tartışamaya kararlıyız. Karalama kampanyaları, siyasi baskılar, yasaklama ve kovuşturma tehditleri hiç umurumuzda değil.</w:t>
      </w:r>
    </w:p>
    <w:p>
      <w:pPr>
        <w:pStyle w:val="Normal"/>
        <w:bidi w:val="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ind w:left="0" w:right="0" w:firstLine="284"/>
        <w:jc w:val="both"/>
        <w:rPr/>
      </w:pPr>
      <w:r>
        <w:rPr>
          <w:rFonts w:cs="Book Antiqua" w:ascii="Book Antiqua" w:hAnsi="Book Antiqua"/>
          <w:sz w:val="22"/>
          <w:szCs w:val="22"/>
          <w:lang w:val="tr-TR"/>
        </w:rPr>
        <w:t>Bizler Danimarka'daki siyasilerin arasında savaşa iştirak etmek gibi önemli hassasiyete sahip bir meselenin arkasında durabilecek kimselerin olmaması hakikati karşısında utanç duyan aydınların ve düşünürlerin olduğunu biliyoruz. Bu kişilerden işgalin derhal durdurulmasını ve Müslümanların beldelerine sık sık müdahale edilmesi karşısında durulmasını talep ederek etik sorumluluk düzeyinde hareket etmelerini talep ediyoruz. Rolü gereği bu, siyasilerin bu kabul edilemez davranışları sayesinde oluşturdukları boşlukların daraltılmasına ve kinin kaldırılmasına yardımcı olacaktır.</w:t>
      </w:r>
    </w:p>
    <w:p>
      <w:pPr>
        <w:pStyle w:val="Normal"/>
        <w:bidi w:val="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ind w:left="0" w:right="0" w:firstLine="284"/>
        <w:jc w:val="both"/>
        <w:rPr/>
      </w:pPr>
      <w:r>
        <w:rPr>
          <w:rFonts w:cs="Book Antiqua" w:ascii="Book Antiqua" w:hAnsi="Book Antiqua"/>
          <w:sz w:val="22"/>
          <w:szCs w:val="22"/>
          <w:lang w:val="tr-TR"/>
        </w:rPr>
        <w:t>Ayr</w:t>
      </w:r>
      <w:r>
        <w:rPr>
          <w:rFonts w:cs="Book Antiqua" w:ascii="Book Antiqua" w:hAnsi="Book Antiqua"/>
          <w:sz w:val="22"/>
          <w:szCs w:val="22"/>
          <w:lang w:val="tr-TR" w:bidi="ar-EG"/>
        </w:rPr>
        <w:t>ıca, "Bizler, Birleşmiş Milletleri'nin Taliban'ın tekrar Afganistan'daki otoriteye geri gelmesinin engellenmesini talep etmesine binaen Taliban Hareketi ile bir savaş içerisindeyiz." sözünüzle Afganistan'daki savaşa meşruiyet kazandırmaya çalıştınız.</w:t>
      </w:r>
    </w:p>
    <w:p>
      <w:pPr>
        <w:pStyle w:val="Normal"/>
        <w:bidi w:val="0"/>
        <w:ind w:left="0" w:right="0" w:firstLine="284"/>
        <w:jc w:val="both"/>
        <w:rPr>
          <w:rFonts w:ascii="Book Antiqua" w:hAnsi="Book Antiqua" w:cs="Book Antiqua"/>
          <w:sz w:val="16"/>
          <w:szCs w:val="16"/>
          <w:lang w:val="tr-TR" w:bidi="ar-EG"/>
        </w:rPr>
      </w:pPr>
      <w:r>
        <w:rPr>
          <w:rFonts w:cs="Book Antiqua" w:ascii="Book Antiqua" w:hAnsi="Book Antiqua"/>
          <w:sz w:val="16"/>
          <w:szCs w:val="16"/>
          <w:lang w:val="tr-TR" w:bidi="ar-EG"/>
        </w:rPr>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Ancak işgalin ve sahte seçimlerin gölgesinde inşa edilen bozuk kukla bir sistemin talebine istinat ederken Birleşmiş Milletleri'nin kararının meşruiyetinin boyutu nedir? Zira bu hükümet, Afganistan halkını temsil etmediği gibi Kabil'deki yeşil alan dışında hiçbir otoriteye de sahip değildir!</w:t>
      </w:r>
    </w:p>
    <w:p>
      <w:pPr>
        <w:pStyle w:val="Normal"/>
        <w:bidi w:val="0"/>
        <w:ind w:left="0" w:right="0" w:firstLine="284"/>
        <w:jc w:val="both"/>
        <w:rPr>
          <w:rFonts w:ascii="Book Antiqua" w:hAnsi="Book Antiqua" w:cs="Book Antiqua"/>
          <w:sz w:val="16"/>
          <w:szCs w:val="16"/>
          <w:lang w:val="tr-TR" w:bidi="ar-EG"/>
        </w:rPr>
      </w:pPr>
      <w:r>
        <w:rPr>
          <w:rFonts w:cs="Book Antiqua" w:ascii="Book Antiqua" w:hAnsi="Book Antiqua"/>
          <w:sz w:val="16"/>
          <w:szCs w:val="16"/>
          <w:lang w:val="tr-TR" w:bidi="ar-EG"/>
        </w:rPr>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Güçlü büyük devletlerin savaşlarına meşruiyet kazandırma ve bu devletlerin çıkarlarını güvence altına almanın bir aracıyken Birleşmiş Milletleri'nin temsil ettiği meşruiyet nerededir? Gerek Afganistan gerek Irak gerek Filistin gerekse başka yerlerdeki büyük devletlerin süren saldırıları ve ihlalleri karşısında kılını dahi kıpırdatmayan Birleşmiş Milletleri'nin ne derece güven olur? İşte bunların hepsi, güvenliği, adaleti ve mustazafları baskı ve zulme karşı korumayı garantilemeye muktedir istenen devletlerarası örgüt Birleşmiş Milletler olunca şüphe gölgesi bırakmaktadır. Ki bunlar, inandırıcılığa sahip devletlerarası bir referans olması arzulanan herhangi bir örgütün kendisinde bulundurması gereken zorunlu şartlardır.</w:t>
      </w:r>
    </w:p>
    <w:p>
      <w:pPr>
        <w:pStyle w:val="Normal"/>
        <w:bidi w:val="0"/>
        <w:ind w:left="0" w:right="0" w:firstLine="284"/>
        <w:jc w:val="both"/>
        <w:rPr>
          <w:rFonts w:ascii="Book Antiqua" w:hAnsi="Book Antiqua" w:cs="Book Antiqua"/>
          <w:sz w:val="16"/>
          <w:szCs w:val="16"/>
          <w:lang w:val="tr-TR" w:bidi="ar-EG"/>
        </w:rPr>
      </w:pPr>
      <w:r>
        <w:rPr>
          <w:rFonts w:cs="Book Antiqua" w:ascii="Book Antiqua" w:hAnsi="Book Antiqua"/>
          <w:sz w:val="16"/>
          <w:szCs w:val="16"/>
          <w:lang w:val="tr-TR" w:bidi="ar-EG"/>
        </w:rPr>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Ayrıca sorarız: Mademki Birleşmiş Milletleri'nin kararları Danimarkalı siyasiler nezdinde esastır o halde ne diye Birleşmiş Milletleri'nin bir görevlendirmesi olamadan Irak'a yönelik Amerikan savaşına iştirak ettiler? Mademki Birleşmiş Milletler, gerçekten referanstır o halde Danimarkalı siyasiler, ne diye Birleşmiş Milletleri'nin Danimarka'daki yabancılar ve etnik ayrımcılık kanununa ilişkin olarak sık sık yaptığı eleştirilerini ve tavsiyelerini görmezden geliyorlar? Birleşmiş Milletler, işgal altındaki milletlerin kendilerini savunmaya hakkı oluğunu onaylarken siz ve arkadaşlarınız niçin buna ilişkin tutumları karalıyorsunuz?</w:t>
      </w:r>
    </w:p>
    <w:p>
      <w:pPr>
        <w:pStyle w:val="Normal"/>
        <w:bidi w:val="0"/>
        <w:ind w:left="0" w:right="0" w:firstLine="284"/>
        <w:jc w:val="both"/>
        <w:rPr>
          <w:rFonts w:ascii="Book Antiqua" w:hAnsi="Book Antiqua" w:cs="Book Antiqua"/>
          <w:sz w:val="16"/>
          <w:szCs w:val="16"/>
          <w:lang w:val="tr-TR" w:bidi="ar-EG"/>
        </w:rPr>
      </w:pPr>
      <w:r>
        <w:rPr>
          <w:rFonts w:cs="Book Antiqua" w:ascii="Book Antiqua" w:hAnsi="Book Antiqua"/>
          <w:sz w:val="16"/>
          <w:szCs w:val="16"/>
          <w:lang w:val="tr-TR" w:bidi="ar-EG"/>
        </w:rPr>
      </w:r>
    </w:p>
    <w:p>
      <w:pPr>
        <w:pStyle w:val="Normal"/>
        <w:bidi w:val="0"/>
        <w:ind w:left="0" w:right="0" w:firstLine="284"/>
        <w:jc w:val="both"/>
        <w:rPr/>
      </w:pPr>
      <w:r>
        <w:rPr>
          <w:rFonts w:cs="Book Antiqua" w:ascii="Book Antiqua" w:hAnsi="Book Antiqua"/>
          <w:sz w:val="22"/>
          <w:szCs w:val="22"/>
          <w:lang w:val="tr-TR"/>
        </w:rPr>
        <w:t>Savaşa iştirak kararınız, Birleşmiş Milletleri'nin kararlarını dayanmamaktadır. Bilakis masum canlara kıyılması, vahşi işkencelerin işlenmesi, savaş lordları ve bozuk siyasilerle ortaklıkların kurulması, halklarının iradesini temsil etmeyen ajan sistemlerin çıkarılması gibi savaşın maliyetine rağmen Amerika'nın çağrısına icabet etmektir. Bu durumu ne Birleşmiş Milletleri'nin ne de bir başkasının meşrulaştırması imkansızdır! İşte tüm bunlar, savaşınızda Birleşmiş Milletleri'nin kararlarına dayandığınız iddianızın inandırıcılıktan yoksun bir mazeretten başka bir şey olmadığını göstermektedir.</w:t>
      </w:r>
    </w:p>
    <w:p>
      <w:pPr>
        <w:pStyle w:val="Normal"/>
        <w:bidi w:val="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vaşın amacı, Taliban Hareketi'nin otoriteye ulaşmasını engellemektir sözünüz gelince; bu, Taliban Hareketi ile müzakere etmek ve onu Afganistan'daki yönetime ortak yapmak amacıyla yoğun çaba gösteren NATO'nun saptırıcı yalanlarından başka bir şey değildir! Ayrıca arakanızda Amerika Birleşik Devletleri'nin bu bölgedeki jeopolitik çıkarlarını bilen bir kişinin olması işgalin hedeflerinin Taliban Hareketi'nin hedeflerinin ötesinde olduğunu bilmesi kaçınılmazdır! Dahası birçok ankete göre Afgan halkının büyük bir çoğunluğu, NATO'nun varlığını istenmeyen bir işgal olarak görmektedir. Daha bundan sonra nasıl olur da bu tür özürlerin arkasına saklanabilirsiniz?</w:t>
      </w:r>
    </w:p>
    <w:p>
      <w:pPr>
        <w:pStyle w:val="Normal"/>
        <w:bidi w:val="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n şaşırtıcısı ise şu sözünüzdür: "Danimarkalı askerlerin hedef alınmasına teşvik edilmesi pusu kurmaktır." Bu, mesajımızı açıkça tahrif etmektir. Zira formumuzun konusu, İskandinav hükümetlerinin işgale iştirak etmesidir. Dolayısıyla orada bir işgal olduğu ve bu işgal de birçok Afganlının canına ve Danimarkalı askerlerin Amerika'nın çıkarlarına hizmet etmekte kullanılmasına mal olduğu sürece sessiz kalmayı reddedeceğiz. Bu bağlamda işgal altındaki halkların kesinlikle kendilerini savunmaya ve Danimarkalı askerlere karşı direnmeye hakları olduğunu da vurgularız. Bu hususta kınanması gereken birisi varsa o da bu acımasız işgale iştirak etme kararının arkasında duran Danimarkalı siyasilerden başkası değildir.</w:t>
      </w:r>
    </w:p>
    <w:p>
      <w:pPr>
        <w:pStyle w:val="Normal"/>
        <w:bidi w:val="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naenaleyh sizin bu açıklamanızı, işgali eleştirenleri korkutmayı ve vebali Danimarka parlamentosundaki siyasilere ait olan akıtılan kanları gizlemeyi hedefleyen bir karalama ve çarpıtma olarak görüyoruz. Bizler bu korkutmayı kınıyor ve Danimarka halkının Amerika Birleşik Devletleri'ne hizmet amacıyla güvenliklerini zayıflatan ve evlatlarının ölmesine yol açan bir savaşı kabullenmeye zorlanmaları doğru bulmuyoruz. Bundan dolayı işgal hakkındaki yapıcı ve dürüst bir tartışmaya mani olacak engellerin kaldırılması gerekli ve acil bir husustur. Bizler bunu Kraliyet Kütüphanesi'nde veya herhangi başka bir yerde tartışamaya kararlıyız. Karalama kampanyaları, siyasi baskılar, yasaklama ve kovuşturma tehditleri hiç umurumuzda değil.</w:t>
      </w:r>
    </w:p>
    <w:p>
      <w:pPr>
        <w:pStyle w:val="Normal"/>
        <w:bidi w:val="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zler Danimarka'daki siyasilerin arasında savaşa iştirak etmek gibi önemli hassasiyete sahip bir meselenin arkasında durabilecek kimselerin olmaması hakikati karşısında utanç duyan aydınların ve düşünürlerin olduğunu biliyoruz. Bu kişilerden işgalin derhal durdurulmasını ve Müslümanların beldelerine sık sık müdahale edilmesi karşısında durulmasını talep ederek etik sorumluluk düzeyinde hareket etmelerini talep ediyoruz. Rolü gereği bu, siyasilerin bu kabul edilemez davranışları sayesinde oluşturdukları boşlukların daraltılmasına ve kinin kaldırılmasına yardımcı olacaktır.</w:t>
      </w:r>
    </w:p>
    <w:p>
      <w:pPr>
        <w:pStyle w:val="Normal"/>
        <w:bidi w:val="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on olarak sizin ve özellikle de arkadaşlarınızın tepkisi Batılı değerler, herhangi bir meydan okuyuşun karşısında dayanması imkansız kırılgan içi boş sloganlardan başka bir şey değildir sözümüzü doğrulamaktadır. Ayrıca bu savaştan kastınızın özgürlüğü ve demokrasiyi yaymak olduğu iddianızla da çelişmektedir. Böyle bir iddiada bulunmanız için öncelikle bu değerleri kendi ülkelerinizde icat etmelisiniz ki başkalarını ithal etmek istediğinizi iddia ederken biraz inandırıcılığınız olsun. </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32" w:bottom="8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t xml:space="preserve">E-mail: </w:t>
    </w:r>
    <w:hyperlink r:id="rId1">
      <w:r>
        <w:rPr>
          <w:rStyle w:val="InternetLink"/>
          <w:rFonts w:cs="Traditional Arabic" w:ascii="Book Antiqua" w:hAnsi="Book Antiqua"/>
          <w:color w:val="000000"/>
          <w:sz w:val="20"/>
          <w:szCs w:val="20"/>
          <w:u w:val="none"/>
        </w:rPr>
        <w:t>chadi@hizb-ut-tahrir.dk</w:t>
      </w:r>
    </w:hyperlink>
  </w:p>
  <w:p>
    <w:pPr>
      <w:pStyle w:val="Normal"/>
      <w:autoSpaceDE w:val="false"/>
      <w:bidi w:val="0"/>
      <w:ind w:left="-284" w:right="-284" w:hanging="0"/>
      <w:jc w:val="center"/>
      <w:rPr>
        <w:rFonts w:ascii="Book Antiqua" w:hAnsi="Book Antiqua" w:cs="Book Antiqua"/>
        <w:color w:val="000000"/>
        <w:spacing w:val="20"/>
        <w:sz w:val="20"/>
        <w:szCs w:val="20"/>
        <w:u w:val="single"/>
        <w:lang w:val="tr-TR"/>
      </w:rPr>
    </w:pPr>
    <w:r>
      <w:rPr>
        <w:rFonts w:cs="Book Antiqua" w:ascii="Book Antiqua" w:hAnsi="Book Antiqua"/>
        <w:color w:val="000000"/>
        <w:spacing w:val="20"/>
        <w:sz w:val="20"/>
        <w:szCs w:val="2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Verdana" w:ascii="Book Antiqua" w:hAnsi="Book Antiqua"/>
        <w:spacing w:val="20"/>
        <w:lang w:val="tr-TR" w:eastAsia="tr-TR"/>
      </w:rPr>
      <w:t>|</w:t>
    </w:r>
    <w:r>
      <w:rPr>
        <w:rFonts w:cs="Book Antiqua" w:ascii="Book Antiqua" w:hAnsi="Book Antiqua"/>
        <w:spacing w:val="20"/>
        <w:u w:val="single"/>
        <w:lang w:val="tr-TR"/>
      </w:rPr>
      <w:t>www.hizb-ut-tahrir.info</w:t>
    </w:r>
    <w:r>
      <w:rPr>
        <w:rFonts w:cs="Verdana" w:ascii="Book Antiqua" w:hAnsi="Book Antiqua"/>
        <w:spacing w:val="20"/>
        <w:lang w:val="tr-TR" w:eastAsia="tr-TR"/>
      </w:rPr>
      <w:t>|</w:t>
    </w:r>
    <w:r>
      <w:rPr>
        <w:rFonts w:cs="Book Antiqua" w:ascii="Book Antiqua" w:hAnsi="Book Antiqua"/>
        <w:spacing w:val="20"/>
        <w:u w:val="single"/>
        <w:lang w:val="tr-TR"/>
      </w:rPr>
      <w:t>www.hizb-ut-tahrir.dk</w:t>
    </w:r>
    <w:r>
      <w:rPr>
        <w:rFonts w:cs="Verdana" w:ascii="Book Antiqua" w:hAnsi="Book Antiqua"/>
        <w:spacing w:val="20"/>
        <w:lang w:val="tr-TR" w:eastAsia="tr-TR"/>
      </w:rPr>
      <w:t>|</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column">
                <wp:posOffset>5800090</wp:posOffset>
              </wp:positionH>
              <wp:positionV relativeFrom="line">
                <wp:posOffset>10858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8.55pt;mso-position-vertical-relative:text;margin-left:456.7pt;mso-position-horizontal-relative:text">
              <v:fill opacity="0f"/>
              <v:textbox inset="0.000694444444444445in,0.000694444444444445in,0.000694444444444445in,0.000694444444444445in">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24095</wp:posOffset>
              </wp:positionH>
              <wp:positionV relativeFrom="line">
                <wp:posOffset>-10223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1</w:t>
                          </w:r>
                          <w:r>
                            <w:rPr>
                              <w:rFonts w:cs="Book Antiqua" w:ascii="Book Antiqua" w:hAnsi="Book Antiqua"/>
                              <w:lang w:bidi="ar-EG"/>
                            </w:rPr>
                            <w:t>–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05pt;mso-position-vertical-relative:text;margin-left:379.8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1</w:t>
                    </w:r>
                    <w:r>
                      <w:rPr>
                        <w:rFonts w:cs="Book Antiqua" w:ascii="Book Antiqua" w:hAnsi="Book Antiqua"/>
                        <w:lang w:bidi="ar-EG"/>
                      </w:rPr>
                      <w:t>–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72135</wp:posOffset>
              </wp:positionH>
              <wp:positionV relativeFrom="line">
                <wp:posOffset>-102235</wp:posOffset>
              </wp:positionV>
              <wp:extent cx="2525395" cy="209550"/>
              <wp:effectExtent l="0" t="0" r="0" b="0"/>
              <wp:wrapNone/>
              <wp:docPr id="4" name="Frame2"/>
              <a:graphic xmlns:a="http://schemas.openxmlformats.org/drawingml/2006/main">
                <a:graphicData uri="http://schemas.microsoft.com/office/word/2010/wordprocessingShape">
                  <wps:wsp>
                    <wps:cNvSpPr txBox="1"/>
                    <wps:spPr>
                      <a:xfrm>
                        <a:off x="0" y="0"/>
                        <a:ext cx="2525395" cy="209550"/>
                      </a:xfrm>
                      <a:prstGeom prst="rect"/>
                      <a:solidFill>
                        <a:srgbClr val="FFFFFF">
                          <a:alpha val="0"/>
                        </a:srgbClr>
                      </a:solidFill>
                    </wps:spPr>
                    <wps:txbx>
                      <w:txbxContent>
                        <w:p>
                          <w:pPr>
                            <w:pStyle w:val="Normal"/>
                            <w:bidi w:val="0"/>
                            <w:jc w:val="both"/>
                            <w:rPr/>
                          </w:pPr>
                          <w:r>
                            <w:rPr>
                              <w:rFonts w:cs="Book Antiqua" w:ascii="Book Antiqua" w:hAnsi="Book Antiqua"/>
                              <w:lang w:val="tr-TR"/>
                            </w:rPr>
                            <w:t>H. 03 Safer 1432 / M. 07 Ocak 2011</w:t>
                          </w:r>
                        </w:p>
                      </w:txbxContent>
                    </wps:txbx>
                    <wps:bodyPr anchor="t" lIns="635" tIns="635" rIns="635" bIns="635">
                      <a:noAutofit/>
                    </wps:bodyPr>
                  </wps:wsp>
                </a:graphicData>
              </a:graphic>
            </wp:anchor>
          </w:drawing>
        </mc:Choice>
        <mc:Fallback>
          <w:pict>
            <v:rect fillcolor="#FFFFFF" style="position:absolute;rotation:-0;width:198.85pt;height:16.5pt;mso-wrap-distance-left:9.05pt;mso-wrap-distance-right:9.05pt;mso-wrap-distance-top:0pt;mso-wrap-distance-bottom:0pt;margin-top:-8.05pt;mso-position-vertical-relative:text;margin-left:45.05pt;mso-position-horizontal-relative:text">
              <v:fill opacity="0f"/>
              <v:textbox inset="0.000694444444444445in,0.000694444444444445in,0.000694444444444445in,0.000694444444444445in">
                <w:txbxContent>
                  <w:p>
                    <w:pPr>
                      <w:pStyle w:val="Normal"/>
                      <w:bidi w:val="0"/>
                      <w:jc w:val="both"/>
                      <w:rPr/>
                    </w:pPr>
                    <w:r>
                      <w:rPr>
                        <w:rFonts w:cs="Book Antiqua" w:ascii="Book Antiqua" w:hAnsi="Book Antiqua"/>
                        <w:lang w:val="tr-TR"/>
                      </w:rPr>
                      <w:t>H. 03 Safer 1432 / M. 07 Ocak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7:44:00Z</dcterms:created>
  <dc:creator/>
  <dc:description/>
  <cp:keywords/>
  <dc:language>en-US</dc:language>
  <cp:lastModifiedBy/>
  <cp:lastPrinted>2010-11-29T23:43:00Z</cp:lastPrinted>
  <dcterms:modified xsi:type="dcterms:W3CDTF">2011-02-19T17:47:00Z</dcterms:modified>
  <cp:revision>3</cp:revision>
  <dc:subject/>
  <dc:title>Hizb-ut Tahrir / İskandinavya'dan, Kültür Bakanı Per Stig Möller'e Açık Bir Mektup </dc:title>
</cp:coreProperties>
</file>