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Ucuz Yöntem</w:t>
      </w:r>
    </w:p>
    <w:p>
      <w:pPr>
        <w:pStyle w:val="Normal"/>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pPr>
      <w:r>
        <w:rPr>
          <w:rFonts w:cs="Book Antiqua" w:ascii="Book Antiqua" w:hAnsi="Book Antiqua"/>
          <w:bCs/>
          <w:sz w:val="22"/>
          <w:szCs w:val="22"/>
          <w:lang w:val="tr-TR" w:bidi="ar-JO"/>
        </w:rPr>
        <w:t>Ürdün güvenlik birimleri, geçen hafta sonu ucuz bir yöntemle Hizb-ut Tahrir’in tanınmış üyelerinden biri olan ve daha önce açık kalp ameliyatı geçirip kalp hastası yaklaşık 70 yaşındaki Bedreddin Sadık (Ebu Sadık’ı) tutukladı.</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Söz konusu tutuklama olayı, onlardan birinin kendisiyle temas kurması, kendisinin ez-Zerkâ’daki Cebel-i Zeytun Hastanesi’nde laboratuar personeli olduğunu ve yaptırdığı test sonuçlarını alması için laboratuara gitmesini talep etmesi sonucunda gerçekleşmiştir. Zira bunun üzerine Ebu Sadık, “test sonuçlarını aldığını” söylemiş ve aralarında kısa bir tartışma yaşandıktan sonra buna icabet ederek hastaneye gitmiş ve orada hastaneden hiçbir kimsenin kendisi ile temasa geçmediği sürprizi ile karşılaşmıştır. Derken bazı sivil kıyafetli kişiler etrafına sarmışlar ve kendilerinin “özel güvenlikten” olduğunu söyleyerek onu götürmüşlerdir. Sonra er-Rasîfe’deki bürosunu çıkarak bürosunu aramışlardır. Sonra ez-Zerkâ’daki evine çıkarak evini de aramışlar ve sonra da kendisine hapse atmışlar ve halen hapishaned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Kendisi ile temas kuran ve yalan söyleyerek kendisinin Cebel-i Zeytun Hastanesi’nde laboratuar personeli olduğunu söyleyen bu kişinin güvenlik elemanlarından olduğu ortaya çıkmıştır. Bu kişi isminden zerre kadar nasibini almamıştır. Çünkü güvenlik elemanının görevi, emniyeti ve güvenliği sağlamak ve insanların onun varlığından dolayı güven duymasıdır. Yoksa hedefine ulaşmak için başkasının kimliğini intihal etmek, yalan söylemek, aldatmak ve hile yapmak değildir. Ancak bu durum şaşırtıcı değildir. Çünkü bu tutuklamaların maksadı sinsi bir maksattır ki o, İslami hayatı yeniden başlatmaya dönük davetin karşısında durmak ve Hilafet Devleti’nin kurulmasını engellemektir. Ancak heyhat ki heyhat… Zira Allah Celle Celeluhu, İslam’ın hayatın tüm işlerine geri dönmesi karşısında durmak isteyenlerin bütün çabalarını boşa çıkarmayı vaat etmiştir ki O’nun vaadi hakt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Ebu Sadık’a tüm insanlar tarafından hiçbir kınayıcının kınamasından korkmaksızın açıktan davet etmekle tanındığı oturma ve çalışma yerinden uzak bir yerde yaklaştılar. Zira o, sürekli olarak insanlarla temas kurmakta ve onları Hilafet Devleti’ni kurarak İslami hayatı yeniden başlatmak için çalışmaya davet etmektedir. Ancak onu tutuklayan kimseler, onu doğal ortamı olan oturma ve çalışma yerinde tutuklasaydılar insanların lanetlerine ve karşı çıkışlarına maruz kalacaklarını bilmekteydiler. Bu lanetleri ve karşı çıkışları birçok yerde işittiler ve sürekli olarak da işiteceklerd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aliptir, muktedirdir. Vela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0–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0–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Şaban 1431 / M. 05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Şaban 1431 / M. 05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5:00Z</dcterms:created>
  <dc:creator/>
  <dc:description/>
  <cp:keywords/>
  <dc:language>en-US</dc:language>
  <cp:lastModifiedBy/>
  <cp:lastPrinted>2009-12-27T01:32:00Z</cp:lastPrinted>
  <dcterms:modified xsi:type="dcterms:W3CDTF">2010-09-01T07:17:00Z</dcterms:modified>
  <cp:revision>7</cp:revision>
  <dc:subject/>
  <dc:title>Ucuz Yöntem</dc:title>
</cp:coreProperties>
</file>