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 xml:space="preserve">Sudan Hükümeti, Beceriksiz Obama'nın İlk Başarısını Gerçekleştirdi </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pPr>
      <w:r>
        <w:rPr>
          <w:rFonts w:cs="Al Ketab" w:ascii="Book Antiqua" w:hAnsi="Book Antiqua"/>
          <w:sz w:val="22"/>
          <w:szCs w:val="22"/>
          <w:lang w:val="tr-TR"/>
        </w:rPr>
        <w:t>Washington Post gazetesi, Amerikalı yazar Michael Greason'nun bir makalesini yayınladı. Bu makalede şöyle geçmiştir: "</w:t>
      </w:r>
      <w:r>
        <w:rPr>
          <w:rFonts w:cs="Al Ketab" w:ascii="Book Antiqua" w:hAnsi="Book Antiqua"/>
          <w:i/>
          <w:iCs/>
          <w:sz w:val="22"/>
          <w:szCs w:val="22"/>
          <w:lang w:val="tr-TR"/>
        </w:rPr>
        <w:t>Amerikan Başkanı Barack Obama'nın yönetimi, İran'ın nükleer hırsları ve savaşa yol açabilecek riskli Kuzey Kore politikası hususunda pek çok sorunlarla karşı karşıya kalırken Sudan'da önemli diplomatik bir başarı elde edecek gibi görünmektedir.</w:t>
      </w:r>
      <w:r>
        <w:rPr>
          <w:rFonts w:cs="Al Ketab" w:ascii="Book Antiqua" w:hAnsi="Book Antiqua"/>
          <w:sz w:val="22"/>
          <w:szCs w:val="22"/>
          <w:lang w:val="tr-TR"/>
        </w:rPr>
        <w:t>"</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Yazar, şu sözleriyle buna açıklık getirdi: "</w:t>
      </w:r>
      <w:r>
        <w:rPr>
          <w:rFonts w:cs="Al Ketab" w:ascii="Book Antiqua" w:hAnsi="Book Antiqua"/>
          <w:i/>
          <w:iCs/>
          <w:sz w:val="22"/>
          <w:szCs w:val="22"/>
          <w:lang w:val="tr-TR"/>
        </w:rPr>
        <w:t xml:space="preserve">Önümüzdeki 09 Ocakta Güney Sudan'ın ayrılması hususunda yapılması planlanan referandum, başarılı bir şekilde tamamlanacaktır." </w:t>
      </w:r>
      <w:r>
        <w:rPr>
          <w:rFonts w:cs="Al Ketab" w:ascii="Book Antiqua" w:hAnsi="Book Antiqua"/>
          <w:sz w:val="22"/>
          <w:szCs w:val="22"/>
          <w:lang w:val="tr-TR"/>
        </w:rPr>
        <w:t>Ve şöyle ekledi:</w:t>
      </w:r>
      <w:r>
        <w:rPr>
          <w:rFonts w:cs="Al Ketab" w:ascii="Book Antiqua" w:hAnsi="Book Antiqua"/>
          <w:i/>
          <w:iCs/>
          <w:sz w:val="22"/>
          <w:szCs w:val="22"/>
          <w:lang w:val="tr-TR"/>
        </w:rPr>
        <w:t xml:space="preserve"> "Referandumdan altı ay sonra Güney Sudan'da yeni bir bayrak dalgalanacak ve Amerika'nın yoğun çabaları sayesinde Afrika'da yeni bir doğumun gerçekleştiği ilan edilecek.</w:t>
      </w:r>
      <w:r>
        <w:rPr>
          <w:rFonts w:cs="Al Ketab" w:ascii="Book Antiqua" w:hAnsi="Book Antiqua"/>
          <w:sz w:val="22"/>
          <w:szCs w:val="22"/>
          <w:lang w:val="tr-TR"/>
        </w:rPr>
        <w:t>"</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Artık basar ve basiret sahibi olan herkes hatta dağda koyun otlatan bir çoban için bile açığa çıkmıştır ki; Güney Sudan'ı ayırmaya ve Nasranilik karakterine sahip bir devlet kurmaya çalışan bizzat Amerika'dır. Bu habis planı uygulayanlar ise (Vatani Kongre Partisi ve Sudan Halk Kurtuluş Hareketi) olmak üzere bizzat iktidar ortaklarıdır. Dolayısıyla Hartum hükümetinin birlikten dem vurması gözlere kum zerrecikleri saçmaktan öte bir şey değildi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Nitekim Devlet Başkanı Beşir, "Sudan Halk Kurtuluş Hareketi, Batının faturasını Güneyi ayırarak ödemektedir" diyerek hareketin ajanlık yaptığını itiraf ederken, Nifaşa Anlaşması'nı imzalayarak ve bir cürüm olan referandumu uygulamaya devam ederek kendisinin planın uygulanmasına ortak olduğunu unutmaktadır. Oysa Sudan Halk Kurtuluş Hareketi, genel sekreter yardımcısının dün ayrılma seçeneğini alenen desteklediğini açıklaması da dahil onlarca kez bu anlaşmayı bozmuştu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 xml:space="preserve">Bizler </w:t>
      </w: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olarak Nifaşa Anlaşması'nın batıl olduğuna ilişkin şeri hükmü açıkladığımız gibi Güney Sudan sorununa ilişkin köklü çözümün, din, dil ve ırk ayrımı yapmaksızın herkese insaf eden doğru çözümlerin kaynaklandığı sahih akideye dayanan siyasi bir fikir yoluyla ihsan ile gözetmek olduğunu da açıkladık. Başta Amerika olmak üzere kafir Batının planlarının önünü kesecek olan işte bu çözümdür. Bu çözümün vakıa zemininde tatbik edilmesi ise ancak Nübüvvet Minhacı Üzere Raşidi Hilafet Devleti yoluyla mümkündür.</w:t>
      </w:r>
    </w:p>
    <w:p>
      <w:pPr>
        <w:pStyle w:val="Normal"/>
        <w:autoSpaceDE w:val="false"/>
        <w:bidi w:val="0"/>
        <w:jc w:val="center"/>
        <w:rPr>
          <w:rFonts w:ascii="Book Antiqua" w:hAnsi="Book Antiqua" w:cs="Al Ketab"/>
          <w:sz w:val="22"/>
          <w:szCs w:val="22"/>
          <w:lang w:val="tr-TR"/>
        </w:rPr>
      </w:pPr>
      <w:r>
        <w:rPr>
          <w:rFonts w:cs="Al Ketab"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5</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Muharrem 1432 / M. 12 Aralık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Muharrem 1432 / M. 12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06:00Z</dcterms:created>
  <dc:creator/>
  <dc:description/>
  <cp:keywords/>
  <dc:language>en-US</dc:language>
  <cp:lastModifiedBy/>
  <cp:lastPrinted>2010-12-21T02:05:00Z</cp:lastPrinted>
  <dcterms:modified xsi:type="dcterms:W3CDTF">2010-12-21T00:07:00Z</dcterms:modified>
  <cp:revision>3</cp:revision>
  <dc:subject/>
  <dc:title>Sudan Hükümeti, Beceriksiz Obama'nın İlk Başarısını Gerçekleştirdi </dc:title>
</cp:coreProperties>
</file>