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izden Geride Bir Kişi Kalsa Dahi Davetimizi Asla Engelleyemeyeceksiniz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 / Filistin</w:t>
      </w:r>
      <w:r>
        <w:rPr>
          <w:rFonts w:cs="Book Antiqua" w:ascii="Book Antiqua" w:hAnsi="Book Antiqua"/>
          <w:sz w:val="22"/>
          <w:szCs w:val="22"/>
          <w:lang w:val="tr-TR"/>
        </w:rPr>
        <w:t xml:space="preserve">, Ramallah otoritesine, neye mal olursa olsun daveti taşımaktan asla vazgeçmeyeceğini, güvenlik birimleri ne kadar baskı ve keyfi uygulamalarda bulunursa bulunsun mesajını ümmete ulaştırmak için toplu amellerini gerçekleştireceğini, otoriteye haber vererek veya gerektiğinde haber vermeksizin faaliyetlerini düzenleyeceğini defalarca vurguladı. Nitekim hizb, daha önce gerektiğinde uygun şekilde ameller hakkında otoriteye haber vermeyi denedi ancak o, parmaklarını kulaklarına tıkadı, elbiselerine büründü ve kibirlendikçe kibirlendi.   </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Filistin ve tüm İslam ülkelerinde Hilafet projesini taşımayı ve bu projeye dönük İslami ümmet nezdinde kamuoyu oluşturmayı sürdürmektedir. Gerçek otorite sahibi nizamlar ve güç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bastırmayı denemesine rağmen aciz kalmışlar ve köklerini yerin derinliklerine salan hizbin temelleri daha da güçlenmiştir. Dolayısıyla bu otorite için en hayırlı olanı çobanlık yapması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insanların arasına girmemesidir. Zira bizler, elindeki enkazlardan herhangi bir şey için otoritenin (iki kanadı) ile rekabet etmemekteyiz. Bilakis bizler, işgal altındaki bir otoritenin teslim alınmasını veya ona ortak olunmasını şeri bir muhalefet ve günah olarak görmekteyiz. Ve bizler, amellerimizi Allah’ın emrine icabet ederek barışçıl ve disiplinli bir şekilde yapıyoruz. Dolayısıyla Ramallah otoritesine nasihatimiz odur ki kaybedilmiş savaşını bir daha gözden geçirmesidir. Zira o, Allah ve resulü ile savaşmaktadır. Oysa Allahuteala şöyle buyurmaktadır:</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rPr>
        <w:t>كَتَ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أَغْلِبَ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رُسُلِي</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llah:Elbette ben ve elçilerim galip geleceğiz diye yazmıştı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Mücadele 21]</w:t>
      </w:r>
      <w:r>
        <w:rPr>
          <w:rFonts w:cs="Simplified Arabic" w:ascii="Book Antiqua" w:hAnsi="Book Antiqua"/>
          <w:sz w:val="22"/>
          <w:szCs w:val="22"/>
          <w:lang w:val="tr-TR"/>
        </w:rPr>
        <w:t xml:space="preserve"> </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 xml:space="preserve">Gazze otoritesine de nasihatimiz odur ki amellerimizi engellemeyi tekrarlamamasıdır. Zira bu, Allah yolundan uzaklaştırmaktır. </w:t>
      </w:r>
    </w:p>
    <w:p>
      <w:pPr>
        <w:pStyle w:val="Normal"/>
        <w:bidi w:val="0"/>
        <w:spacing w:before="60" w:after="60"/>
        <w:ind w:left="0" w:right="0" w:firstLine="284"/>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w:t>
      </w:r>
      <w:r>
        <w:rPr>
          <w:rFonts w:cs="Book Antiqua" w:ascii="Book Antiqua" w:hAnsi="Book Antiqua"/>
          <w:sz w:val="22"/>
          <w:szCs w:val="22"/>
          <w:lang w:val="tr-TR"/>
        </w:rPr>
        <w:t xml:space="preserve">Bu hakkımızı vurgulamak amacıyla atacağımız gerekli adımları Allah’ın izniyle uygun bir vakitte açıklayacağız” şeklinde daha önceki beyanımızda geçen sözümüzü yerine getirdik. Zira yürüyüşler ve mitingler gibi hizbin toplu amelleri, bu mübarek günde cuma salâhından sonra Batı Şeria’nın bütün şehirlerine ve gasp edilen Mescid-i Aksa’nın alanlarına varıncaya kadar yayılmıştır. Bu ameller, ümmete Hilafeti ve onun için çalışmanın farziyetini içermesinin yanı sıra Ramallah ve Gazze’deki her bir otorite ile Hilafet projesine ve onun için çalışanlara karşı yürütülen küresel savaşın arkasında duran sömürgeci kafir devletlere yönelik siyasi bir mesaj da içermiştir. Ramallah otoritesinin bir tepki vereceği beklenmekteydi. Zira Batı Şeria’nın çeşitli bölgelerinde aralarında yaşları seksene yaklaşan kişilerin de bulunduğu hizbin şebabına karşı azgınca bir tutuklama kampanyası düzenledi ve bu beyanı hazırladığımız ana kadar tutuklananların sayısı yaklaşık altmış kişiyi buldu. </w:t>
      </w:r>
    </w:p>
    <w:p>
      <w:pPr>
        <w:pStyle w:val="ListParagraph"/>
        <w:widowControl w:val="false"/>
        <w:spacing w:lineRule="auto" w:line="240" w:before="0" w:after="0"/>
        <w:ind w:left="0" w:right="720" w:firstLine="284"/>
        <w:contextualSpacing/>
        <w:jc w:val="both"/>
        <w:rPr/>
      </w:pPr>
      <w:r>
        <w:rPr>
          <w:rFonts w:cs="Book Antiqua" w:ascii="Book Antiqua" w:hAnsi="Book Antiqua"/>
          <w:b/>
          <w:bCs/>
          <w:lang w:val="tr-TR" w:bidi="ar-EG"/>
        </w:rPr>
        <w:t>Hizb-ut Tahrir / Filistin</w:t>
      </w:r>
      <w:r>
        <w:rPr>
          <w:rFonts w:cs="Book Antiqua" w:ascii="Book Antiqua" w:hAnsi="Book Antiqua"/>
          <w:lang w:val="tr-TR" w:bidi="ar-EG"/>
        </w:rPr>
        <w:t xml:space="preserve">, -Müslümanların diğer beldelerinde olduğu gibi- siyasi ve fikri metotla ümmet arasında ve ümmetle birlikte yürüttüğü siyasi çalışmaya ilişkin şeri vecibesinden ve hakkından asla vazgeçmeyecek ve bu hak davet, zalimlerin istememesine rağmen Allah’ın salih kullarını Halife kılacağına dair kesin vaadinin gerçekleşmesine izin verinceye kadar dünyanın dört bir tarafında yankılanmaya devam edecektir. </w:t>
      </w:r>
      <w:r>
        <w:rPr>
          <w:rStyle w:val="Normal1"/>
          <w:rFonts w:ascii="Book Antiqua" w:hAnsi="Book Antiqua" w:cs="Simplified Arabic"/>
          <w:b w:val="false"/>
          <w:b w:val="false"/>
          <w:bCs w:val="false"/>
          <w:color w:val="000000"/>
          <w:position w:val="-2"/>
          <w:rtl w:val="true"/>
          <w:lang w:val="tr-TR"/>
        </w:rPr>
        <w:t>وَعْدَ</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اللَّهِ</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لاَ</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يُخْلِفُ</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اللَّهُ</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وَعْدَهُ</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وَلَكِنَّ</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أَكْثَرَ</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النَّاسِ</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لاَ</w:t>
      </w:r>
      <w:r>
        <w:rPr>
          <w:rStyle w:val="Normal1"/>
          <w:rFonts w:ascii="Book Antiqua" w:hAnsi="Book Antiqua" w:eastAsia="Book Antiqua" w:cs="Book Antiqua"/>
          <w:b w:val="false"/>
          <w:b w:val="false"/>
          <w:bCs w:val="false"/>
          <w:color w:val="000000"/>
          <w:position w:val="-2"/>
          <w:rtl w:val="true"/>
          <w:lang w:val="tr-TR"/>
        </w:rPr>
        <w:t xml:space="preserve"> </w:t>
      </w:r>
      <w:r>
        <w:rPr>
          <w:rStyle w:val="Normal1"/>
          <w:rFonts w:ascii="Book Antiqua" w:hAnsi="Book Antiqua" w:cs="Simplified Arabic"/>
          <w:b w:val="false"/>
          <w:b w:val="false"/>
          <w:bCs w:val="false"/>
          <w:color w:val="000000"/>
          <w:position w:val="-2"/>
          <w:rtl w:val="true"/>
          <w:lang w:val="tr-TR"/>
        </w:rPr>
        <w:t>يَعْلَمُونَ</w:t>
      </w:r>
      <w:r>
        <w:rPr>
          <w:rStyle w:val="Normal1"/>
          <w:rFonts w:ascii="Book Antiqua" w:hAnsi="Book Antiqua" w:eastAsia="Book Antiqua" w:cs="Book Antiqua"/>
          <w:b w:val="false"/>
          <w:b w:val="false"/>
          <w:bCs w:val="false"/>
          <w:color w:val="000000"/>
          <w:position w:val="-2"/>
          <w:sz w:val="22"/>
          <w:sz w:val="22"/>
          <w:szCs w:val="22"/>
          <w:lang w:val="tr-TR"/>
        </w:rPr>
        <w:t xml:space="preserve"> </w:t>
      </w:r>
      <w:r>
        <w:rPr>
          <w:rFonts w:ascii="Book Antiqua" w:hAnsi="Book Antiqua" w:cs="Simplified Arabic"/>
          <w:color w:val="000000"/>
          <w:lang w:val="tr-TR" w:bidi="ar-EG"/>
        </w:rPr>
        <w:t>“</w:t>
      </w:r>
      <w:r>
        <w:rPr>
          <w:rFonts w:cs="Simplified Arabic" w:ascii="Book Antiqua" w:hAnsi="Book Antiqua"/>
          <w:b/>
          <w:bCs/>
          <w:color w:val="000000"/>
          <w:lang w:val="tr-TR" w:bidi="ar-EG"/>
        </w:rPr>
        <w:t>İşte Allah’ın vaadi! Allah vaadinde asla dönmez, velakin insanların çoğu bunu bilmez.</w:t>
      </w:r>
      <w:r>
        <w:rPr>
          <w:rFonts w:cs="Simplified Arabic" w:ascii="Book Antiqua" w:hAnsi="Book Antiqua"/>
          <w:color w:val="000000"/>
          <w:lang w:bidi="ar-EG"/>
        </w:rPr>
        <w:t xml:space="preserve">” </w:t>
      </w:r>
      <w:r>
        <w:rPr>
          <w:rFonts w:cs="Simplified Arabic" w:ascii="Book Antiqua" w:hAnsi="Book Antiqua"/>
          <w:color w:val="000000"/>
          <w:vertAlign w:val="superscript"/>
          <w:lang w:bidi="ar-EG"/>
        </w:rPr>
        <w:t>[er-Rûm 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aban 1431 / M. 23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94.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aban 1431 / M. 23 Temmuz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10-08-14T01:30:00Z</cp:lastPrinted>
  <dcterms:modified xsi:type="dcterms:W3CDTF">2010-08-13T22:30:00Z</dcterms:modified>
  <cp:revision>663</cp:revision>
  <dc:subject/>
  <dc:title>Bizden Geride Bir Kişi Kalsa Dahi Davetimizi Asla Engelleyemeyeceksiniz </dc:title>
</cp:coreProperties>
</file>