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ikileaks Sızıntıları, İngiltere, Amerika ve Hindistan'ın Bu Ülkeye ve Ordusuna Karşı Komplolarını İfşa Etmektedi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Wikileaks tarafından sızdırılan ve yayınlanan mailler, Bangladeş'teki siyasi sahneyi yeniden şekillendirmek amacıyla "01/11" hükümetini bitirmek için Amerika Birleşik Devletleri, İngiltere ve Hindistan arasında bir anlaşmanın yapıldığını ortaya çıkardı. Bu sızıntılar, Hindistan Dışişleri Bakanlığı Genel Sekreteri Mohan Kumar, Delhi'deki Amerikan Büyükelçiliği Siyasi Danışmanı Ted Aussies ve Delhi'deki İngiliz Yüksek Komiseri Siyasi Danışmanı Alex Hell arasında yapılan toplantıdaki görüşmeleri de ortaya çıkardı. Zira mailler, Alex Hell'in şu sözünü aktardı: "</w:t>
      </w:r>
      <w:r>
        <w:rPr>
          <w:rFonts w:cs="Book Antiqua" w:ascii="Book Antiqua" w:hAnsi="Book Antiqua"/>
          <w:i/>
          <w:iCs/>
          <w:sz w:val="21"/>
          <w:szCs w:val="21"/>
          <w:lang w:val="tr-TR"/>
        </w:rPr>
        <w:t>Komplodan haberdar olmamaları için gerekli her türlü koordinasyon Bangladeş'teki insanlardan gizli tutulacaktır!</w:t>
      </w:r>
      <w:r>
        <w:rPr>
          <w:rFonts w:cs="Book Antiqua" w:ascii="Book Antiqua" w:hAnsi="Book Antiqua"/>
          <w:sz w:val="21"/>
          <w:szCs w:val="21"/>
          <w:lang w:val="tr-TR"/>
        </w:rPr>
        <w:t xml:space="preserve">" Sızıntılara göre bu üç kişi ülkelerinin, geçici hükümetin feshedilmesi, seçimlerin yapılması için baskı uygulanması ve ordunun siyasetten uzak tutulmasına dönük "genel hatlar" üzerinde muvafakat ettiğini ifade ettiler. Mohan Kumar, Bangladeş'in ekonomisini Hint ticaretine açması için ona baskı yapılması amacıyla Amerika Birleşik Devletleri ve İngiltere ile işbirliği yapmaya çalıştı. Bu, ülkeye karşı olan komploları hakkında açık bir ifşaattır. </w:t>
      </w:r>
    </w:p>
    <w:p>
      <w:pPr>
        <w:pStyle w:val="Normal"/>
        <w:bidi w:val="0"/>
        <w:ind w:left="0" w:right="0" w:firstLine="284"/>
        <w:jc w:val="both"/>
        <w:rPr/>
      </w:pPr>
      <w:r>
        <w:rPr>
          <w:rFonts w:cs="Book Antiqua" w:ascii="Book Antiqua" w:hAnsi="Book Antiqua"/>
          <w:sz w:val="21"/>
          <w:szCs w:val="21"/>
          <w:lang w:val="tr-TR"/>
        </w:rPr>
        <w:t>Sızıntılar, Askeri İstihbarat Örgütünü [DGFI] cihat hareketine destek vermekle suçladı. Bunu, Amerika tarafından dünyanın dört bir tarafındaki gerçek terörist İslam'dır şeklinde İslam karşıtı yürütülen benzeri propagandalarla mukayese etmek mümkündür.</w:t>
      </w:r>
      <w:r>
        <w:rPr>
          <w:rFonts w:cs="Book Antiqua" w:ascii="Book Antiqua" w:hAnsi="Book Antiqua"/>
          <w:sz w:val="21"/>
          <w:szCs w:val="21"/>
          <w:lang w:val="tr-TR" w:bidi="ar-EG"/>
        </w:rPr>
        <w:t xml:space="preserve"> Artık Amerika'nın yerli laik vekillerinin, Müslümanların ordusuna karşı daha çok habis tuzak kurmak amacıyla bilgilerin bu kısmını kullanmaya koşuşacaklarını göreceğimizde şüphe yoktur. Diğer sızıntılara gelince; Amerika Birleşik Devletleri'nin, Bangladeşlileri Birleşmiş Milletler misyonları altında geniş çaplı şekilde izlemek için kurduğu planları ifşa etmektedir. Bu da ülkenin ordusuna atılmış bir tokat sayılır. Amerika, bir yönden ordumuzu barışı korumak adına Birleşmiş Milletler kılıfı altında şerir askeri maksatlar için kullanırken diğer yönden ona karşı komplo kurmaktadır.</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Müslümanla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Düşmanlarınızın size karşı nasıl bir komplo kurduğuna ve mevcut yöneticilerin düşmanların kendilerine belirledikleri "genel hatları" nasıl uyguladığına bir bakın! Hasina hükümetinin ekonominin kapılarını aralama yöntemine bir bakıldığında Hindistan'ın kara ve deniz limanları ve telekomünikasyon olmak üzere tüm sektörlere ulaşmasını nasıl sağladığını görürüz. Aslında gerek Avami Birlik Partisi gerek Bangladeş Halk Partisi gerekse mevcut nizam olsun hepsi de emperyalizme boyun eğmekteler ve düşmanlarının karşısında durmaları için güç ve cesarete muhtaçtırlar. </w:t>
      </w:r>
    </w:p>
    <w:p>
      <w:pPr>
        <w:pStyle w:val="Normal"/>
        <w:bidi w:val="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sizleri, ülkenin emperyalizmin hegemonyasından kurtulması ve ajan yöneticilerinin yönetimine son verilmesi amacıyla Hilafet Devleti'ni kurmak için çalışmaya davet eder.</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Kuvvet Sahipleri!</w:t>
      </w:r>
    </w:p>
    <w:p>
      <w:pPr>
        <w:pStyle w:val="Normal"/>
        <w:bidi w:val="0"/>
        <w:ind w:left="0" w:right="0" w:firstLine="284"/>
        <w:jc w:val="both"/>
        <w:rPr/>
      </w:pPr>
      <w:r>
        <w:rPr>
          <w:rFonts w:cs="Book Antiqua" w:ascii="Book Antiqua" w:hAnsi="Book Antiqua"/>
          <w:sz w:val="21"/>
          <w:szCs w:val="21"/>
          <w:lang w:val="tr-TR"/>
        </w:rPr>
        <w:t>Emperyalistler, yardım edilmesi ve ortak işbirliği yapılması hususunda bir gün olsun sözlerinde durmadılar. Zira Afrika'nın genelinde size karşı casusluk yaptılar. Ayrıca Bangladeş'te askeri eğitim adı altında kurdukları habis planlarının boyutuna bir bakın!</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Emperyalistler, size ve ülkedeki Müslümanlara karşı hakim olmak için şerir hedeflerini gerçekleştirmeye çalışmaktalar. Ülkenin yöneticileri de sizleri, Birleşmiş Milletler misyonuna göndererek ve sizlere askeri tatbikatlara katılma talimatları vererek bunu yapmalarını kolaylaştırmaktalar. </w:t>
      </w:r>
    </w:p>
    <w:p>
      <w:pPr>
        <w:pStyle w:val="Normal"/>
        <w:bidi w:val="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sizleri, bu ajan yöneticileri ortadan kaldırmak, ülkeyi ve insanları kafir devletlerin ve müşriklerin pençesinden kurtaracak olan Hilafet Devleti'ni kurmak için kendisine nusret vermeye davet eder. Zira Hilafet; haçlı Amerikan ordusunun casusluk yapmak ve bilgi toplamak amacıyla topraklarımıza girmesini engelleyecek, ordunun silah potansiyelini güçlendirecek ve sizleri, Amerika ile emperyalistlerin amaçları için "barışı" koruma adı altındaki mevcut durumunuzun aksine İslam risaletini insanlığa bir hidayet ve rahmet olarak taşıyan İslami bir ordu olarak asıl konumunuza geri döndürecekti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line">
                <wp:posOffset>-933450</wp:posOffset>
              </wp:positionV>
              <wp:extent cx="3019425" cy="152400"/>
              <wp:effectExtent l="0" t="0" r="0" b="0"/>
              <wp:wrapNone/>
              <wp:docPr id="2"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Muharrem 1431 / M. 20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6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Muharrem 1431 / M. 20 Aralık 2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3"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MB–TR–0024</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44:00Z</dcterms:created>
  <dc:creator/>
  <dc:description/>
  <cp:keywords/>
  <dc:language>en-US</dc:language>
  <cp:lastModifiedBy/>
  <cp:lastPrinted>2010-11-24T09:11:00Z</cp:lastPrinted>
  <dcterms:modified xsi:type="dcterms:W3CDTF">2010-12-28T22:45:00Z</dcterms:modified>
  <cp:revision>3</cp:revision>
  <dc:subject/>
  <dc:title>Wikileaks Sızıntıları, İngiltere, Amerika ve Hindistan'ın Bu Ülkeye ve Ordusuna Karşı Komplolarını İfşa Etmektedir</dc:title>
</cp:coreProperties>
</file>