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Feyyad! Hakikaten Sen, Çok Çirkin Bir Şey Ortaya Attın </w:t>
      </w:r>
    </w:p>
    <w:p>
      <w:pPr>
        <w:pStyle w:val="Normal"/>
        <w:bidi w:val="0"/>
        <w:spacing w:before="60" w:after="60"/>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7854" w:right="0" w:hanging="0"/>
        <w:jc w:val="left"/>
        <w:rPr>
          <w:rFonts w:ascii="Book Antiqua" w:hAnsi="Book Antiqua" w:cs="Book Antiqua"/>
          <w:bCs/>
          <w:lang w:val="tr-TR"/>
        </w:rPr>
      </w:pPr>
      <w:r>
        <w:rPr>
          <w:rFonts w:cs="Book Antiqua" w:ascii="Book Antiqua" w:hAnsi="Book Antiqua"/>
          <w:bCs/>
          <w:lang w:val="tr-TR"/>
        </w:rPr>
        <w:t>H. 20  Rabî-us Sâni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10–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10–MB–TR–0008</w:t>
                      </w:r>
                    </w:p>
                  </w:txbxContent>
                </v:textbox>
                <w10:wrap type="none"/>
              </v:rect>
            </w:pict>
          </mc:Fallback>
        </mc:AlternateContent>
      </w:r>
    </w:p>
    <w:p>
      <w:pPr>
        <w:pStyle w:val="Normal"/>
        <w:bidi w:val="0"/>
        <w:ind w:left="7854" w:right="0" w:hanging="0"/>
        <w:jc w:val="left"/>
        <w:rPr>
          <w:rFonts w:ascii="Book Antiqua" w:hAnsi="Book Antiqua" w:cs="Book Antiqua"/>
          <w:bCs/>
          <w:lang w:val="tr-TR"/>
        </w:rPr>
      </w:pPr>
      <w:r>
        <w:rPr>
          <w:rFonts w:cs="Book Antiqua" w:ascii="Book Antiqua" w:hAnsi="Book Antiqua"/>
          <w:bCs/>
          <w:lang w:val="tr-TR"/>
        </w:rPr>
        <w:t>M. 04 Nisan 2010</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Daha önce otorite ile Filistin Kurtuluş Örgütünün sık sık övünüp durduğu kırmızı ve sarı çizgilerin hepsini aşan ve Ramallah Otoritesi Başbakanının gırtlağına kadar Amerikan planlarına batarak her ne pahasına olursa olsun bunların başarısı için hırs gösterdiğini hatta ölümü bile göze aldığını ilan ettiği açıklamaları altında  (Amerikan vatandaşı ve dostu) Feyyad, gelecek yıl "müstakbel" Filistin "devletinin" ilan edileceğini beklemektedir. Feyyad, içerisinde geçenlerin hiç birisini yalanlamadığı bu açıklamaları "İsrail'in" Haaretz gazetesine yapmıştır.  Ayrıca Feyyad, siyasi cürümleri siciline eklemek üzere akidevi cürümleri işlemeyi de ihmal etmediği Beyt Sahour'daki "kutsal cumartesi" yürüyüşüne katıldığı sırada yaptığı konuşmasında bu açıklamaların hepsini doğrulamıştır. Zira Feyyad'ın nitelemesine göre efendimiz Mesih Aleyhisselam, "Filistinli" sayılıp ruhunu Filistin halkını seçkin kılan değerler yolunda "kurban etmiştir!!" Feyyad, Müslümanların -ki onlar, Filistin halkının tamamıdır- akidelerini hiç sayarak bu değerler temelinde Filistin devletini kurmak için çalışmaktadır. </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Feyyad, 2011 yılının “'İsrail' devleti ile tam bir uyum içerisinde olmanın yanında doğduğumuz devlet içerisinde özgür ve şerefli olarak yaşama hakkımızı” yansıtan bir Filistin devletinin ilan yılı olmasını beklediğini ifade etti.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Gelecek yıl tüm insanlık Filistin devletinin doğuşunu kutlayacak" diyerek Filistinlilerin "kırıntılar" üzerinde bir devlet, dahası "başkalarının tahakküm ettiği bir egemenliği" istemediklerini hatırlatan Feyyad, kendisinin ve otoritesinin ne kırıntılara ne de egemenliğin her hangi bir zerresine malik olamadığı bir zamanda kırıntılar ve egemenlik sahibi olmaksızın bir devletin nasıl kurulacağını açıklamadı!! Nitekim Feyyad, Filistin devletinin ilan edilmesi kutlamalarına -Paskalya festivallerini kutlamak için hırs gösterdiği- "İsrailli" dostlarının katılmasını ümit etmektedir. Bu arada devletin ilan edilmesi planı mülteciler meselesini dikkate aldığında ne olacağı sorulduğunda Feyyad, "kendi beldeleri olan Filistin’in mültecilere döndürülmesi hususunda mültecilere karşı" ifratçı dahası komplocu bir dille onları kapsayan esasların belirlendiği böylece “Filistinlilerin Filistin devleti içerisinde ikamet etmeye hakları olduğu” şeklinde cevap verdi. Böylelikle de Feyyad, Yahudi varlığının halkın soykırım uygulayıp geri kalanlarını da tehcir ettiği Filistin topraklarını göz ardı ederek devlet olarak adlandırılan bu belediyeyi de mültecilerin kaçınılmaz kaderi olarak ifade etmiştir.</w:t>
      </w:r>
    </w:p>
    <w:p>
      <w:pPr>
        <w:pStyle w:val="TextBody"/>
        <w:tabs>
          <w:tab w:val="clear" w:pos="708"/>
          <w:tab w:val="center" w:pos="5329" w:leader="none"/>
        </w:tabs>
        <w:bidi w:val="0"/>
        <w:spacing w:before="60" w:after="60"/>
        <w:ind w:left="0" w:right="0" w:firstLine="284"/>
        <w:jc w:val="both"/>
        <w:rPr>
          <w:rFonts w:ascii="Book Antiqua" w:hAnsi="Book Antiqua" w:cs="Simplified Arabic"/>
          <w:color w:val="000000"/>
          <w:sz w:val="22"/>
          <w:szCs w:val="22"/>
          <w:lang w:val="tr-TR" w:bidi="ar-EG"/>
        </w:rPr>
      </w:pPr>
      <w:r>
        <w:rPr>
          <w:rFonts w:cs="Simplified Arabic" w:ascii="Book Antiqua" w:hAnsi="Book Antiqua"/>
          <w:b w:val="false"/>
          <w:bCs w:val="false"/>
          <w:color w:val="000000"/>
          <w:sz w:val="22"/>
          <w:szCs w:val="22"/>
          <w:lang w:val="tr-TR" w:bidi="ar-EG"/>
        </w:rPr>
        <w:t>Otoriteye tahakküm edip Filistin meselesini manipüle eder hale gelen Feyyad, artık ardışık Amerikan idarelerinin ürettiği planları hayata geçirmede Amerika’nın rehin aldığı bir Truva atı haline gelmiştir. İşte o, sırf yalancı bir gebelik olmasından dolayı asla gün yüzü görmeyecek olan bir doğumdan gafil bir şekilde günden güne kendi projesi yoluyla kamuya ve sıradan insanlara bir devletin doğuşunu ilan etmeye çalıştığını vehmederek onu ifşa etmektedi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Müstakbel devletçiğin" ilanına dönük Feyyad’ın bu planı, sadece insanların idari işlerini idare etmekten başka bir şeye sahip olmadığı gibi kara, hava veya sınır egemenliğinin yanı sıra kırıntılara ve bundan daha aşağısına sahip olamayan belediye kurumları binalarından öte bir şey olmayacaktı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Bir belediye devletinin ilanından söz etmek ayrıca örneğine ne tarihte ne sınırlarda ne coğrafyada ne yeryüzünde ne de egemenlikte şahit olunan devletlerin ismine dönük yeni bir format icat etmesinden dolayı Feyyad’a ait bir "patent" olarak kayıtlara geçecektir!! Zira bu patent, Filistin'in tamamen işgal edilmesini pekiştirmek, Filistin’in %80'inden fazlası üzerinde olan Yahudi varlığının meşruiyetini itiraf etmek ve "kendi beldeleri olan Filistin’in mültecilere döndürülmesi hakkını" heba etmek sayılı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Feyyad'ın </w:t>
      </w:r>
      <w:r>
        <w:rPr>
          <w:rFonts w:cs="Simplified Arabic" w:ascii="Book Antiqua" w:hAnsi="Book Antiqua"/>
          <w:b w:val="false"/>
          <w:bCs w:val="false"/>
          <w:color w:val="000000"/>
          <w:sz w:val="22"/>
          <w:szCs w:val="22"/>
          <w:lang w:val="tr-TR" w:bidi="ar-EG"/>
        </w:rPr>
        <w:t>s</w:t>
      </w:r>
      <w:r>
        <w:rPr>
          <w:rFonts w:cs="Simplified Arabic" w:ascii="Book Antiqua" w:hAnsi="Book Antiqua"/>
          <w:b w:val="false"/>
          <w:bCs w:val="false"/>
          <w:color w:val="000000"/>
          <w:sz w:val="22"/>
          <w:szCs w:val="22"/>
          <w:lang w:val="tr-TR"/>
        </w:rPr>
        <w:t>aptırmak ve Amerikan planlarını hayata geçirmek amacıyla bir türlü fark edemediği veya göz ardı etmeye çalıştığı bir şey var ki Filistin otoritesi ile onun arkasında duran Amerikalılar veya Avrupalılar veya Yahudiler, bu mübarek arzı halkı ile gaspçıları arasında paylaştıran bir çözümü dayatmaya asla güç yetiremeyecekler ve komplocuların tuzaklarının ve planlarının boyutu ne olursa olsun Filistin'in ikiye bölünmesini kabul etmek mümkün değildir. Tüm dünyanın içindeki zorba ve ceberut güçlerin tamamının, özellikle ümmetin Allah'ı ve resulü seven ve Allah'ın ve resulünün de kendisini sevdiği raşit bir halife için meydanlarda başı çektiği bir sırada gerçek kurtuluş iradesini söküp atmaları veya mukaddesatlarını kurtarmak isteyen ümmetin karşısında durmaları asla mümkün olmayacaktır. Şüphesiz yarın onu bekleyen kimse için çok yakındır.</w:t>
      </w:r>
    </w:p>
    <w:p>
      <w:pPr>
        <w:pStyle w:val="TextBody"/>
        <w:tabs>
          <w:tab w:val="clear" w:pos="708"/>
          <w:tab w:val="center" w:pos="5329" w:leader="none"/>
        </w:tabs>
        <w:bidi w:val="0"/>
        <w:spacing w:before="60" w:after="60"/>
        <w:jc w:val="both"/>
        <w:rPr/>
      </w:pPr>
      <w:r>
        <w:rPr>
          <w:rFonts w:ascii="Book Antiqua" w:hAnsi="Book Antiqua" w:cs="Simplified Arabic"/>
          <w:b w:val="false"/>
          <w:b w:val="false"/>
          <w:bCs w:val="false"/>
          <w:color w:val="000000"/>
          <w:sz w:val="22"/>
          <w:sz w:val="22"/>
          <w:szCs w:val="22"/>
          <w:rtl w:val="true"/>
          <w:lang w:val="tr-TR"/>
        </w:rPr>
        <w:t>يَاأَيُّهَا</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الَّذِينَ</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ءَامَنُوا</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لاَ</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تَخُونُوا</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اللَّهَ</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وَالرَّسُولَ</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وَتَخُونُوا</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أَمَانَاتِكُمْ</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وَأَنْتُمْ</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تَعْلَمُونَ</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Simplified Arabic"/>
          <w:b w:val="false"/>
          <w:b w:val="false"/>
          <w:bCs w:val="false"/>
          <w:color w:val="000000"/>
          <w:sz w:val="22"/>
          <w:sz w:val="22"/>
          <w:szCs w:val="22"/>
          <w:lang w:val="tr-TR"/>
        </w:rPr>
        <w:t>“</w:t>
      </w:r>
      <w:r>
        <w:rPr>
          <w:rFonts w:cs="Simplified Arabic" w:ascii="Book Antiqua" w:hAnsi="Book Antiqua"/>
          <w:color w:val="000000"/>
          <w:sz w:val="22"/>
          <w:szCs w:val="22"/>
          <w:lang w:val="tr-TR"/>
        </w:rPr>
        <w:t>Ey iman edenler! Allah’a ve resulüne hıyanet etmeyin! (Sonra) bile bile kendi emanetlerinize hıyanet etmiş olursunuz.</w:t>
      </w:r>
      <w:r>
        <w:rPr>
          <w:rFonts w:cs="Simplified Arabic"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el-Enfâl 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639" w:bottom="16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4-18T08:35:00Z</dcterms:modified>
  <cp:revision>590</cp:revision>
  <dc:subject/>
  <dc:title>Feyyad! Hakikaten Sen, Çok Çirkin Bir Şey Ortaya Attın</dc:title>
</cp:coreProperties>
</file>