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Dr. Afiyet'i, Afganistan'ı ve Pakistan'ı Satan Adam Müşerref'in Otoriteyi Tekrar Ele Geçirme Girişimlerine Karşı Bir Protesto</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02.10.2010 Cumartesi Akşam 12:00]</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İngiltere'nin muhtelif çevrelerinden gelen göstericiler, bu cumartesi [02.10.2010 akşam saat 12:00'da] Pakistan'ın eski diktatörü Pervez Müşerref'in, siyasi meslek hayatını yeniden canlandırma maksadını "İslam Üniversitesinden Tüm Pakistan'a" ilan etmek için düzenlediği toplantıyı protesto etmek amacıyla Birmingham'da toplandıla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sz w:val="22"/>
          <w:szCs w:val="22"/>
          <w:lang w:val="tr-TR" w:bidi="ar-EG"/>
        </w:rPr>
        <w:t>Hizb-ut Tahrir / İngiltere</w:t>
      </w:r>
      <w:r>
        <w:rPr>
          <w:rFonts w:cs="Book Antiqua" w:ascii="Book Antiqua" w:hAnsi="Book Antiqua"/>
          <w:b w:val="false"/>
          <w:bCs w:val="false"/>
          <w:sz w:val="22"/>
          <w:szCs w:val="22"/>
          <w:lang w:val="tr-TR" w:bidi="ar-EG"/>
        </w:rPr>
        <w:t xml:space="preserve"> Temsilcisi Taci Mustafa şu açıklamada bulundu: "Müşerref'e karşı yapmış olduğumuz bu gösterimizin maksadı açıktır: Amerika'ya kölelikte yerini almaya çalıştığı Zerdari'den pek de geri kalmayan bir adam olduğunu ifşa etmektir. Zira Dr. Afiyet Sıddıkî'yi Amerika Birleşik Devletleri'ne satan, Afganistan Müslümanlarına karşı Amerikan savaşını destekleyen, Amerika adına Veziristan ve Lal Mescidi'nde kirli bir misyon üstlenen, Pakistan'daki acı bölünmelerin fitilini tutuşturan, -FBI Büroları, CIA ve Blackwater-Xe- gibi Amerikan güvenlik kuvvetlerinin Pakistan'a girmesine ve çalışmasına izin veren bizzat bu adamdı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Pervez Müşerref, ani bir şekilde Irak ve Afganistan'daki savaş ile ağır terörizmle mücadele kanunlarını destekleyen İngiltere parlamentosu üyesi Halit Mahmut tarafından hoş geldin karşılaması altında Birmingham Müslümanlarına takdim edildi."</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Görünen o ki Müşerref, özel siyasi yaşamını kurtarmak için Benazir Butto ile bir anlaşma yapıp Asıf Ali Zerdari'nin otoriteyi devralmasına izin verdiği gibi Washington ve Londra'ya olan kölelik rolüne tekrar başlamak için siyasi yaşamı hızla sona doğru giden Zerdari'nin yerini almayı hedeflemektedi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Pervez Müşerref, son iki yılda Londra'da milyoner hayatı yaşadı, sık sık lüks lokanta ve otellere takıldı. Bu ise emeklilik maaşı ile yaşayan generallerin çoğunun gücü sınırlarının dışında olan bir husustu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Pakistan'ın, -ister demokratlar isterse diktatörler olsun- insanları istismar eden, ihtiyaçlarını görmezden gelen ve onlara baskı uygulayan Amerika ve İngiltere'nin önceki fasit aynı kölelerinin ihtiyacı yoktur."</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Pakistan'ın yeni bir liderliğe ve yeni bir nizama ihtiyacı vardır: Pakistan, kendisini Zerdari ve Müşerref gibilerinden kurtaracak, insanlara İslam'ın gölgesinde gerçek bir değişim ve gerçek bir adalet sunacak Hilafete ihtiyacı var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55" w:bottom="13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Şevval 1431 / M. 28 Eylül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Şevval 1431 / M. 28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20:00Z</dcterms:created>
  <dc:creator/>
  <dc:description/>
  <cp:keywords/>
  <dc:language>en-US</dc:language>
  <cp:lastModifiedBy/>
  <cp:lastPrinted>2009-05-30T21:22:00Z</cp:lastPrinted>
  <dcterms:modified xsi:type="dcterms:W3CDTF">2010-11-11T22:26:00Z</dcterms:modified>
  <cp:revision>5</cp:revision>
  <dc:subject/>
  <dc:title>Dr. Afiyet'i, Afganistan'ı ve Pakistan'ı Satan Adam Müşerref'in Otoriteyi Tekrar Ele Geçirme Girişimlerine Karşı Bir Protesto </dc:title>
</cp:coreProperties>
</file>