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Wikileaks ve Ürdün</w:t>
      </w:r>
    </w:p>
    <w:p>
      <w:pPr>
        <w:pStyle w:val="Normal"/>
        <w:bidi w:val="0"/>
        <w:ind w:left="0" w:right="0" w:firstLine="284"/>
        <w:jc w:val="both"/>
        <w:rPr/>
      </w:pPr>
      <w:r>
        <w:rPr>
          <w:rFonts w:cs="Book Antiqua" w:ascii="Book Antiqua" w:hAnsi="Book Antiqua"/>
          <w:bCs/>
          <w:sz w:val="21"/>
          <w:szCs w:val="21"/>
          <w:lang w:val="tr-TR" w:bidi="ar-JO"/>
        </w:rPr>
        <w:t>Dünyadaki Amerikan konsolosluklarından Washington'a gönderilen telgrafları yayınlayan internet sitesi Wikileaks'ın sızıntılarından Ürdünlü politikacılar da payını aldı. Amman'daki Amerikan konsolosluğundan Washington'daki dışişleri bakanlığına gönderilen bu telgraflardan birinde Zeyd er-Rıfai'nin David Hill'e şöyle dediği geçmiştir: "</w:t>
      </w:r>
      <w:r>
        <w:rPr>
          <w:rFonts w:cs="Book Antiqua" w:ascii="Book Antiqua" w:hAnsi="Book Antiqua"/>
          <w:bCs/>
          <w:i/>
          <w:iCs/>
          <w:sz w:val="21"/>
          <w:szCs w:val="21"/>
          <w:lang w:val="tr-TR" w:bidi="ar-JO"/>
        </w:rPr>
        <w:t>Nükleer bombaya sahip olmasını engellemek için İran'a askeri darbe vurulması, risk almaya değer bir iştir. Çünkü bunun büyük yararları olacaktır…</w:t>
      </w:r>
      <w:r>
        <w:rPr>
          <w:rFonts w:cs="Book Antiqua" w:ascii="Book Antiqua" w:hAnsi="Book Antiqua"/>
          <w:bCs/>
          <w:sz w:val="21"/>
          <w:szCs w:val="21"/>
          <w:lang w:val="tr-TR" w:bidi="ar-JO"/>
        </w:rPr>
        <w:t>" Hatta Ürdün'de spor sektörü bile Amman'daki Amerikan konsolosluğunun Washington'daki dışişleri bakanlığına gönderdiği telgraflardan payını aldı. 2009 yılında Faysalî Takımı ile el-Vahdet Takımı arasında oynanan futbol müsabakasında çıkan olayların analizinin yapıldığı telgraf gibi. Bu da Amerika'nın, siyasi, ekonomik, toplumsal, futbol veya benzeri hususlar olsun yeri geldiğinde kullanmak için Ürdün'deki büyük-küçük her şeyi mercek altına aldığını göstermektedir. Nitekim Amerikan'ın Amman'daki eski büyükelçisi Edward Ghoneim'in gazetecilere yaptığı konuşmasındaki şu sözü bunu teyit etmektedir: "</w:t>
      </w:r>
      <w:r>
        <w:rPr>
          <w:rFonts w:cs="Book Antiqua" w:ascii="Book Antiqua" w:hAnsi="Book Antiqua"/>
          <w:bCs/>
          <w:i/>
          <w:iCs/>
          <w:sz w:val="21"/>
          <w:szCs w:val="21"/>
          <w:lang w:val="tr-TR" w:bidi="ar-JO"/>
        </w:rPr>
        <w:t>Büyükelçiliğin Ürdün'deki tüm gelişmeleri bildiğini size teyit ederim.</w:t>
      </w:r>
      <w:r>
        <w:rPr>
          <w:rFonts w:cs="Book Antiqua" w:ascii="Book Antiqua" w:hAnsi="Book Antiqua"/>
          <w:bCs/>
          <w:sz w:val="21"/>
          <w:szCs w:val="21"/>
          <w:lang w:val="tr-TR" w:bidi="ar-JO"/>
        </w:rPr>
        <w:t>" Amerikan dışişleri bakanlığı bu büyükelçiyi Amman'a, bu sızıntıların etkilerini özellikle de içerisinde isimleri geçen kişiler üzerindeki etkilerini hafifletmek için gönderdi.</w:t>
      </w:r>
    </w:p>
    <w:p>
      <w:pPr>
        <w:pStyle w:val="Normal"/>
        <w:bidi w:val="0"/>
        <w:ind w:left="0" w:right="0" w:firstLine="284"/>
        <w:jc w:val="both"/>
        <w:rPr>
          <w:rFonts w:ascii="Book Antiqua" w:hAnsi="Book Antiqua" w:cs="Book Antiqua"/>
          <w:b/>
          <w:b/>
          <w:sz w:val="21"/>
          <w:szCs w:val="21"/>
          <w:lang w:val="tr-TR" w:bidi="ar-JO"/>
        </w:rPr>
      </w:pPr>
      <w:r>
        <w:rPr>
          <w:rFonts w:cs="Book Antiqua" w:ascii="Book Antiqua" w:hAnsi="Book Antiqua"/>
          <w:b/>
          <w:sz w:val="21"/>
          <w:szCs w:val="21"/>
          <w:lang w:val="tr-TR" w:bidi="ar-JO"/>
        </w:rPr>
        <w:t>Bu sızıntılar bağlamında aşağıdaki hususları açıklarız:</w:t>
      </w:r>
    </w:p>
    <w:p>
      <w:pPr>
        <w:pStyle w:val="Normal"/>
        <w:bidi w:val="0"/>
        <w:jc w:val="both"/>
        <w:rPr>
          <w:rFonts w:ascii="Book Antiqua" w:hAnsi="Book Antiqua" w:cs="Book Antiqua"/>
          <w:bCs/>
          <w:sz w:val="21"/>
          <w:szCs w:val="21"/>
          <w:lang w:val="tr-TR" w:bidi="ar-JO"/>
        </w:rPr>
      </w:pPr>
      <w:r>
        <w:rPr>
          <w:rFonts w:cs="Book Antiqua" w:ascii="Book Antiqua" w:hAnsi="Book Antiqua"/>
          <w:bCs/>
          <w:sz w:val="21"/>
          <w:szCs w:val="21"/>
          <w:lang w:val="tr-TR" w:bidi="ar-JO"/>
        </w:rPr>
        <w:t>1- Amerika, İngiltere ve Fransa gibi sömürgeci devletler ve Rusya gibi ülkemize göz diken devletlerle barış halinde diplomatik ilişkiler kurmak caiz değildir ve bu devletler hükmen muharip devletler sayılır. Çünkü bu devletler, Müslümanların beldelerine göz diken birer sömürgeci devlettir. Fiilen muharip devlet olursa nasıl olur?! Şu anda bu devletler, Irak, Afganistan ve Somali'de açıkça görüldüğü üzere Müslümanlara savaş açmış, beldelerini işgal etmiş, evlatlarını katletmiş, mukaddesatlarını kirletmiş ve namuslarını kirletmişlerdir. Bu devletlerle ilişkilerde aslolan savaştır ve Müslümanların beldelerinde konsolosluklarının olması caiz değildir. Binaenaleyh bu devletlerin konsoloslukları kapatılmalı ve bunlarla olan diplomatik ilişkiler kesilmelidir.</w:t>
      </w:r>
    </w:p>
    <w:p>
      <w:pPr>
        <w:pStyle w:val="Normal"/>
        <w:bidi w:val="0"/>
        <w:jc w:val="both"/>
        <w:rPr/>
      </w:pPr>
      <w:r>
        <w:rPr>
          <w:rFonts w:cs="Book Antiqua" w:ascii="Book Antiqua" w:hAnsi="Book Antiqua"/>
          <w:bCs/>
          <w:sz w:val="21"/>
          <w:szCs w:val="21"/>
          <w:lang w:val="tr-TR" w:bidi="ar-JO"/>
        </w:rPr>
        <w:t>2- Wikileaks sızıntıları, Amman'daki Amerikan konsolosluğu tarafından 2002 yılından bu yana Washington'a gönderilen telgrafların sayısının 4312 olduğunu, dünya sıralamasında beşinci sırada olduğunu ve Ankara ile Bağdat'ın bu konuda onu geçtiğini ortaya koymuştur. Bu da Amerika'nın yeryüzündeki diğer milletlerden daha çok Müslümanların üzerine yoğunlaştığını göstermektedir. Çünkü yeryüzüne egemen olacak tek din İslam'dır ve hayatın her alanında Batılı mefhumların yerine alacak olan İslam'ın hayat hakkındaki mefhumlarıdır.</w:t>
      </w:r>
    </w:p>
    <w:p>
      <w:pPr>
        <w:pStyle w:val="Normal"/>
        <w:bidi w:val="0"/>
        <w:jc w:val="both"/>
        <w:rPr>
          <w:rFonts w:ascii="Book Antiqua" w:hAnsi="Book Antiqua" w:cs="Book Antiqua"/>
          <w:bCs/>
          <w:sz w:val="21"/>
          <w:szCs w:val="21"/>
          <w:lang w:val="tr-TR" w:bidi="ar-JO"/>
        </w:rPr>
      </w:pPr>
      <w:r>
        <w:rPr>
          <w:rFonts w:cs="Book Antiqua" w:ascii="Book Antiqua" w:hAnsi="Book Antiqua"/>
          <w:bCs/>
          <w:sz w:val="21"/>
          <w:szCs w:val="21"/>
          <w:lang w:val="tr-TR" w:bidi="ar-JO"/>
        </w:rPr>
        <w:t>3- Özel bir heyetin Ürdün'e gönderilmesi, kendi ümmetlerinden ve dinlerinden koparak kendilerini Batının kölesi olmaya reva gören ajanların boyutunu göstermektedir. Zira bu eski büyükelçi, onları tatmin etmek ve üzerlerindeki skandalın baskısını hafifletmek için geldi ama artık cin şişeden çıktı. O halde kalplerinde hastalık olanlar ve onlara doğru koşuşturanlar bunlardan ibret alacaklar mı?!</w:t>
      </w:r>
    </w:p>
    <w:p>
      <w:pPr>
        <w:pStyle w:val="Normal"/>
        <w:bidi w:val="0"/>
        <w:jc w:val="both"/>
        <w:rPr>
          <w:rFonts w:ascii="Book Antiqua" w:hAnsi="Book Antiqua" w:cs="Book Antiqua"/>
          <w:bCs/>
          <w:sz w:val="21"/>
          <w:szCs w:val="21"/>
          <w:lang w:val="tr-TR" w:bidi="ar-JO"/>
        </w:rPr>
      </w:pPr>
      <w:r>
        <w:rPr>
          <w:rFonts w:cs="Book Antiqua" w:ascii="Book Antiqua" w:hAnsi="Book Antiqua"/>
          <w:bCs/>
          <w:sz w:val="21"/>
          <w:szCs w:val="21"/>
          <w:lang w:val="tr-TR" w:bidi="ar-JO"/>
        </w:rPr>
        <w:t>4- Wikileaks sızıntıları, Amerikan büyükelçisinin sorgusuz sualsiz ülkeyi baştan aşağı gezdiğini, kabileler, ekonomi, parti, sendika veya meslek gurupları olsun farklı kesimlerden etkin ve yetkin kişilerle bağlantı kurduğunu göstermiştir. Böylece gerek 2009 Temmuz ayında el-Vahdet Takımı ile Faysali Takımı arasında oynanan futbol müsabakası sırasında çıkan isyan olaylarıyla ilgili gerekse Amerikan büyükelçisinin olayların tüm gelişmelerini ve arka planını Washington'a açıkladığı telgraflarda ortaya çıktığı gibi Ürdün ve Ürdün'deki gelişmeler hakkında en ince detayları öğrenmektedir.</w:t>
      </w:r>
    </w:p>
    <w:p>
      <w:pPr>
        <w:pStyle w:val="Normal"/>
        <w:bidi w:val="0"/>
        <w:ind w:left="0" w:right="0" w:firstLine="284"/>
        <w:jc w:val="both"/>
        <w:rPr/>
      </w:pPr>
      <w:r>
        <w:rPr>
          <w:rFonts w:cs="Book Antiqua" w:ascii="Book Antiqua" w:hAnsi="Book Antiqua"/>
          <w:bCs/>
          <w:sz w:val="21"/>
          <w:szCs w:val="21"/>
          <w:lang w:val="tr-TR" w:bidi="ar-JO"/>
        </w:rPr>
        <w:t xml:space="preserve">Amerika'nın Ürdün ve Ürdün'deki olayların en ince detaylarına bu denli büyük bir ilgi göstermesinin maksadı, Müslümanların zayıf noktalarını öğrenmek ve bu noktalardan müdahale ederek uygun zamanda iğrenç ırkçılık homurtularını tahrik etmek ardından da Irak, Afganistan, Somali ve diğer İslam beldelerinde yaptığı gibi Müslümanlar arasında iç savaş çıkarmaktır. O halde akıl sahipleri bunu idrak ederek Amerika ve avenelerine fırsat vermeyip Allahuteala'nın şu kavline itaat edecekler mi? </w:t>
      </w:r>
      <w:r>
        <w:rPr>
          <w:rFonts w:ascii="Book Antiqua" w:hAnsi="Book Antiqua" w:cs="Simplified Arabic"/>
          <w:color w:val="000000"/>
          <w:sz w:val="24"/>
          <w:sz w:val="24"/>
          <w:szCs w:val="24"/>
          <w:rtl w:val="true"/>
          <w:lang w:val="tr-TR" w:bidi="ar-LB"/>
        </w:rPr>
        <w:t>وَل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تَنَازَعُو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تَفْشَلُو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تَذْهَبَ</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رِيحُكُمْ</w:t>
      </w:r>
      <w:r>
        <w:rPr>
          <w:rFonts w:ascii="Book Antiqua" w:hAnsi="Book Antiqua" w:eastAsia="Book Antiqua" w:cs="Book Antiqua"/>
          <w:b/>
          <w:b/>
          <w:bCs/>
          <w:color w:val="000000"/>
          <w:sz w:val="21"/>
          <w:sz w:val="21"/>
          <w:szCs w:val="21"/>
          <w:lang w:val="tr-TR" w:bidi="ar-LB"/>
        </w:rPr>
        <w:t xml:space="preserve"> </w:t>
      </w:r>
      <w:r>
        <w:rPr>
          <w:rFonts w:cs="Simplified Arabic" w:ascii="Book Antiqua" w:hAnsi="Book Antiqua"/>
          <w:b/>
          <w:bCs/>
          <w:color w:val="000000"/>
          <w:sz w:val="21"/>
          <w:szCs w:val="21"/>
          <w:lang w:val="tr-TR" w:bidi="ar-LB"/>
        </w:rPr>
        <w:t xml:space="preserve">"Birbirinizle çekişmeyin. Sonra korkuya kapılırsınız da kuvvetiniz gider." </w:t>
      </w:r>
      <w:r>
        <w:rPr>
          <w:rFonts w:cs="Simplified Arabic" w:ascii="Book Antiqua" w:hAnsi="Book Antiqua"/>
          <w:color w:val="000000"/>
          <w:sz w:val="21"/>
          <w:szCs w:val="21"/>
          <w:vertAlign w:val="superscript"/>
          <w:lang w:val="tr-TR" w:bidi="ar-LB"/>
        </w:rPr>
        <w:t>[Enfal 46]</w:t>
      </w:r>
      <w:r>
        <w:rPr>
          <w:rFonts w:cs="Book Antiqua" w:ascii="Book Antiqua" w:hAnsi="Book Antiqua"/>
          <w:sz w:val="21"/>
          <w:szCs w:val="21"/>
          <w:lang w:val="tr-TR" w:bidi="ar-JO"/>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3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0–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0–MB–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Muharrem 1432 / M. 14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Muharrem 1432 / M. 14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8:31:00Z</dcterms:created>
  <dc:creator/>
  <dc:description/>
  <cp:keywords/>
  <dc:language>en-US</dc:language>
  <cp:lastModifiedBy/>
  <cp:lastPrinted>2010-12-26T20:34:00Z</cp:lastPrinted>
  <dcterms:modified xsi:type="dcterms:W3CDTF">2010-12-26T18:37:00Z</dcterms:modified>
  <cp:revision>6</cp:revision>
  <dc:subject/>
  <dc:title>Wikileaks ve Ürdün</dc:title>
</cp:coreProperties>
</file>