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1"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0" w:right="-1"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BBC Panorama: Müslümanların Çocuklarını Laik Liberal Değerleri Benimsemeye Zorlama Yönünde Atılan Başka Bir Adım </w:t>
      </w:r>
    </w:p>
    <w:p>
      <w:pPr>
        <w:pStyle w:val="TextBody"/>
        <w:bidi w:val="0"/>
        <w:ind w:left="0" w:right="-1" w:firstLine="284"/>
        <w:jc w:val="both"/>
        <w:rPr>
          <w:rFonts w:ascii="Book Antiqua" w:hAnsi="Book Antiqua" w:cs="Book Antiqua"/>
          <w:b w:val="false"/>
          <w:b w:val="false"/>
          <w:bCs w:val="false"/>
          <w:color w:val="000000"/>
          <w:sz w:val="16"/>
          <w:szCs w:val="16"/>
          <w:lang w:val="tr-TR" w:bidi="ar-EG"/>
        </w:rPr>
      </w:pPr>
      <w:r>
        <w:rPr>
          <w:rFonts w:cs="Book Antiqua" w:ascii="Book Antiqua" w:hAnsi="Book Antiqua"/>
          <w:b w:val="false"/>
          <w:bCs w:val="false"/>
          <w:color w:val="000000"/>
          <w:sz w:val="16"/>
          <w:szCs w:val="16"/>
          <w:lang w:val="tr-TR" w:bidi="ar-EG"/>
        </w:rPr>
      </w:r>
    </w:p>
    <w:p>
      <w:pPr>
        <w:pStyle w:val="TextBody"/>
        <w:bidi w:val="0"/>
        <w:ind w:left="0" w:right="-1" w:firstLine="284"/>
        <w:jc w:val="both"/>
        <w:rPr/>
      </w:pPr>
      <w:r>
        <w:rPr>
          <w:rFonts w:cs="Book Antiqua" w:ascii="Book Antiqua" w:hAnsi="Book Antiqua"/>
          <w:b w:val="false"/>
          <w:bCs w:val="false"/>
          <w:sz w:val="22"/>
          <w:szCs w:val="22"/>
          <w:lang w:val="tr-TR" w:bidi="ar-EG"/>
        </w:rPr>
        <w:t xml:space="preserve">BBC'nin (İngiliz okulları ve İslami kurallar) hakkında ortaya çıkardığı medya tahriki, Müslümanları liberal değerleri benimsemeye zorlamaya dönük bir girişim sayılır. </w:t>
      </w:r>
    </w:p>
    <w:p>
      <w:pPr>
        <w:pStyle w:val="TextBody"/>
        <w:bidi w:val="0"/>
        <w:ind w:left="0" w:right="-1" w:firstLine="284"/>
        <w:jc w:val="both"/>
        <w:rPr/>
      </w:pPr>
      <w:r>
        <w:rPr>
          <w:rFonts w:cs="Simplified Arabic" w:ascii="Book Antiqua" w:hAnsi="Book Antiqua"/>
          <w:b w:val="false"/>
          <w:bCs w:val="false"/>
          <w:color w:val="000000"/>
          <w:sz w:val="22"/>
          <w:szCs w:val="22"/>
          <w:lang w:val="tr-TR"/>
        </w:rPr>
        <w:t>İngiltere'deki Hizb-ut Tahrir Medya Temsilcisi Taci Mustafa şöyle dedi</w:t>
      </w:r>
      <w:r>
        <w:rPr>
          <w:rFonts w:cs="Book Antiqua" w:ascii="Book Antiqua" w:hAnsi="Book Antiqua"/>
          <w:b w:val="false"/>
          <w:bCs w:val="false"/>
          <w:sz w:val="22"/>
          <w:szCs w:val="22"/>
          <w:lang w:val="tr-TR" w:bidi="ar-EG"/>
        </w:rPr>
        <w:t>: "Şu andaki taktikler, artık Müslümanların geneli tarafından iyice anlaşılır oldu. Zira radyo programı organizatörleri sizler var ya; Müslümanların İslam'ın laik liberal değerleriyle çelişen her yönünü kınamaları ümidiyle bazı İslami inançları ve değerleri çarpıtarak bir takım cımbızlama alıntılarla veya tahrifatlarla ilişkilendiriyor yada İslam'la ilgili bazı gerçekleri çarpıtıyorsunuz."</w:t>
      </w:r>
    </w:p>
    <w:p>
      <w:pPr>
        <w:pStyle w:val="TextBody"/>
        <w:bidi w:val="0"/>
        <w:ind w:left="0" w:right="-1"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Hırsızların cezasıyla ilgili açıklayıcı resimlere', Kur'an ayetlerine ve yaratıcının kanununa karşı bir günah olması itibarıyla İslam'ın eşcinsellik hakkındaki malum bakış açısına değinen program bu hususları, İslam'ın bu görüş açılarının kabul edilemeyeceğine ve Müslümanların bunları reddetmesi gerektiğine dair birer delil olarak sundu."</w:t>
      </w:r>
    </w:p>
    <w:p>
      <w:pPr>
        <w:pStyle w:val="TextBody"/>
        <w:bidi w:val="0"/>
        <w:ind w:left="0" w:right="-1"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Müslümanlar, laik değerleri kabullenmeleri için Müslümanlara baskı yapan bazı politikacıların ve medya organları kesimlerinin tekerrür eden benzeri saldırılarına tanık olmalarının ardından giderek artan bir şekilde liberal hoşgörü efsanesinin yerini liberal üstünlük gerçeğinin aldığını görmeye alıştı. "</w:t>
      </w:r>
    </w:p>
    <w:p>
      <w:pPr>
        <w:pStyle w:val="TextBody"/>
        <w:bidi w:val="0"/>
        <w:ind w:left="0" w:right="-1"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Ve şöyle ekledi: "Milli Eğitim Bakanı Sayın Goff'un cesaretli olduğu hususunda şüphe ediyoruz. Yoksa -muhafazakar eğitimcilerin gözdesi olan- H. E. Marshall'ın yazdığı 'Bizim Adanın Hikayesi' kitabını okullarda yasaklardı. Çünkü bu kitap, 'Türklerden' ve 'Müslüman fetihçilerden' şovanist ve iğrenç ifadelerle bahsetmektedir."</w:t>
      </w:r>
    </w:p>
    <w:p>
      <w:pPr>
        <w:pStyle w:val="TextBody"/>
        <w:bidi w:val="0"/>
        <w:ind w:left="0" w:right="-1" w:firstLine="284"/>
        <w:jc w:val="both"/>
        <w:rPr/>
      </w:pPr>
      <w:r>
        <w:rPr>
          <w:rFonts w:cs="Book Antiqua" w:ascii="Book Antiqua" w:hAnsi="Book Antiqua"/>
          <w:b w:val="false"/>
          <w:bCs w:val="false"/>
          <w:sz w:val="22"/>
          <w:szCs w:val="22"/>
          <w:lang w:val="tr-TR" w:bidi="ar-EG"/>
        </w:rPr>
        <w:t>"İngiliz kurumu, Müslümanların, Batının dış politikası hakkında sahip oldukları şeylerin "yalan söylenmiş bir haksızlık" olduğunu, savunma yapmaksızın Müslümanların beldelerinin işgalinin devam etmesi gerektiğini, şeriat saldırı yapılmasının hukuki olduğunu ve Kerim Nebimiz Muhammed [SallAllahu Aleyhi ve Sellem]'e yapılan saldırılara gülüp geçmeleri gerektiğini itiraf etmelerini beklemekteydi. Şimdi ise Müslüman düşmanı liberal laikler, eşcinsel ilişkileri doğal bir hayat tarzı tercihi olarak kabullenmelerini ve Batılı şehirlerde oldukça yaygın olan suç oranlarında caydırıcı etkisi olacak şeri ukubatlara mesafeli durmalarını talep etmekteler."</w:t>
      </w:r>
    </w:p>
    <w:p>
      <w:pPr>
        <w:pStyle w:val="TextBody"/>
        <w:bidi w:val="0"/>
        <w:ind w:left="0" w:right="-1"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Michael Goff ve Panorama dikkatlerini, öğretmenlere saldırı oranlarının yükselmesi ve dinleri sebebiyle çocukların korkutulması gibi İngiliz eğitimindeki gerçek sorunlara odaklasalar daha iyi olacak. Aslında toplum, yüksek oranlarda genç gebelik, cinsel yolla bulaşan hastalık ve sosyal davranış bozukluklarına tanık olmaktadır."</w:t>
      </w:r>
    </w:p>
    <w:p>
      <w:pPr>
        <w:pStyle w:val="TextBody"/>
        <w:bidi w:val="0"/>
        <w:ind w:left="0" w:right="-1"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Bizzat bu sebeplerden dolayı Müslümanlar, sağlıklı, iffetli, üretken, -özellikle kadınlar ve yaşlılar olmak üzere- başkalarına ve dünyanın neresinde olduklarına bakmaksızın kendilerine saygılı şahsiyetler olmaları için evlatlarını İslami değerleri seçmeye teşvik etmeye çalışmalıdırlar. "</w:t>
      </w:r>
    </w:p>
    <w:p>
      <w:pPr>
        <w:pStyle w:val="TextBody"/>
        <w:bidi w:val="0"/>
        <w:ind w:left="0" w:right="-1" w:firstLine="284"/>
        <w:jc w:val="both"/>
        <w:rPr/>
      </w:pPr>
      <w:r>
        <w:rPr>
          <w:rFonts w:cs="Book Antiqua" w:ascii="Book Antiqua" w:hAnsi="Book Antiqua"/>
          <w:b w:val="false"/>
          <w:bCs w:val="false"/>
          <w:sz w:val="22"/>
          <w:szCs w:val="22"/>
          <w:lang w:val="tr-TR" w:bidi="ar-EG"/>
        </w:rPr>
        <w:t>"Bu zorlayıcı entegrasyon kampanyaları karşısında sessiz kalmalarını sağlamak için Batıdaki Müslümanlara yönelik büyük baskılara rağmen bu tür otoriterlik ve liberalliği ifşa etmeye devam edecek ve Müslümanları bazı liberal değerlerin toplumun bütünü üzerindeki zararlı etkileri hakkında geniş çaplı bir diyaloga katılmaya teşvik edeceğ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1134" w:footer="1084"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2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30580</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Zilkade 1431 / M. 22 Kasım 2010</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65.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Zilkade 1431 / M. 22 Kasım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0:28:00Z</dcterms:created>
  <dc:creator/>
  <dc:description/>
  <cp:keywords/>
  <dc:language>en-US</dc:language>
  <cp:lastModifiedBy/>
  <cp:lastPrinted>2010-11-12T01:12:00Z</cp:lastPrinted>
  <dcterms:modified xsi:type="dcterms:W3CDTF">2010-12-08T20:30:00Z</dcterms:modified>
  <cp:revision>5</cp:revision>
  <dc:subject/>
  <dc:title>BBC Panorama: Müslümanların Çocuklarını Laik Liberal Değerleri Benimsemeye Zorlama Yönünde Atılan Başka Bir Adım BBC Panorama: Müslümanların Çocuklarını Laik Liberal Değerleri Benimsemeye Zorlama Yönünde Atılan Başka Bir Adım </dc:title>
</cp:coreProperties>
</file>