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Pakistan Eski Başbakanı Benazir Butto’nun Partisi PPP’nin Resmi Sözcüsünün Açıklamalarını Reddeder</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Muhalefet Liderlerinin Dünyanın En Büyük İslami Siyasi Hizbi Karşısında Hiçbir Ağırlığı Yoktu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Pakistan Eski Başbakanı Benazir Butto’nun partisi Pakistan Halk Partisi’nin Resmi Sözcüsü “İcaz Durrani’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erörist bir hizb olduğu ve geçenlerde Londra’da düzenlediği gösterinin Nevaz Şerif’in partisinin liderlerinin direktifiyle yapıldığı iddiasına ilişkin açıklamalarını reddeder. Bu açıklama, Pakistan Halk Partisi’nin ve bu partinin mensubu olan resmi sözcüsünün cehaletini yansıtmaktadır. Zira onlar, </w:t>
      </w:r>
      <w:r>
        <w:rPr>
          <w:rFonts w:cs="Book Antiqua" w:ascii="Book Antiqua" w:hAnsi="Book Antiqua"/>
          <w:b/>
          <w:bCs/>
          <w:sz w:val="22"/>
          <w:szCs w:val="22"/>
          <w:lang w:val="tr-TR"/>
        </w:rPr>
        <w:t>Hizb-ut Tahrir</w:t>
      </w:r>
      <w:r>
        <w:rPr>
          <w:rFonts w:cs="Book Antiqua" w:ascii="Book Antiqua" w:hAnsi="Book Antiqua"/>
          <w:sz w:val="22"/>
          <w:szCs w:val="22"/>
          <w:lang w:val="tr-TR"/>
        </w:rPr>
        <w:t>’in dünyanın en büyük İslami siyasi hizbi olduğunu, kırkın üzerinde ülkede çalıştığını, herhangi silahlı bir cemaatle hiçbir şekilde bağlantısı olmadığını hatta silahlı mücadelenin Hilafetin ikamesi için bir metot olarak kullanılmasını şeran caiz görmediğini bilmemektedirle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da büyük bir siyasi ağırlığa sahiptir. Hizbin bu gücünü binlerce Müslümanı Endonezya sokaklarına dökmesiyle Başkan Obama’nın bu seneki Endonezya ziyaretini iptal etmesinden görmek mümkün olduğu gibi Yahudi devletinin Gazze’ye giden özgürlük konvoyuna saldırmasının akabinde binlerce Müslümanı Londra’daki Mısır konsolosluğu önünde gösteri yapmaları için organize etmesinden de görmek mümkündür. Daha önce de hizb, Müşerref’in Londra ziyaretleri sırasında pek çok yürüyüş yapmış ve Müşerref dengesini kaybetmişti. Şimdi bu faaliyetlerde mi Pakistan Halk Partisi’nin direktifiyle olmuştur?! Laik bir parti olup </w:t>
      </w:r>
      <w:r>
        <w:rPr>
          <w:rFonts w:cs="Book Antiqua" w:ascii="Book Antiqua" w:hAnsi="Book Antiqua"/>
          <w:b/>
          <w:bCs/>
          <w:sz w:val="22"/>
          <w:szCs w:val="22"/>
          <w:lang w:val="tr-TR"/>
        </w:rPr>
        <w:t>Hizb-ut Tahrir</w:t>
      </w:r>
      <w:r>
        <w:rPr>
          <w:rFonts w:cs="Book Antiqua" w:ascii="Book Antiqua" w:hAnsi="Book Antiqua"/>
          <w:sz w:val="22"/>
          <w:szCs w:val="22"/>
          <w:lang w:val="tr-TR"/>
        </w:rPr>
        <w:t>’in takip ettiği çizgiyle çelişen Amerikan çizgisi çerçevesinde hareket eden Pakistan Halk Partisi’nin liderleri nasıl bir zihniyete sahiptirler? Zerdari ve kardeşi Şerif, otoritede kalmak için Amerika’yı hoşnut etmek için yanıp tutuşmaktadırlar. Bu durum ise İslam’a ve Müslümanlara karşı olan Zerdari hükümetinin karşısındaki sessizliklerini açıklamaktad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in gayesi, ümmeti emperyalistlerden kurtarmakken yöneticilerin gayesi onları güçlendirmektir. Bundan dolayı hizb, ajan yöneticileri ifşa etmek için çalışmakta ve Allah’ın kendilerine farz kıldığı şeyle kaim olmaları için İslami ümmet içerisindeki muhlis kuvvet sahiplerini Hilafet Devleti’ni kurması için kendisine nusret vermeye davet etmektedir. Bizler ajan emperyalistleri uyarır ve onlara kurtuluş saatinin yakın olduğunu ve Hilafetin kurulmasının çok ama çok yakın bir hale geldiğini söylemek isteriz.</w:t>
      </w:r>
    </w:p>
    <w:p>
      <w:pPr>
        <w:pStyle w:val="BodyText3"/>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213" w:bottom="1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mazan 1431 / M. 15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mazan 1431 / M. 15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39:00Z</dcterms:created>
  <dc:creator/>
  <dc:description/>
  <cp:keywords/>
  <dc:language>en-US</dc:language>
  <cp:lastModifiedBy/>
  <cp:lastPrinted>2010-09-04T00:38:00Z</cp:lastPrinted>
  <dcterms:modified xsi:type="dcterms:W3CDTF">2010-09-03T21:40:00Z</dcterms:modified>
  <cp:revision>3</cp:revision>
  <dc:subject/>
  <dc:title>Hizb-ut Tahrir, Pakistan Eski Başbakanı Benazir Butto’nun Partisi PPP’nin Resmi Sözcüsünün Açıklamalarını Reddeder</dc:title>
</cp:coreProperties>
</file>