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Hoş Gelmedin Ey Sayın Obama!</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14 Rabî-u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09</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9 Mart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Hain yöneticilerin aksine ümmetin, kardeşlerinin ve bacılarının katili Obama'yı hoş karşılamayacağına dair kendisine güçlü bir mesaj vermek amacıyla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in ziyaretine karşı öfkeli bir kampanya yürütmesi, Endonezya'da büyük yürüyüşler düzenlemesi ve 7 martta bin alimden Obama'nın Endonezya ziyaretinin reddedilmesini onaylayan imza toplaması üzerine Endonezya'dan açık ve net bir ret mesajı almasının ardından…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Devlet Başkanı Obama, görevini üstlenmesinden beri yaptığı ilk ziyaretinde Afganistan'a istenmeyen ve davetsiz bir misafir olarak geldi. Hatta güvenlik korkusuyla ziyaret saati, ajanı Karzai'ye bile ulaşmasından sadece bir saat önce bildirildi.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Müslümanların diğer yöneticileri gibi Afganistan'ın hain yöneticileri de Amerikalı efendilerini sürekli hoş karşılamaktalar ve raporlar hazırlayarak bu katillere sunmaktadırla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bidi="ar-EG"/>
        </w:rPr>
        <w:t xml:space="preserve">Bu ülkedeki güç sahibi muhlisler, artık ümmetin bilinçlendiğini ve Amerikalılara kölelik etmekten kurtulup Hilafet’i kurmak istediğini anlamalıdırlar. Bunun içindir ki onlar, Hilafet’i kurması ve bu bölgeyi haçlılara mezar yapması için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xml:space="preserve">'e maddi destek vermelidir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18T08:18:00Z</dcterms:modified>
  <cp:revision>530</cp:revision>
  <dc:subject/>
  <dc:title>Hoş Gelmedin Ey Sayın Obama!</dc:title>
</cp:coreProperties>
</file>