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İleride Yapacağı Formu ve Danimarkalı Politikacıların İkiyüzlü Tepkileri</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Son günlerde birçok Danimarkalı milletvekili, </w:t>
      </w:r>
      <w:r>
        <w:rPr>
          <w:rFonts w:cs="Book Antiqua" w:ascii="Book Antiqua" w:hAnsi="Book Antiqua"/>
          <w:b/>
          <w:bCs/>
          <w:sz w:val="22"/>
          <w:szCs w:val="22"/>
          <w:lang w:val="tr-TR"/>
        </w:rPr>
        <w:t>Hizb-ut Tahrir</w:t>
      </w:r>
      <w:r>
        <w:rPr>
          <w:rFonts w:cs="Book Antiqua" w:ascii="Book Antiqua" w:hAnsi="Book Antiqua"/>
          <w:sz w:val="22"/>
          <w:szCs w:val="22"/>
          <w:lang w:val="tr-TR"/>
        </w:rPr>
        <w:t>'in ileriki günlerde Afganistan'ın işgali, bu husustaki şeri tutumu ve işgale direnmenin farziyeti hakkında yapacağı forma karşı çıktıklarını ifade ettiler. Bu bağlamda aşağıdaki hususları vurgularız:</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1. Her ne kadar politikacılar, savaşı eleştiren her türlü sesi bastırmaya ve savaş karşıtı her türlü hareketi bastırmaya çalışsalar da Afganistan'daki savaş hakkında yapıcı ve dürüst bir tartışma yapılması aciliyet gerektiren bir husustur. Bu tür bir tartışma şu anda tanık olduğumuz alışılmış siyasi söylemlerden ve kutuplaştırıcı yıldırma kampanyalarından uzak olmalıdır. Bundan dolayı bizler Hizb-ut Tahrir olarak "Afganistan: İskandinavya Hükümetleri Amerika Birleşik Devletleri'nin Hizmetinde" başlıklı bir forum düzenleyeceğiz. Zira şu konulara ışık tutulacaktır: a-İşgalin arkasındaki gerçek dürtüler. b-İskandinavya hükümetlerinin işgale meşruiyet kazandırmaya ve savaşı destekleyen bir kamuoyu oluşturmayı hedeflemeye dönük kof gerekçeleri. c-İşgal güçlerinin işgalin stratejik çıkarları ile çelişmesi sebebiyle Afganistan için gerekli olan barışı ve siyasi istikrarı sağlamaktan aciz kalması. d-İşgale karşı meşru direnişin maksadı bir iç savaş veya Batıdaki masum sivilleri öldürmek değildir. e-</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akış açısına göre işgalin sona erdirilmesi ve Afganistan'ın istikrara kavuşturulmasının keyfiyeti.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2- Bazı milletvekilleri, halkların işgale direnmesine ilişkin tutumumuzu "şiddet içerikli bir söylem", "Danimarkalı askerlere ihanet etmek" ve "Örtülü tehdit ve Danimarka'da silahlı bir devrime teşvik edilmesi" olarak nitelendirdiler! Hatta bazı politikacılar, hizbin Danimarka'da yasaklanması veya yasaklanma olasılığının yeniden değerlendirilmesi taleplerini yineledile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Şimdi işgale direnmekten veya nefsi müdafaadan bahsetmek bir suç mudur? Başkalarının direnmesi bir suç sayılırken Danimarkalıların ikinci dünya savaşında Alman işgaline karşı direnmesi nasıl olur da övülür? Danimarka'daki politikacılar, Afgan halkına yönelik şiddetli saldırıya ortak olmaya meşruiyet kazandırmaktalar ve sırf işgale direnmenin meşruiyeti hakkında konuşmayı suç saymak için çalışmaktalar ki bu onların iğrenç yüzlerini ortaya koymaktadır. Direnişin meşruiyetinden bahsetmek şiddet içerikli bir söylemse bu politikacıların işgali ve vahşiyane savaşı destekleyici konuşmalarına ne demeli? Masumlara işkence edilmesine ve katledilmelerine meşruiyet kazandırmaları nedir? Afganistan'daki savaş komutanlarını ve fasit siyasileri desteklemeleri nedir? Şimdi bunların hepsi sevgi ve barış içerikli söylemler mid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Danimarkalı askerlere ihanetle ilgili hususa gelince; aslında bu askerlere ihanet edenler hayatlarını en ufak bir değer vermeden onları savaşın içine atan bu politikacıların kendileridir. Bu ise sırf politikacıların Amerika'ya olan kör körüne bağlılıkları ve elit zümre için bazı çıkarlar elde etmeyi ümit etmeleri yüzündendir. İşte onlar bir taraftan timsah gözyaşları dökerek savaşa karşı çıktıklarını açıklarlarken diğer taraftan Amerika Birleşik Devletleri'nin stratejik çıkarlarına hizmet etmeleri amacıyla başkalarının evlatlarını ölüme göndermektele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Davetimizin örtülü bir tehdit ve Danimarka'da silahlı bir devrime teşvik içerdiğine dair saçma iddiaya gelince; bu politikacıların formumuzun mesajını çarpıtmaya dönük umutsuz bir girişimden ve gözlere kum zerrecikleri saçmaktan öte bir şey değildir. İşte genel hayatta panik havası oluşturmaya ve dikkatleri bu kişilerin Afganistan'da yaptığı şeylerden başka bir yöne çekmeye dönük bu girişim, herhangi bir caydırıcılık olmadan cürümlerini sürdürmelerine imkan vermeyi hedeflemektedir. Masumlara karşı iğrenç ihlallere ve Afgan halkının iradesini yansıtmayan fasit ajan bir rejimin oluşmasına yol açan bu işgale verdikleri desteği ve kazandırdıkları meşruiyeti bu tür manevralarla gizlemleri imkansızdı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Politikacıların hizbin yasaklanması hakkındaki iflas etmiş söylemleri, onların fikri ve siyasi yetersizliklerini yansıtmakta ve kaybedilmiş bir davaya sahip olduklarını göstermektedir. Şayet bu kişiler, savaşa ortak olmalarına ilişkin reddedilemez bir gerekçeye sahip olmuş olsalardı kesinlikle onunla sözlerimizi çürütürlerdi. Ancak gerçek şu ki bu savaş, aldatma ve manipülasyon üzerine kurulmuştur. Bu nedenle onlar, eleştirmen kitle karşısında savaşa ortak olmalarına ilişkin bir savunmaları yoktur. Bunun yerine rakip olmadan dikkatleri sorunun temelinden başka yere çekmelerine imkan veren kameralar ve mikrofonların arkasına sığınarak eleştirmenin görüntüsünü çarpıtmaya ve mesajını tahrif etmeye başvurmaktadırla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3- Bu işgalin Afgan halkı ve komşularının yanı sıra İskandinavya devletleri de dahil Batı dünyasındaki halkların üzerinde vahim sonuçları olmuştur. Zira ağırlığı mevcut mali krizden sonra açık bir şekilde ortaya çıkan büyük bir mali yükü olduğu gibi Batının çıkarlarını ve güvenliğini de tehdit etmektedir. Bunun da ötesinde askerleri, sırf Amerika'nın başarısız sömürgeci projesine hizmet etmek için ölmektedirler. Bundan dolayı bizler, İskandinavya'daki akıllı kimselerden bu politikacıların tuzağına düşmemelerini talep ediyor ve onları, bu savaşı ve vahim sonuçlarını tartışmaya açma haklarına sahip çıkmaya teşvik ediyoru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olarak ilgili herkesi, bizimle temasa geçerek önümüzdeki günlerde Afganistan'ın işgali hakkında yapılacak olan formumuza katılmaya davet ediyoruz. </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981" w:bottom="20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Verdana" w:ascii="Book Antiqua" w:hAnsi="Book Antiqua"/>
        <w:spacing w:val="20"/>
        <w:lang w:val="tr-TR" w:eastAsia="tr-TR"/>
      </w:rPr>
      <w:t>|</w:t>
    </w:r>
    <w:r>
      <w:rPr>
        <w:rFonts w:cs="Book Antiqua" w:ascii="Book Antiqua" w:hAnsi="Book Antiqua"/>
        <w:spacing w:val="20"/>
        <w:u w:val="single"/>
        <w:lang w:val="tr-TR"/>
      </w:rPr>
      <w:t>www.hizb-ut-tahrir.info</w:t>
    </w:r>
    <w:r>
      <w:rPr>
        <w:rFonts w:cs="Verdana" w:ascii="Book Antiqua" w:hAnsi="Book Antiqua"/>
        <w:spacing w:val="20"/>
        <w:lang w:val="tr-TR" w:eastAsia="tr-TR"/>
      </w:rPr>
      <w:t>|</w:t>
    </w:r>
    <w:r>
      <w:rPr>
        <w:rFonts w:cs="Book Antiqua" w:ascii="Book Antiqua" w:hAnsi="Book Antiqua"/>
        <w:spacing w:val="20"/>
        <w:u w:val="single"/>
        <w:lang w:val="tr-TR"/>
      </w:rPr>
      <w:t>www.hizb-ut-tahrir.dk</w:t>
    </w:r>
    <w:r>
      <w:rPr>
        <w:rFonts w:cs="Verdana" w:ascii="Book Antiqua" w:hAnsi="Book Antiqua"/>
        <w:spacing w:val="20"/>
        <w:lang w:val="tr-TR" w:eastAsia="tr-TR"/>
      </w:rPr>
      <w:t>|</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800090</wp:posOffset>
              </wp:positionH>
              <wp:positionV relativeFrom="line">
                <wp:posOffset>10858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8.55pt;mso-position-vertical-relative:text;margin-left:456.7pt;mso-position-horizontal-relative:text">
              <v:fill opacity="0f"/>
              <v:textbox inset="0.000694444444444445in,0.000694444444444445in,0.000694444444444445in,0.000694444444444445in">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24095</wp:posOffset>
              </wp:positionH>
              <wp:positionV relativeFrom="line">
                <wp:posOffset>-10223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05pt;mso-position-vertical-relative:text;margin-left:379.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28370</wp:posOffset>
              </wp:positionH>
              <wp:positionV relativeFrom="line">
                <wp:posOffset>-102235</wp:posOffset>
              </wp:positionV>
              <wp:extent cx="2525395" cy="209550"/>
              <wp:effectExtent l="0" t="0" r="0" b="0"/>
              <wp:wrapNone/>
              <wp:docPr id="4" name="Frame2"/>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22 Muharrem 1432 / M. 28 Aralik 2010</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8.05pt;mso-position-vertical-relative:text;margin-left:73.1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22 Muharrem 1432 / M. 28 Aralik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15:00Z</dcterms:created>
  <dc:creator/>
  <dc:description/>
  <cp:keywords/>
  <dc:language>en-US</dc:language>
  <cp:lastModifiedBy/>
  <cp:lastPrinted>2010-11-29T23:43:00Z</cp:lastPrinted>
  <dcterms:modified xsi:type="dcterms:W3CDTF">2011-01-27T21:18:00Z</dcterms:modified>
  <cp:revision>3</cp:revision>
  <dc:subject/>
  <dc:title>Hizb-ut Tahrir'in İleride Yapacağı Formu ve Danimarkalı Politikacıların İkiyüzlü Tepkileri</dc:title>
</cp:coreProperties>
</file>