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Yeni Anayasa Paketi, Pakistan Anayasasının Külliyen Laik Olduğunu Bir Kez Daha Kanıtlamış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rkaç ay süren ateşli çalışmanın ardından onaylanan, laik ve "dini" olmak üzere her iki tarafın da imzaladığı yeni anayasa paketinin ülkede küfür yönetimini pekiştireceğine hiç şüphe yoktur. Zira Kur'an veya sünnetten olan tek bir maddeyi dahi kanun haline getirmemiştir. Bilakis bunun aksine İslam ile açık bir şekilde çelişen küfür hükümleri ve maddeleri bu paket sayesinde teyit edilmiştir. Örneğin paket, Amerika'nın terörizme karşı savaşında kara ve hava sahamızı kullanma izninin devam etmesini onaylamasının yanı sıra şahsi hürriyet gerekçesi altında Pakistan'da fuhşun yayılmasına izin verilmeye devam edileceğini ve faiz alışverişinde bulunmak isteyen kimsenin karşısında engellerin olmayacağını da onaylamaktadır. Ayrıca cürüm işlemeye devam ettikleri halde devlet başkanı gibi fasit hükümet adamlarının dokunulmazlıktan faydalanmaya devam edecek olmalarının yanı sıra Pakistan'ın dış politikası da küresel sömürgeci güçlerin tahakküm ettiği bir örgüt olan kafir Birleşmiş Milletlerin kararlarına tabi olmaya devam edecektir. Keza küresel dev şirketler, özelleştirme adı altında servetlerimizi tekelleştirmeye, yani gaz ve petrol fiyatları yükselmeye devam ed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Hakeza bu hükümler ve meşruiyetlerini bu laik anayasadan alan diğer yüzlerce küfür hükümleri, Pakistan'daki insanlara zulüm etmek üzere tatbik konumunda kalacaktır. Bu felaketten daha beter olanı ise hiçbir itirazda bulunmaksızın bu kanunları onaylayan "dini" partilerin rolüdür. Zira onlar, birazcık da olsa utanarak İslam ile hükmedilmemesine veya küfürle hükmedilmesine itiraz etmedile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üfre bulaşarak İslam'a hizmet etmenin mümkün olmadığında şüphe yoktur. Bilakis mütedeyyin olanların küfür rejimine dahil olmasıyla bizzat küfür rejimi, onların varlığını küfür yönetimine meşruiyet kazandırmak için istismar edecektir. Buna ilaveten anayasa paketi, bölgesel otoritelere birçok yetkiler vermektedir ki bu İslam'a aykırı olmasının ötesinde ileriki günlerde bunun onaylanması halinde emperyalist güçlerin Pakistan'ı parçalamalarına imkan ver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anayasa paketinin, sadece sömürgeciler ile bazı politikacılara hizmet edeceği, ülkeye ve halkına hiçbir faydası dokunmayacağı noktasında ümmeti uyarmak isteriz. Zira Allah'ın kitabı ve nebisinin sünnetinden çıkarılmayan ve sahabenin icmâsı ile kıyastan alınmayan bir anayasada hiçbir hayır yoktur. Çünkü İslam, bu kaynakların dışından kanunlar alınmasını haram kılmıştır.</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mmete, kurulacak olan İslami Hilafet Devleti'ne ait kapsamlı bir anayasa ile İslam'da yönetim nizamına ilişkin bir örneği kitaplarında yazılı olarak sunmaktadır. İslam'da yönetim nizamına dair doğru ve net bir anlayış sahip olsunlar diye ümmeti ve alimlerini bu kitapları etüt etmeye davet ediyoruz. Altmış yıldır süregelen Pakistan’ın başındaki musibeti, Hilafet Devleti’nin gölgesi altında Pakistan’ın yönetimi için yegane uygun olan şeyin İslam olduğunu göster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90394136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18T11:26:00Z</cp:lastPrinted>
  <dcterms:modified xsi:type="dcterms:W3CDTF">2010-04-18T08:26:00Z</dcterms:modified>
  <cp:revision>42</cp:revision>
  <dc:subject/>
  <dc:title>Yeni Anayasa Paketi, Pakistan Anayasasının Külliyen Laik Olduğunu Bir Kez Daha Kanıtlamıştır</dc:title>
</cp:coreProperties>
</file>