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vustralya Hükümeti, Müslüman Bir Vatandaşına Zulmedilmesine Ortak Oluyor</w:t>
      </w:r>
    </w:p>
    <w:p>
      <w:pPr>
        <w:pStyle w:val="Normal"/>
        <w:bidi w:val="0"/>
        <w:ind w:left="8415" w:right="0" w:hanging="0"/>
        <w:jc w:val="center"/>
        <w:rPr>
          <w:rFonts w:ascii="Book Antiqua" w:hAnsi="Book Antiqua" w:cs="Book Antiqua"/>
          <w:color w:val="000000"/>
          <w:lang w:val="tr-TR" w:bidi="ar-EG"/>
        </w:rPr>
      </w:pPr>
      <w:r>
        <w:rPr>
          <w:rFonts w:cs="Book Antiqua" w:ascii="Book Antiqua" w:hAnsi="Book Antiqua"/>
          <w:color w:val="000000"/>
          <w:lang w:val="tr-TR"/>
        </w:rPr>
        <w:t>S</w:t>
      </w:r>
      <w:r>
        <w:rPr>
          <w:rFonts w:cs="Book Antiqua" w:ascii="Book Antiqua" w:hAnsi="Book Antiqua"/>
          <w:color w:val="000000"/>
          <w:lang w:val="tr-TR" w:bidi="ar-EG"/>
        </w:rPr>
        <w:t>idney</w:t>
      </w:r>
    </w:p>
    <w:p>
      <w:pPr>
        <w:pStyle w:val="Normal"/>
        <w:tabs>
          <w:tab w:val="clear" w:pos="708"/>
          <w:tab w:val="left" w:pos="2685" w:leader="none"/>
          <w:tab w:val="right" w:pos="10772" w:leader="none"/>
        </w:tabs>
        <w:bidi w:val="0"/>
        <w:ind w:left="8415" w:right="0" w:hanging="0"/>
        <w:jc w:val="left"/>
        <w:rPr>
          <w:rFonts w:ascii="Book Antiqua" w:hAnsi="Book Antiqua" w:cs="Book Antiqua"/>
          <w:lang w:val="tr-TR"/>
        </w:rPr>
      </w:pPr>
      <w:r>
        <w:rPr>
          <w:rFonts w:cs="Book Antiqua" w:ascii="Book Antiqua" w:hAnsi="Book Antiqua"/>
          <w:lang w:val="tr-TR"/>
        </w:rPr>
        <w:t>H. 22 Cumâde’s Sâni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10–MB–TR–0007</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10–MB–TR–0007</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06 Haziran 2010</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vustralya hükümeti, geçen nisan ayında “radikal İslami görüşlere sahip olduğu ve Avustralya ile diğer devletlerin güvenliğini etkileyecek eylemlere karışma olasılığının bulunduğu” şeklinde “ASIO’nun” istihbarat bilgilerine dayanarak -Avustralya vatandaşı olan- </w:t>
      </w:r>
      <w:r>
        <w:rPr>
          <w:rStyle w:val="Shorttext1"/>
          <w:rFonts w:cs="Arial" w:ascii="Book Antiqua" w:hAnsi="Book Antiqua"/>
          <w:b/>
          <w:bCs/>
          <w:color w:val="000000"/>
          <w:sz w:val="22"/>
          <w:szCs w:val="22"/>
          <w:lang w:val="tr-TR"/>
        </w:rPr>
        <w:t>Shiloh Jean Gidn</w:t>
      </w:r>
      <w:r>
        <w:rPr>
          <w:rFonts w:cs="Arabic Transparent" w:ascii="Book Antiqua" w:hAnsi="Book Antiqua"/>
          <w:b w:val="false"/>
          <w:bCs w:val="false"/>
          <w:color w:val="000000"/>
          <w:sz w:val="22"/>
          <w:szCs w:val="22"/>
          <w:lang w:val="tr-TR"/>
        </w:rPr>
        <w:t xml:space="preserve"> adında Müslüman bir kadının pasaportunu iptal etti. Bu olay üzerine hiçbir hukuki temsil hakkına sahip olmadan ve bakacak kimseleri olmadan terk edilen çocuklarını kendisinden uzaklaştırarak kötü hatıratlı Ulusal Güvenlik Bürosu tarafından Yemen’de tutuklandı. </w:t>
      </w:r>
    </w:p>
    <w:p>
      <w:pPr>
        <w:pStyle w:val="TextBody"/>
        <w:bidi w:val="0"/>
        <w:ind w:left="0" w:right="0" w:firstLine="284"/>
        <w:jc w:val="both"/>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Avustralya’daki Medya Temsilcisi Osman Bedr, bu bağlamda şu değerlendirmelerde bulundu: </w:t>
      </w:r>
    </w:p>
    <w:p>
      <w:pPr>
        <w:pStyle w:val="TextBody"/>
        <w:bidi w:val="0"/>
        <w:ind w:left="0" w:right="0" w:firstLine="284"/>
        <w:jc w:val="both"/>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Bu olay, masum vatandaşlara karşı herhangi bir kanıt olmadan ciddi suçlamalarda bulunmada ‘ASIO’nın’ keyfi hareket ettiğinin başka bir örneğidir. Görünen o ki Avustralya hükümeti, bu tür asılsız iddialara binaen uygulamalarda bulunmada engel tanımamaktadır. Bu da onun bazı siyasi kazanımlar uğrunda kendi vatandaşlarını kurban etmeye hazır olduğunu ve Avustralya pasaportunun bir kağıt parçasından değersiz olduğunu göstermektedir.”</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ASIO’ ve Avustralya hükümeti, adeta müftülük makamında oturuyormuşçasına Müslümanları ‘radikal’ ve ‘ılımlı’ sınıfı içerisinde kategorize eder bir hale gelmiştir. Buna binaen de kendi vatandaşlarını Müslümanların tağut yöneticilerinin ellerine terk etmekteler. İslam üzerinde vasi sahibi olduklarını zannederek kendilerini kandırmaktan vazgeçmelidirler. Artık bu isimlendirmelerin hiçbir gerçek anlamının olmadığı sadece siyasi maksatlar için kullanıldığı bilinir olmuştur.”</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Artık ‘Ulusal Güvenliğin’ gerekçesi inandırıcılığını yitirmiştir. Zira Avustralya’nın güvenliğine yönelik gerçek tehdit, dış politikası ve Amerika Birleşik Devletleri’ne olan sınırsız utanç verici dostluğudur. Hükümetin yaptıklarının ulusal güvenlikle hiçbir ilgisi olmayıp sadece emperyalist Birleşik Devletlerin Yemen’deki projesini uygulamak içindir.”</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Komik bir ironidir ki ‘terörizme karşı savaş’ kayda değer hiçbir başarı gerçekleştirememiştir. Aksine Batının savunduğunu iddia ettiği değerleri inkar ettiğini ortaya çıkarmıştır. Bir kimse, inandığı değerler manzumesinin aksine hareket ettiği zaman bu durum, fikrî iflasın göstergesi ve bu değerler üzerine bina edilen hadaratın çöktüğünün habercisidir. Hukukun üstünlüğünün sistematik şekilde ihlal edilmesi ve hukuki referanstan uzak keyfi uygulamalar arkasında hiçbir değeri olmayan barbarca bir fikir ve insanlık dışı bir ideoloji bırakır.”</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İnsanlığın ilerlemesinin tek yolu İslam ve onun Hilafet Devleti’nin gölgesinde tatbik edilmesidir. Zira İslam’ın ulvî değerleri, ne siyasi koşulların değişimine ne de insanın hevasına göre değişim gösterir. Çünkü Celle ve Celaluh Hakim ve Habir olan Rabbin katından gelmiş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10-07-04T00:19:00Z</cp:lastPrinted>
  <dcterms:modified xsi:type="dcterms:W3CDTF">2010-07-03T21:21:00Z</dcterms:modified>
  <cp:revision>190</cp:revision>
  <dc:subject/>
  <dc:title>Avustralya Hükümeti, Müslüman Bir Vatandaşına Zulmedilmesine Ortak Oluyor</dc:title>
</cp:coreProperties>
</file>