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Yemen Güvenlik Birimleri Bir Garip…</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Hayır ve Bereket Ayında Hizb-ut Tahrirli Bir Aktivisti Kaçırdılar!!</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ayır ve bereket ayında nefisler; imanla imar edilir, hakimlerin hakimine itaat etme arzusu ve sevgisiyle dolar. Bu ayda insanlar rahmetini umarak, azabından korkarak, cennetini arzulayarak Allah’a itaate yönelirlerken iman ve hikmet beldesi Yemen emniyet birimleri bunun tam aksine hareket etmekteler. Zira güpegündüz Allah’a masiyete koşmakta, evlere baskın yaparak Müslümanları tutuklamakta, oruç tutup alemlerin Rabbini tespih ettikleri halde onları sokaklardan alıp kaçırmaktadır. Aynen dün, yani H. 17 Ramazan 1431 M. 27.08.2010 Cuma günü 20 yaşındaki Ammar Muhammed el-Cermuzî adındaki şebabın başkent Sana’daki büyük bir sokağın ortasından kaçırılmasında olduğu gibi.</w:t>
      </w:r>
    </w:p>
    <w:p>
      <w:pPr>
        <w:pStyle w:val="Normal"/>
        <w:bidi w:val="0"/>
        <w:ind w:left="0" w:right="0" w:firstLine="284"/>
        <w:jc w:val="both"/>
        <w:rPr/>
      </w:pPr>
      <w:r>
        <w:rPr>
          <w:rFonts w:cs="Book Antiqua" w:ascii="Book Antiqua" w:hAnsi="Book Antiqua"/>
          <w:color w:val="000000"/>
          <w:sz w:val="22"/>
          <w:szCs w:val="22"/>
          <w:lang w:val="tr-TR"/>
        </w:rPr>
        <w:t xml:space="preserve">Bu kaçırma olayının sebebine bakacak olursak; şebab Ammar’ı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Amerika, Doğrudan ve Dolaylı Müzakerelerde Otorite İle Dalga Geçerken Otorite Hayasızca, Utanmazca Aşağılanmış Zelil Bir Şekilde Boyun Eğmektedir!” başlıklı beyanını dağıtması dışında bir şey göremeyiz. Söz konusu beyanın Filistin’i satan Ebu Mazin’in Sana’ya gelmesiyle eş zamanlı olarak dağıtıldığı da hatırlatılır. Nizamın ve birimlerinin fiilleri, fikir ve ifade hakkında iddia ettikleri şeylerin aksi yönündedir. Zira ne fikir özgürlüğü ne insan hakları ne de demokrasi vardır. Siyasi tutuklamalar tam gaz devam etmektedir. Nitekim Uluslararası Af Örgütü’nün insan hakları kurallarının ihlal edilmesi hakkında yayınladığı raporlar bunun en çarpıcı göstergesidir. </w:t>
      </w:r>
    </w:p>
    <w:p>
      <w:pPr>
        <w:pStyle w:val="Normal"/>
        <w:bidi w:val="0"/>
        <w:ind w:left="0" w:right="0" w:firstLine="284"/>
        <w:jc w:val="both"/>
        <w:rPr/>
      </w:pPr>
      <w:r>
        <w:rPr>
          <w:rFonts w:cs="Book Antiqua" w:ascii="Book Antiqua" w:hAnsi="Book Antiqua"/>
          <w:color w:val="000000"/>
          <w:sz w:val="22"/>
          <w:szCs w:val="22"/>
          <w:lang w:val="tr-TR"/>
        </w:rPr>
        <w:t xml:space="preserve">Ne üzücüdür ki demokratik ve insan hakları konferansına katılmaya düşkün baro başkanı ve insan hakları bakanı, tutuklamalar ve kaçırmalar karşısında kıllarını dahi kıpırdatmazlarken efendilerine hizmet etmek için Uluslararası Af Örgütü'nün raporunu reddetmeye koyuldular! </w:t>
      </w:r>
    </w:p>
    <w:p>
      <w:pPr>
        <w:pStyle w:val="Normal"/>
        <w:bidi w:val="0"/>
        <w:ind w:left="0" w:right="0" w:firstLine="284"/>
        <w:jc w:val="both"/>
        <w:rPr/>
      </w:pPr>
      <w:r>
        <w:rPr>
          <w:rFonts w:cs="Book Antiqua" w:ascii="Book Antiqua" w:hAnsi="Book Antiqua"/>
          <w:color w:val="000000"/>
          <w:sz w:val="22"/>
          <w:szCs w:val="22"/>
          <w:lang w:val="tr-TR"/>
        </w:rPr>
        <w:t xml:space="preserve">Bizler </w:t>
      </w:r>
      <w:r>
        <w:rPr>
          <w:rFonts w:cs="Book Antiqua" w:ascii="Book Antiqua" w:hAnsi="Book Antiqua"/>
          <w:b/>
          <w:bCs/>
          <w:color w:val="000000"/>
          <w:sz w:val="22"/>
          <w:szCs w:val="22"/>
          <w:lang w:val="tr-TR"/>
        </w:rPr>
        <w:t>Hizb-ut Tahrir / Yemen Vilayeti</w:t>
      </w:r>
      <w:r>
        <w:rPr>
          <w:rFonts w:cs="Book Antiqua" w:ascii="Book Antiqua" w:hAnsi="Book Antiqua"/>
          <w:color w:val="000000"/>
          <w:sz w:val="22"/>
          <w:szCs w:val="22"/>
          <w:lang w:val="tr-TR"/>
        </w:rPr>
        <w:t xml:space="preserve"> olarak şab Ammar'ın maruz kalacağı şeylerden, sağlığının riske atılmasından tamamen mevcut nizamı sorumlu tutacağız. Varsa bir suçu mahkemeye çıkarması için nizama hodri meydan diyoruz. Despotik birimlere; bu tutuklamaların fesat ve müfsitler yeryüzünden sökülüp atılıncaya, İslam ile hükmedilinceye kadar hizbin şebabının çalışma ısrarlarından ve fedakarlıkta bulunmalarından başka bir şeyi arttırmayacağını teyit ederiz. Keza bu tutuklamalar, fakir ve aç Yemen halkının mevcut nizama olan kin ve nefretini arttırmaktan başka bir şeye yaramayacak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man ve hikmet beldesi Yemen'e güvenliğin, güvenin ve istikrarın hakim olması için şeriata hatta hukuka karşı işledikleri muhalefetlerden dolayı bu despotik birimleri muhasebe etmeleri, Allah'ın kullarına eziyet edenlerin hak ettikleri cezaya çarptırılmaları amacıyla yargı önüne çıkarmaları için temsilciler meclisi üyelerine, Yemen'in şeyhlerine, alimlerine, kanaat önderlerine, etkin kişilerine ve insan hakları örgütlerine sesleniyor ve zalimlerin hapishanelerindeki mazlumlarının derhal bırakılmasını talep ediyoruz.</w:t>
      </w:r>
    </w:p>
    <w:p>
      <w:pPr>
        <w:pStyle w:val="Normal"/>
        <w:bidi w:val="0"/>
        <w:jc w:val="both"/>
        <w:rPr/>
      </w:pP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سَبَ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خِّ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يَ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شْخَصُ</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بْصَارُ</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 xml:space="preserve">"Sakın, Allah’ı zalimlerin yaptıklarından gafil sanma! Ancak Allah, onları </w:t>
      </w:r>
      <w:r>
        <w:rPr>
          <w:rFonts w:cs="Book Antiqua" w:ascii="Book Antiqua" w:hAnsi="Book Antiqua"/>
          <w:color w:val="000000"/>
          <w:sz w:val="22"/>
          <w:szCs w:val="22"/>
          <w:lang w:val="tr-TR"/>
        </w:rPr>
        <w:t>(cezalandırmayı)</w:t>
      </w:r>
      <w:r>
        <w:rPr>
          <w:rFonts w:cs="Book Antiqua" w:ascii="Book Antiqua" w:hAnsi="Book Antiqua"/>
          <w:b/>
          <w:bCs/>
          <w:color w:val="000000"/>
          <w:sz w:val="22"/>
          <w:szCs w:val="22"/>
          <w:lang w:val="tr-TR"/>
        </w:rPr>
        <w:t>, korkudan gözlerin dışarı fırlayacağı bir güne erteliyo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İbrahim 42–4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091" w:bottom="11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rPr>
        <w:rFonts w:cs="Arabic Transparent"/>
        <w:b/>
        <w:b/>
        <w:bCs/>
        <w:sz w:val="28"/>
        <w:sz w:val="28"/>
        <w:szCs w:val="28"/>
        <w:rtl w:val="true"/>
        <w:lang w:val="tr-TR"/>
      </w:rPr>
      <w:drawing>
        <wp:anchor behindDoc="1" distT="0" distB="0" distL="114935" distR="114935" simplePos="0" locked="0" layoutInCell="0" allowOverlap="1" relativeHeight="2">
          <wp:simplePos x="0" y="0"/>
          <wp:positionH relativeFrom="column">
            <wp:posOffset>-71882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929005</wp:posOffset>
              </wp:positionH>
              <wp:positionV relativeFrom="line">
                <wp:posOffset>-94805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mazan 1431 / M. 28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4.65pt;mso-position-vertical-relative:text;margin-left:73.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Ramazan 1431 / M. 28 Ağustos 2010</w:t>
                    </w:r>
                  </w:p>
                </w:txbxContent>
              </v:textbox>
              <w10:wrap type="none"/>
            </v:rect>
          </w:pict>
        </mc:Fallback>
      </mc:AlternateConten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284345</wp:posOffset>
              </wp:positionH>
              <wp:positionV relativeFrom="line">
                <wp:posOffset>-1695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37.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48:00Z</dcterms:created>
  <dc:creator/>
  <dc:description/>
  <cp:keywords/>
  <dc:language>en-US</dc:language>
  <cp:lastModifiedBy/>
  <cp:lastPrinted>2010-08-14T01:43:00Z</cp:lastPrinted>
  <dcterms:modified xsi:type="dcterms:W3CDTF">2010-09-22T20:53:00Z</dcterms:modified>
  <cp:revision>5</cp:revision>
  <dc:subject/>
  <dc:title>Yemen Güvenlik Birimleri Bir Garip… Hayır ve Bereket Ayında Hizb-ut Tahrirli Bir Aktivisti Kaçırdılar!!</dc:title>
</cp:coreProperties>
</file>