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Yemen'de Bir Türlü Gerçekleşmeyen Kalkınmanın Hakikati</w:t>
      </w:r>
    </w:p>
    <w:p>
      <w:pPr>
        <w:pStyle w:val="Normal"/>
        <w:bidi w:val="0"/>
        <w:jc w:val="both"/>
        <w:rPr>
          <w:rFonts w:ascii="Book Antiqua" w:hAnsi="Book Antiqua" w:cs="Book Antiqua"/>
          <w:b/>
          <w:b/>
          <w:bCs/>
          <w:sz w:val="22"/>
          <w:szCs w:val="24"/>
          <w:lang w:val="tr-TR"/>
        </w:rPr>
      </w:pPr>
      <w:r>
        <w:rPr>
          <w:rFonts w:cs="Book Antiqua" w:ascii="Book Antiqua" w:hAnsi="Book Antiqua"/>
          <w:b/>
          <w:bCs/>
          <w:sz w:val="22"/>
          <w:szCs w:val="24"/>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Ekonomiden Sorumlu Başbakan Yardımcısı ve Planlama ve Uluslararası İşbirliği Bakanı Abdulkerim el-Erhabî, 19 Aralık 2010 pazar günü San'a'da Birleşmiş Milletler Kalkınma Programı temsilcisinin katılımı ile 2011 yılı Yemen'e ilişkin İnsani Müdahale Planı'nın tanıtımını yaptı.</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El-Erhabî hükümetin, Sa'de savaşları yüzünden çıkan krizleri hafifletmeye yönelik çabalarına, Somalili mültecilere ve aşırı fiyat dalgalanmalarından etkilenen kesimlere değindi ve devletlerarası bağışçı örgütlerden bir taahhüt olarak 224 milyon dolar vermeleri talebinde bulundu. Kayda değerdir ki Yemen, 2010 yılında Birleşmiş Milletler ve diğer örgütlerden birçok kez bağış aldı.</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Bu plan, yaklaşık 7 milyar doları bulan 2011 yılı bütçesinin parlamentoya sunulmasından ve 1,5 milyar doları bulan bu yılki bütçe açığından sonra ortaya çıktı. İlgili kimseler, bütçelerdeki maddelerin nasıl dönüştürüldüğünü ve transfer edildiğini bilirler. El-Erhâbi'nin bağışçı devletlerden talep ettiği 244 milyon doların akıbeti aynısı olacak ve bir türlü malları yağmalamayı bırakmayan hortumcuların ceplerine gidecektir. Çünkü onlar, kendilerinden daha üst makamda olanların alışkanlık haline getirdikleri şeyi bırakmayacaklarını çok iyi bilmektedirler. El-Erhâbi'nin değindiği Sa'da sorunları, Somalili ve diğer mülteciler ise para elde edebilmek için bağışçı devletlere sunduğu birtakım mazeretlerden öte bir bir şey değildir.</w:t>
      </w:r>
    </w:p>
    <w:p>
      <w:pPr>
        <w:pStyle w:val="Normal"/>
        <w:bidi w:val="0"/>
        <w:ind w:left="0" w:right="0" w:firstLine="284"/>
        <w:jc w:val="both"/>
        <w:rPr/>
      </w:pPr>
      <w:r>
        <w:rPr>
          <w:rFonts w:cs="Book Antiqua" w:ascii="Book Antiqua" w:hAnsi="Book Antiqua"/>
          <w:sz w:val="22"/>
          <w:lang w:val="tr-TR" w:bidi="ar-EG"/>
        </w:rPr>
        <w:t>Garip olan şudur ki bağışçı devletlerin verdiği bağışları iktidar rejiminin, ülkedeki kalkınma planlarıyla ilişkilendirmeyi ve gazetelerinin sayfalarına bunları bir başarısı olarak yazdırmayı alışkanlık edinmesidir. Bilindiği üzere sağlık, eğitim ve elektrik hizmetleri berbat bir durumdadır. Zira San'a'da onlarca özel hastane yapıldığı halde tek bir tane dahi yeni bir devlet hastanesi inşa edilmemiştir. Hatta -rejimin yerine başkalarının inşa ettiği- mevcut devlet hastaneleri de insanları parasız olarak tedavi etmemektedir. Ülkenin dört bir tarafına yayılan okullar, sağlık birimleri ve yollar ise bağışlara ve kredilere dayanmakta olup tamamen bütçeden değil insanların paralarıyla inşa edilmiştir. Çünkü petrol gelirleri, yöneticinin ve maiyetinin bir ganimeti haline gelmiştir. Elektrik ise deniz açıklarındaki gemilerin üzerindeki jeneratörler kiralanarak temin edilmektedir.</w:t>
      </w:r>
    </w:p>
    <w:p>
      <w:pPr>
        <w:pStyle w:val="Normal"/>
        <w:bidi w:val="0"/>
        <w:ind w:left="0" w:right="0" w:firstLine="284"/>
        <w:jc w:val="both"/>
        <w:rPr/>
      </w:pPr>
      <w:r>
        <w:rPr>
          <w:rFonts w:cs="Book Antiqua" w:ascii="Book Antiqua" w:hAnsi="Book Antiqua"/>
          <w:b/>
          <w:bCs/>
          <w:sz w:val="22"/>
          <w:lang w:val="tr-TR"/>
        </w:rPr>
        <w:t>Bu kişilere sesleniyoruz:</w:t>
      </w:r>
      <w:r>
        <w:rPr>
          <w:rFonts w:cs="Book Antiqua" w:ascii="Book Antiqua" w:hAnsi="Book Antiqua"/>
          <w:sz w:val="22"/>
          <w:lang w:val="tr-TR"/>
        </w:rPr>
        <w:t xml:space="preserve"> Kalkınma, takip ettiğiniz bu yöntemle asla gerçekleşmez. Batı, size başta petrol olmak üzere ülkenizin servetlerinden elde ettiği şeylerin kırıntılarını attığı ve karşılıklı ticaret hacmi kendi lehine olduğu sürece sizinle alay etmeye ve Allah İslam ümmetine bir çıkış verip sizi çekirdek kabuğu gibi çitleyip atıncaya kadar sizleri kuyruklarının peşine takmaya devam edecektir.</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Bizlere dini hayattan ayırma akidesine sahip olan kapitalizm ideolojisinin sistemleri tatbik edildiği, hevaya tabi olunduğu ve menfaatler rejimin cebine gittiği sürece bir asır dahi geçse asla kalkınamayız!</w:t>
      </w:r>
    </w:p>
    <w:p>
      <w:pPr>
        <w:pStyle w:val="Normal"/>
        <w:bidi w:val="0"/>
        <w:ind w:left="0" w:right="0" w:firstLine="284"/>
        <w:jc w:val="both"/>
        <w:rPr/>
      </w:pPr>
      <w:r>
        <w:rPr>
          <w:rFonts w:cs="Book Antiqua" w:ascii="Book Antiqua" w:hAnsi="Book Antiqua"/>
          <w:sz w:val="22"/>
          <w:lang w:val="tr-TR" w:bidi="ar-EG"/>
        </w:rPr>
        <w:t xml:space="preserve">Geçmişte kalkındığı gibi akide ve onun cinsinden bir nizam olan ideolojik esasa geri dönünceye kadar </w:t>
      </w:r>
      <w:r>
        <w:rPr>
          <w:rFonts w:cs="Book Antiqua" w:ascii="Book Antiqua" w:hAnsi="Book Antiqua"/>
          <w:sz w:val="22"/>
          <w:lang w:val="tr-TR"/>
        </w:rPr>
        <w:t>"asil bir kalkınmaya sahip olan" İslam ümmeti için gerçek kalkınma asla gerçekleşmeyecektir. Bu ise ancak İslam'ı yönetim, ekonomi, içtimai, dış politika, eğitim politikasının ve benzeri hususların bir nizamı olarak Hilafet Devleti'nin gölgesinde tatbik mevkiine getirmekle mümkündü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36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pPr>
    <w:r>
      <w:rPr>
        <w:rFonts w:cs="Book Antiqua" w:ascii="Book Antiqua" w:hAnsi="Book Antiqua"/>
        <w:b/>
        <w:bCs/>
        <w:color w:val="000000"/>
        <w:sz w:val="22"/>
        <w:szCs w:val="20"/>
      </w:rPr>
      <w:t>Mühendis Şefik Hamîs</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b/>
        <w:b/>
        <w:bCs/>
        <w:i/>
        <w:i/>
        <w:iCs/>
        <w:color w:val="000000"/>
        <w:sz w:val="22"/>
        <w:szCs w:val="20"/>
      </w:rPr>
    </w:pPr>
    <w:r>
      <w:rPr>
        <w:rFonts w:cs="Book Antiqua" w:ascii="Book Antiqua" w:hAnsi="Book Antiqua"/>
        <w:b/>
        <w:bCs/>
        <w:i/>
        <w:iCs/>
        <w:color w:val="000000"/>
        <w:sz w:val="22"/>
        <w:szCs w:val="20"/>
      </w:rPr>
      <w:t>Yemen Vilâyeti Medya Bürosu Başkanı</w:t>
    </w:r>
  </w:p>
  <w:p>
    <w:pPr>
      <w:pStyle w:val="BodyText3"/>
      <w:jc w:val="center"/>
      <w:rPr>
        <w:rFonts w:ascii="Book Antiqua" w:hAnsi="Book Antiqua" w:cs="Book Antiqua"/>
        <w:b/>
        <w:b/>
        <w:bCs/>
        <w:i/>
        <w:i/>
        <w:iCs/>
        <w:color w:val="000000"/>
        <w:sz w:val="22"/>
        <w:szCs w:val="20"/>
      </w:rPr>
    </w:pPr>
    <w:r>
      <w:rPr>
        <w:rFonts w:cs="Book Antiqua" w:ascii="Book Antiqua" w:hAnsi="Book Antiqua"/>
        <w:b/>
        <w:bCs/>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Muharrem 1432 / M. 24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Muharrem 1432 / M. 24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2:11:00Z</dcterms:created>
  <dc:creator/>
  <dc:description/>
  <cp:keywords/>
  <dc:language>en-US</dc:language>
  <cp:lastModifiedBy/>
  <cp:lastPrinted>2010-11-24T09:50:00Z</cp:lastPrinted>
  <dcterms:modified xsi:type="dcterms:W3CDTF">2011-01-25T22:17:00Z</dcterms:modified>
  <cp:revision>4</cp:revision>
  <dc:subject/>
  <dc:title>Yemen'de Bir Türlü Gerçekleşmeyen Kalkınmanın Hakikati</dc:title>
</cp:coreProperties>
</file>