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r. Afiyet'in Zalimane Yargılanmasına Kaşı Ülkede Gösteriler Düzenlemekted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Afiyet Sıddıki ve Onun Gibi Diğer Müslüman Kadınların İntikamını Almaya Muktedir Olan Sadece Hilafet’t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4 Şubat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 beş sene boyunca işkence gördükten ve evlatlarından mahrum bırakıldıktan sonra Amerika, nihayet Dr. Afiyet'i kesinlikle işlemediği bir suçtan dolayı yargıladı. Her kim vahşilikte ve suç işlemekte Firavun ve Hülagi'yi bile geçen Amerikan yönetiminden insaf ve adalet beklerse kendisini aldatmış olur. Zira Dr. Afiyet'in davasında, tanıkların ifadesinin çelişkili olmasına rağmen jüri heyeti Pakistanlı saliha kadını suçlu buldu. Bu da onun, suça teşebbüs etmek suçlamasıyla 60 yıl hapis cezasına çarptırılma olasılığı anlamına gelmektedir. Bu, göğsünden vurulan Dr. Afiyet'in kendisi de dahil aklı başında birinin onaylamasının imkansız olduğu bir hükümdü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Hain Pakistan yöneticileri, bu çirkin cürüme ortaktırlar. Zira Dr. Afiyet'in akıbeti nasıl olur da Pakistan'dan kötü namıyla bilinen Bagram cezaevinde son bulmuştur? Dr. Afiyet ve üç çocuğu kimin emriyle kaçırıldı? Geçen beş yıl içerisinde neredeydi? Diğer iki çocuğu nerede? Demokrat Pakistan yöneticileri, sağırdırlar, dilsizdirler, kördürler ve onlar akletmezler de. Zira onlar, hıyanette kendilerini sollayan diktatörler gibi Amerika'nın kölesidirler. </w:t>
      </w:r>
    </w:p>
    <w:p>
      <w:pPr>
        <w:pStyle w:val="Normal"/>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EG"/>
        </w:rPr>
        <w:t>K</w:t>
      </w:r>
      <w:r>
        <w:rPr>
          <w:rFonts w:cs="Al Ketab" w:ascii="Book Antiqua" w:hAnsi="Book Antiqua"/>
          <w:sz w:val="22"/>
          <w:szCs w:val="22"/>
          <w:lang w:val="tr-TR" w:bidi="ar-LB"/>
        </w:rPr>
        <w:t>endilerini demokrasiye adayanlar ve sürekli onun için pembe tablolar çizen o kimseler hani nereye kayboldular? Bu zulüm, çoğunluğu rahatlatmak için azınlığı feda eden kapitalist demokrat sistemin ürünüdü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i'nin düştüğü bu zulüm yeni değildir. Zira "Ebu Garip" cezaevi, belki de Afiyet'in maruz kalmış olduğundan daha çok zulme maruz kalan bacılarımızdan çoğunun çilesine ve sıkıntısına tanıktır. Tüm bunlara rağmen yöneticilerimiz, Müslüman erkek ve kadınları tutuklatıp kurtların pençesine teslim etmek için av köpeği gibi efendilerinin emrinde çalışmaktadırla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Ümmet bilmelidir ki Afiyet Sıddıki ve onun gibi mazlum Müslüman bacılarımızın kafirlerin ellerinden kurtuluşu asla düşman karşısında rica minnet etmek ve zelilleşmekle olmaz. Bilakis bizler, İslami Hilafet'in rayesinin gölgesi altında cihada çıkıp Müslüman ordu yoluyla iffetli Müslüman kadınları hürriyetlerine kavuşturan Muhammed Bin Kasım ile Mutasım'ın yaptıklarını yapmalıyız. Bunun içindir ki Hilafet Devleti'ni ikamet etmek için güçlerimizi bir araya toplamalıyız. İşte o zaman Amerika'nın, erkeklerimizi ve kızlarımızı elinde tutup tutmayacağını ve onları, bölgede esir olacak olan askerleriyle değiştirip değiştirmeyeceğini göreceğiz?</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Pakistan Silahlı Kuvvetlerine nidada bulunarak onlara şöyle seslenmektedir: Bacılarınızın ırzları kirletilirken daha ne zamana kadar sessiz kalmaya devam edeceksiniz? Bacılarınızın ırzlarını savunmak ve onları melun kafirlerin ellerinden kurtarmak için harekete geçiniz ki bu yolda şehit olasınız. Vallahi dünyanın kurtuluşu ve ahiretin felahı bundadır. Sizler de çok iyi biliyorsunuz ki bunun, başınıza çöreklenen bu hain yöneticilerle olması imkansızdır. Bunun içindir ki hain yöneticileri kaldırıp atıp kafir nizamlarını kökünden sökerek Hilafet Devleti'ni ikame etmesi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e nusret veriniz. Zira Dr. Afiyeti kurtarıp onu evine döndürmenin en pratik ve hızlı yolu işte budur. </w:t>
      </w:r>
    </w:p>
    <w:p>
      <w:pPr>
        <w:pStyle w:val="Normal"/>
        <w:bidi w:val="0"/>
        <w:ind w:left="0" w:right="0" w:firstLine="284"/>
        <w:jc w:val="both"/>
        <w:rPr>
          <w:rFonts w:ascii="Book Antiqua" w:hAnsi="Book Antiqua" w:cs="Al Ketab"/>
          <w:b/>
          <w:b/>
          <w:bCs/>
          <w:sz w:val="22"/>
          <w:szCs w:val="22"/>
          <w:lang w:val="tr-TR" w:bidi="ar-LB"/>
        </w:rPr>
      </w:pPr>
      <w:r>
        <w:rPr>
          <w:rFonts w:cs="Al Ketab" w:ascii="Book Antiqua" w:hAnsi="Book Antiqua"/>
          <w:b/>
          <w:bCs/>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bugün, Dr. Afiyet hakkındaki zalimane yargılamanın korkunçluğunu protesto etmek amacıyla İslamabad, Karaçi, Lahor ve Peşaver'de gösteriler düzenlemiştir. Göstericiler, üzerinde "Ey Pakistan Ordusu, Afiyetin İntikamını Al. Hilafeti İkame Et ve Amerikan Varlığına Son Ver" yazılı pankartlar taşımışlardır. Bunun yanı sıra göstericiler, cihat düzenlemek ve Müslümanların hurumatlarının savunulmasını başlatmak amacıyla Hilafeti Devleti'ni ikamet etmesi için Pakistan ordusunun </w:t>
      </w:r>
      <w:r>
        <w:rPr>
          <w:rFonts w:cs="Al Ketab" w:ascii="Book Antiqua" w:hAnsi="Book Antiqua"/>
          <w:b/>
          <w:bCs/>
          <w:sz w:val="22"/>
          <w:szCs w:val="22"/>
          <w:lang w:val="tr-TR" w:bidi="ar-LB"/>
        </w:rPr>
        <w:t>Hizb-ut Tahrir</w:t>
      </w:r>
      <w:r>
        <w:rPr>
          <w:rFonts w:cs="Al Ketab" w:ascii="Book Antiqua" w:hAnsi="Book Antiqua"/>
          <w:sz w:val="22"/>
          <w:szCs w:val="22"/>
          <w:lang w:val="tr-TR" w:bidi="ar-LB"/>
        </w:rPr>
        <w:t>'e nusret vermesini talep etmişlerd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BodyText3"/>
        <w:jc w:val="center"/>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447"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408139912"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10-02-27T08:13:00Z</cp:lastPrinted>
  <dcterms:modified xsi:type="dcterms:W3CDTF">2010-02-27T06:15:00Z</dcterms:modified>
  <cp:revision>394</cp:revision>
  <dc:subject/>
  <dc:title>Hizb-ut Tahrir, Dr. Afiyet'in Zalimane Yargılanmasına Kaşı Ülkede Gösteriler Düzenlemektedir Afiyet Sıddıki ve Onun Gibi Diğer Müslüman Kadınların İntikamını Almaya Muktedir Olan Sadece Hilafet’tir</dc:title>
</cp:coreProperties>
</file>