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irleşmiş Milletler, Afganistan'daki Mücahitlere Karşı Olmaları için Kamuoyunu Saptırmaktadı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lang w:val="tr-TR"/>
        </w:rPr>
      </w:pPr>
      <w:r>
        <w:rPr>
          <w:rFonts w:cs="Book Antiqua" w:ascii="Book Antiqua" w:hAnsi="Book Antiqua"/>
          <w:lang w:val="tr-TR"/>
        </w:rPr>
        <w:t>H. 01 Safer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F–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F–BA–2010–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7 Ocak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irleşmiş Milletler, 2118 kişinin öldüğü 2008 yılındaki ölümlerin %14 artarak 2009 yılında 2412 sivilin öldüğünü 13.01.2010'da duyurdu. Rapor, ölümlerin %70’inin veya 1630'unun direnişçiler tarafından gerçekleştiğini açıklarken NATO kuvvetleri ile müttefikleri ise 596 sivilin öldürülmesini, yani ölümlerin %25 üstlenmektedir ki böylece Birleşmiş Milletlerin belirttiği üzere 2008'deki ölüm oranına göre %39 oranında azalmıştı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İşgal kuvvetlerinin ateş açması sonucu ölen masum sivillerin sayısının minimum bir sayıda sunulması kabul edilemez bir husustur. Zira Kunduz, Herat'taki Azizabad, Helmand, Farah, Nangarhar, Vardak, Ghazni, Logar ve Kuna olaylarında; yaşlı, kadın ve çocuklardan binlercesi, insansız uçakların saldırısı sonucu uyku ve düğünleri esnasında soğukkanlılıkla öldürülmüş ve haçlı ordularının Afganistan'daki masum sivillerin üzerindeki silah denemelerinde beyaz fosfor yoluyla kemiklerine varıncaya kadar çocuklar yakılmıştır. Bu bile raporda zikredilen sayıların sağlıklı olmadığını tamamen ortaya koymaktadır. Kaldı ki Afganistan'ın birçok yerinde işgal kuvvetlerinin evlere girerek masumları katlettiği veya sırf manzaradan zevk almak amacıyla köpeklerini küçük çocukları ve kadınları yemeye zorladıkları benzeri pek çok olay vardır. Ayrıca ya medya organlarına ulaşmamasından ya da yayınlanmasının engellenmesinden dolayı bu haçlıların vahşi eylemlerinin aktarılmadığı binlerce öykü vardı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Ayrıca IPC, BBC ve Alman ARD televizyonu haberleri tarafından gerçekleştirilen başka bir çalışma daha vardır ki bu çalışma; yapılan bir ankette 1534 Afganlıdan %42'si şu anda şiddetin sorumlusu olarak Taliban'ı suçlamaktadır ki bu oran geçen yıla nazaran %27 artmıştır. Bulardan %17'si ise şiddetin arkasında duranlar hususunda NATO ile Afgan güvenlik güçlerini suçlamaktadır ki bu oran, geçen yıl %36'ydı. Bu anket geçen ay yapılmış olup hata payı %3 oranındadı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u anketin, ilgili bölgelerde yaşamayıp görüşleri Batılı medyanın sunumu ve propagandalarından etkilenen insanların ortasında gerçekleştirilmesi makul ve gerçekçi değildir. Tüm dünya, haçlı kuvvetlerine karşı Afganistan'ın her bölgesinde ortaya çıkan bu gösterilere şahittir. </w:t>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rPr>
        <w:t xml:space="preserve">Şu anda yalanda uzmanlaşmış olan bu araçlar bir taraftan işgalci kuvvetlerin öldürdüğü kimselerin sayılarını hafifletmek yada azaltmak için çaba harcarlarken diğer taraftan ölü sayılarını mücahitlerin sırtına yüklemektedirler. Böylece katliamı yapanlar kalplerinde zerre kadar merhamet bulunmayan, Müslüman ve beşeriyet düşmanları olduğu halde mallarını korumak için savaşmalarına rağmen bu mücahitler hakkında karanlık bir manzara çizmektedirl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12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2-15T04:08:00Z</dcterms:modified>
  <cp:revision>458</cp:revision>
  <dc:subject/>
  <dc:title>Haçlılar, Filistin'i Yahudilere Bağışladı, Papa da Bu Bağışlamayı Tebrik Etti</dc:title>
</cp:coreProperties>
</file>