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24"/>
          <w:szCs w:val="24"/>
          <w:lang w:val="tr-TR"/>
        </w:rPr>
        <w:t xml:space="preserve">Yönetimlerin ve Otoritenin Sessizliği ile Onların Gizli Anlaşmaları Kudüs ve Halkına Karşı Saldırıları Sürdürmede Yahudi Varlığını Cesaretlendirmektedir </w:t>
      </w:r>
    </w:p>
    <w:p>
      <w:pPr>
        <w:pStyle w:val="Normal"/>
        <w:bidi w:val="0"/>
        <w:ind w:left="8415" w:right="0" w:hanging="0"/>
        <w:jc w:val="left"/>
        <w:rPr>
          <w:rFonts w:ascii="Book Antiqua" w:hAnsi="Book Antiqua" w:cs="Book Antiqua"/>
          <w:lang w:val="tr-TR"/>
        </w:rPr>
      </w:pPr>
      <w:r>
        <w:rPr>
          <w:rFonts w:cs="Book Antiqua" w:ascii="Book Antiqua" w:hAnsi="Book Antiqua"/>
          <w:lang w:val="tr-TR"/>
        </w:rPr>
        <w:t>H. 14 Rabî-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10–MB–TR–0004</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28 Şubat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Filistin halkına ve mukaddes mekanlara yönelik saldırılarda süregelen cürümleri kapsamında Yahudi varlığı ile terörist gurupları, Mescid-i Aksa'ya zorla girdiler, orada fitne fesat saçtılar, kendisine ve fanatik terörist guruplarına açık göğüsleriyle karşı koyan musallilerin üzerine ateş açtılar. Böylece Mescid-i Aksa arazisi üzerinde toplananların saflarında onlarcasının yaralanmasına neden oldu.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Bu terörist varlık, Batının ortaya çıkarmasından bu yana Amerika, Avrupa, Birleşmiş Milletler ve diğer demokratik kapitalist devletlerden hem askeri hem maddi hem de siyasi destek bulmuş ve halen de bu desteği bulmaktadır. Bu da onu Filistin halkına karşı zorbalığa ve tekrar tekrar mukaddesatlara saldırmaya cesaretlendirmektedir. Bu da uluslararası kuruluşları bu cürümlere ortak yapmaktadı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Müslümanların boyunlarına musallat olan bu nizamlar sessiz kalarak, büyük devletlerle gizli anlaşmalar yapıp komplolar kurarak Yahudi varlığını kökleştirmişlerdir. Bu nizamların tek yaptığı şey, kınamak, eleştirmek ve Filistin halkının üzerindeki zulmü kaldırmaları talebinde bulunmak üzere Yahudi varlığını ortaya çıkarıp onu destekleyen kesimlere çağrılarda bulunmaktır. Oysa belanın ve zulmün başı bizzat bu kesimler iken nasıl olur da bunlardan insaf ve zulmü kaldırmaları talep edilir? Bu da cürümlerini sürdürmesinde Yahudi varlığını cesaretlendirmektedi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Filistin otoritesi, Yahudi varlığını ortaya çıkaran ve onu destekleyen devletlerin gözetimi altında bu mücrim varlık ile birlikte şeran batıl olan zalimane anlaşmalarla ortaya çıkmıştır. Bu anlaşmalarda, Yahudi varlığının himaye edileceği ve ezaların kendisinden defetmeyi veya ehlini ve mukaddesatlarını savunmayı düşünen herkesin ona teslim edileceği belirtilmektedir. Tüm bu saldırılar sırasında otoritenin yaptığı tek şey, kınamak, eleştirmek ve zalim uluslararası topluma yakarmaktır. Bu da cürümlerini sürdürmesinde Yahudi varlığını cesaretlendirmektedi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Şayet Yahudi varlığı cürümlerine denk olan karşılığı görseydi kesinlikle kendisine karşı çok şiddetli olup onu derinden yaralayan kimseden merhamet dileyerek aşağılanmış, horlanmış ve zelilleşmiş olarak kendi kabuğuna çekilirdi. Ancak bu, utanç ve zillete alışmış olup Yahudi varlığını ortaya çıkaran, İslam'ın ve Müslümanların düşmanlarını razı eden kimselerin yapamayacağı, azme değer bir iştir. </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bidi="ar-EG"/>
        </w:rPr>
        <w:t xml:space="preserve">İslami ümmetin yapması gereken azmedip, kendisini aşağılayıp sultasını gasbeden, mukaddesatlarını, boyunlarını ve servetlerini düşmanlarına teslim eden yöneticilerden sultasını geri alması, Filistin'i, tüm Filistin'i kurtarıp Yahudi'yi kökünden söküp atarak Filistin ile işgal edilmiş tüm beldeleri İslam diyarına dönüştürecek olan muazzam ordu içerisindeki evlatlarına komutanlık edecek müminlerin emirine biat etmesidir.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in oluşturmaya çalıştığı şey işte budur. O halde yarışanlar işte bunun için yarışsınlar. Zira dünyanın ve ahiretin izzeti Allah'ın izniyle işte budur. </w:t>
      </w:r>
      <w:r>
        <w:rPr>
          <w:rFonts w:ascii="Book Antiqua" w:hAnsi="Book Antiqua" w:cs="Simplified Arabic"/>
          <w:b w:val="false"/>
          <w:b w:val="false"/>
          <w:bCs w:val="false"/>
          <w:color w:val="000000"/>
          <w:szCs w:val="24"/>
          <w:rtl w:val="true"/>
          <w:lang w:val="tr-TR" w:bidi="ar-EG"/>
        </w:rPr>
        <w:t>وَ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غَالِ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عَلَى</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مْرِ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لَـكِ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كْثَ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نَّاسِ</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عْلَمُونَ</w:t>
      </w:r>
      <w:r>
        <w:rPr>
          <w:rFonts w:ascii="Book Antiqua" w:hAnsi="Book Antiqua" w:eastAsia="Book Antiqua" w:cs="Book Antiqua"/>
          <w:b w:val="false"/>
          <w:b w:val="false"/>
          <w:bCs w:val="false"/>
          <w:color w:val="000000"/>
          <w:sz w:val="22"/>
          <w:sz w:val="22"/>
          <w:szCs w:val="22"/>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Şüphesiz ki Allah, emrine galiptir. Velakin insanların çoğu bunu bilmezler!</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vertAlign w:val="superscript"/>
          <w:lang w:val="tr-TR" w:bidi="ar-EG"/>
        </w:rPr>
        <w:t>[Yusuf 21]</w:t>
      </w:r>
      <w:r>
        <w:rPr>
          <w:rFonts w:cs="Simplified Arabic" w:ascii="Book Antiqua" w:hAnsi="Book Antiqua"/>
          <w:b w:val="false"/>
          <w:bCs w:val="false"/>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54"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left"/>
      <w:rPr>
        <w:rFonts w:ascii="Book Antiqua" w:hAnsi="Book Antiqua" w:cs="Simplified Arabic"/>
        <w:color w:val="000000"/>
        <w:sz w:val="28"/>
        <w:lang w:val="tr-TR" w:bidi="ar-EG"/>
      </w:rPr>
    </w:pPr>
    <w:r>
      <w:rPr>
        <w:rFonts w:cs="Simplified Arabic" w:ascii="Book Antiqua" w:hAnsi="Book Antiqua"/>
        <w:color w:val="000000"/>
        <w:sz w:val="20"/>
        <w:szCs w:val="20"/>
        <w:lang w:val="tr-TR"/>
      </w:rPr>
      <w:tab/>
    </w: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pal.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04T11:17:00Z</dcterms:modified>
  <cp:revision>536</cp:revision>
  <dc:subject/>
  <dc:title>Yönetimlerin ve Otoritenin Sessizliği ile Onların Gizli Anlaşmaları Kudüs ve Halkına Karşı Saldırıları Sürdürmede Yahudi Varlığını Cesaretlendirmektedir </dc:title>
</cp:coreProperties>
</file>