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Gerçek Değişim, Amerikan Ajanlarının Yönetimini Sona Erdirecek Olan Hilafeti İkame Etmektir"</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5 Kasım Cuma Günü Kalabalık Yürüyüşler Düzenleyecek</w:t>
      </w:r>
    </w:p>
    <w:p>
      <w:pPr>
        <w:pStyle w:val="Normal"/>
        <w:bidi w:val="0"/>
        <w:ind w:left="0" w:right="0" w:firstLine="284"/>
        <w:jc w:val="both"/>
        <w:rPr>
          <w:rFonts w:ascii="Book Antiqua" w:hAnsi="Book Antiqua" w:cs="Book Antiqua"/>
          <w:b/>
          <w:b/>
          <w:bCs/>
          <w:color w:val="000000"/>
          <w:sz w:val="10"/>
          <w:szCs w:val="10"/>
          <w:lang w:val="tr-TR"/>
        </w:rPr>
      </w:pPr>
      <w:r>
        <w:rPr>
          <w:rFonts w:cs="Book Antiqua" w:ascii="Book Antiqua" w:hAnsi="Book Antiqua"/>
          <w:b/>
          <w:bCs/>
          <w:color w:val="000000"/>
          <w:sz w:val="10"/>
          <w:szCs w:val="10"/>
          <w:lang w:val="tr-TR"/>
        </w:rPr>
      </w:r>
    </w:p>
    <w:p>
      <w:pPr>
        <w:pStyle w:val="Normal"/>
        <w:bidi w:val="0"/>
        <w:ind w:left="0" w:right="0" w:firstLine="284"/>
        <w:jc w:val="both"/>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5 Kasım 2010 cuma günü ülkenin tüm bölgelerinde, "Gerçek Değişim, Amerikan Ajanlarının Yönetimini Sona Erdirecek Olan Hilafet'i İkame Etmektir" başlıklı kalabalık yürüyüşler düzenleyecek. Bu yürüyüşlerin maksadı; hayatlarını, kendilerine uygulan kapitalizmin zulümatından İslam'ın nuruna kavuşturacak arzulanan gerçek değişim noktasında İslami ümmeti bilinçlendirmektir. </w:t>
      </w:r>
    </w:p>
    <w:p>
      <w:pPr>
        <w:pStyle w:val="Normal"/>
        <w:bidi w:val="0"/>
        <w:ind w:left="0" w:right="0" w:firstLine="284"/>
        <w:jc w:val="both"/>
        <w:rPr/>
      </w:pPr>
      <w:r>
        <w:rPr>
          <w:rFonts w:cs="Book Antiqua" w:ascii="Book Antiqua" w:hAnsi="Book Antiqua"/>
          <w:color w:val="000000"/>
          <w:sz w:val="22"/>
          <w:szCs w:val="22"/>
          <w:lang w:val="tr-TR" w:bidi="ar-EG"/>
        </w:rPr>
        <w:t>İ</w:t>
      </w:r>
      <w:r>
        <w:rPr>
          <w:rFonts w:cs="Book Antiqua" w:ascii="Book Antiqua" w:hAnsi="Book Antiqua"/>
          <w:color w:val="000000"/>
          <w:sz w:val="22"/>
          <w:szCs w:val="22"/>
          <w:lang w:val="tr-TR"/>
        </w:rPr>
        <w:t xml:space="preserve">nsanlara, siyasi ve askeri liderler yoluyla kapitalizm nizamının dayatıldığı son günlerde herkes değişim hakkında konuşmaktadır. Bu nizam, geçtiğimiz altı on yıl boyunca insanlara ve ülkeye her hangi bir hayrı getirmede başarısız olmuştur. Zira elektriklerin kesilmesi, doğalgazın yetersizliği insanların hayatını karanlığa dönüştürmüş ve temel ihtiyaçların fiyatlarındaki zamlar ise dayanılmaz hale gelmiştir. Nitekim fiyatlardaki yükseklik, 50 milyon küsur Pakistanlıyı her gece aç olarak uyamaya mecbur etmiş, ülke dış borç bataklığına saplanmış, Pakistan Amerika'nın hamisine dönüşmüştür. Tüm bunlar ise nükleer silaha ve dünyanın yedinci büyük ordusuna sahip olmasına rağmen Pakistan'da gerçekleşmektedi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Peş peşe gelen ülke yöneticileri, kapitalizm nizamı ile yönetmeye hırs göstermektedirler. Her ne zaman insanlar yöneticilere karşı huzursuz olsalar ve Batılı efendilerinin politikalarını uygulamada yöneticileri engelleme boyutuna ulaşacak derecede karşı çıksalar sömürgeci emperyalistler, hemen Pakistan'daki sömürgeci nizamı kurtarmak için o anki mevcut ajan yöneticiyi basit bir şekilde kurban edip seçimler veya askeri darbelerle yoluyla yeni bir ajan yönetici getirmektedirle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unun içindir ki insanlar, mevcut nizama ve kafir nizama katılmaya gönüllü liderlere olan güvenlerini kaybetmişlerdir. Zira bu emperyalist nizamın ıslahı mümkün olmadığı gibi onun aracılığı ile değişimi aramakta imkansızd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Gerçek değişimi gerçekleştirecek olan sadece Hilafet'tir. Zira Hilafet Nizamı, Allahu [Subhânehu ve Te'alâ] katından gelen bir nizamdır. Hilafet Nizamı insanları, bir avuç küçük bir zümrenin heves ve isteklerine terk etmez. Bu nedenle Hilafet Nizamı, insanları beşerin esaretinden ve zulmünden kurtaracakt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izb, tüm insanları gerçek değişim hususunda bilinçlendirmek için 5 Kasım 2010 cuma günü ülkenin muhtelif bölgelerinde kalabalık yürüyüşler düzenleyeceğini ilan eder. Bu yürüyüşler sayesinde gerçek değişimin sırf kurulmasıyla bile NATO kuvvetlerinin ikmal yollarını kesecek, Kabileler ve Belucistan bölgelerindeki Müslümanlar ile el ele verip çalışmasının ardından Amerika'nın kafasını ezecek, Petrol, doğalgaz, elektrik santralleri, altın, bakır, kömür ve diğer madenleri kamu mülkiyetine geri döndürecek, faizli kredilerin faiz ödemesini durduracak, gelir ve satış vergisi gibi vergileri ortadan kaldıracak, harac, öşür ve zekatın toplanması gibi Bet-ul Mâl'in gelirleriyle ilgili şeri hükümleri tatbik edecek olan Hilafet Devleti'nin kurulmasıyla mümkün olacağı fikri yerleştirilecektir. Dolayısıyla Hilafet, gece gündüz İslami beldeleri birleştirmek için çalışacak ve işte o zaman dünyanın birinci ve en güçlü devleti olacaktır. </w:t>
      </w:r>
    </w:p>
    <w:p>
      <w:pPr>
        <w:pStyle w:val="Normal"/>
        <w:bidi w:val="0"/>
        <w:ind w:left="0" w:right="0" w:firstLine="284"/>
        <w:jc w:val="both"/>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basını, siyasi partilerden muhlis olanları, alimleri, avukatları, düşünürleri ve tüm insanları; "değişim" adı altında işlenilip tekrarlanan hıyanetler noktasında ümmeti uyarmak ve gerçek değişimin Hilafet Devleti'ni kurmakla olacağı hususunda ümmeti irşat etmek için çalışmaya davet ede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71" w:bottom="7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67945</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pacing w:val="4"/>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Zilkade 1431 / M. 15 Eki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Zilkade 1431 / M. 15 Ekim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Y–TR–003</w:t>
                          </w:r>
                          <w:r>
                            <w:rPr>
                              <w:rFonts w:cs="Book Antiqua" w:ascii="Book Antiqua" w:hAnsi="Book Antiqua"/>
                              <w:lang w:val="tr-TR"/>
                            </w:rPr>
                            <w:t>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Y–TR–003</w:t>
                    </w:r>
                    <w:r>
                      <w:rPr>
                        <w:rFonts w:cs="Book Antiqua" w:ascii="Book Antiqua" w:hAnsi="Book Antiqua"/>
                        <w:lang w:val="tr-TR"/>
                      </w:rPr>
                      <w:t>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2:01:00Z</dcterms:created>
  <dc:creator/>
  <dc:description/>
  <cp:keywords/>
  <dc:language>en-US</dc:language>
  <cp:lastModifiedBy/>
  <cp:lastPrinted>2010-11-03T00:07:00Z</cp:lastPrinted>
  <dcterms:modified xsi:type="dcterms:W3CDTF">2010-11-02T22:08:00Z</dcterms:modified>
  <cp:revision>5</cp:revision>
  <dc:subject>Hizb-ut Tahrir, 5 Kasım Cuma Günü Kalabalık Yürüyüşler Düzenleyecek</dc:subject>
  <dc:title>"Gerçek Değişim, Amerikan Ajanlarının Yönetimini Sona Erdirecek Olan Hilafeti İkame Etmektir"</dc:title>
</cp:coreProperties>
</file>