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rPr>
        <w:t>Avustralya Savunma Bakanı, Emperyalizmin Afganistan'ı Yağmalama Sürecinin Sürdürülmesine Olan Desteğini İlan Etti</w:t>
      </w:r>
    </w:p>
    <w:p>
      <w:pPr>
        <w:pStyle w:val="TextBody"/>
        <w:bidi w:val="0"/>
        <w:ind w:left="0" w:right="0" w:firstLine="284"/>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Avustralya Savunma Bakanı Stephen Smith, Afganistan'daki Avustralya kuvvetleri ile koalisyon liderlerini ziyaretinin ardından yardıma muhtaç bir ülkede barışın ve istikrarın gerçekleşmesinde Avustralya kuvvetlerinin katkılarından dolayı şükran ve saygılarını ifade etti.</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sz w:val="22"/>
          <w:szCs w:val="22"/>
          <w:lang w:val="tr-TR" w:bidi="ar-EG"/>
        </w:rPr>
        <w:t>Hizb-ut Tahrir / Avustralya</w:t>
      </w:r>
      <w:r>
        <w:rPr>
          <w:rFonts w:cs="Book Antiqua" w:ascii="Book Antiqua" w:hAnsi="Book Antiqua"/>
          <w:b w:val="false"/>
          <w:bCs w:val="false"/>
          <w:sz w:val="22"/>
          <w:szCs w:val="22"/>
          <w:lang w:val="tr-TR" w:bidi="ar-EG"/>
        </w:rPr>
        <w:t xml:space="preserve"> Medya Temsilcisi Osman Bedir, bu hususu şöyle yorumladı: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Avustralya yetkilileri hala Afganistan hakkında yalanlar üretmeye devam etmektedirler. Zira bunların sağlamış oldukları yardım, Afganistan işgalinden faydalanan tek cihet olan Amerika ve onun emperyalist ajandalarından başkası değildir. Afganistan'a gelince; Amerikan işgalini destekleyen koalisyonun uyguladığı yağmalamadan dolayı buraya yıkımdan başka bir şey ulaşmamıştı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Artık Avustralya hükümetinin, kuvvetlerinin Afganistan'a gönderilmesinin gerçek nedenleri hakkında yalanlar üretmekten vazgeçmesinin zamanı gelmiştir. Çünkü bu kuvvetler, sadece Amerika'nın isteğine boyun eğerek ve Avustralya hükümetinin yabancı güçlere köleliğinin bir ifadesi olarak Afganistan'a gitmişti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Avustralya askerleri Afganistan'da, Afganistan halkını savunmak için ölmemektedirler. Bilakis Amerika'nın ekonomik ve politik çıkarlarını korumak için ölmektedirler. Avustralya hükümetinin yapması gereken kuvvetlerinin Afganistan'daki gerçek varlığı hakkındaki yalanlarla halkın dikkatlerini başka tarafa çekmek yerine Avustralya halkına karşı dürüst olmak ve bu konuyla ilgili genel bir diyalog sağlamaktır. Afganistan'ın Amerikan emperyalizminin naşına son neşteri vurmasının ardından artık orada yaşananların hakikati ayan beyan ortaya çıkmıştı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Artık Avustralya, pervasız dış politikasını ve Amerika'ya köleliliğini sürdürmek ile günden güne büyük bir ivmeyle artış gösteren ve Avustralya'da politika üretenlerin özel bir ilgiyle ele alması gereken İslami kalkınma olmak üzere küresel siyasi konuma ilişkin reddedilemez hakikatleri anlamaya çalışma arasında bir tercih yapmalıdır. Zira artık Batı tarafından desteklenen İslam dünyasındaki diktatör yöneticilerin, İslami Hilafet'i geri getirmeye dönük giderek artan dalgalanmanın baskısı altında çökmesi bir an meselesidir. İşte o gün uluslararası güçler dengesi tepeden tırnağa değişecektir."</w:t>
      </w:r>
    </w:p>
    <w:p>
      <w:pPr>
        <w:pStyle w:val="TextBody"/>
        <w:bidi w:val="0"/>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18" w:bottom="15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rPr>
        <w:rFonts w:cs="Times New Roman"/>
        <w:sz w:val="28"/>
        <w:szCs w:val="28"/>
        <w:lang w:val="tr-TR"/>
      </w:rP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2934970</wp:posOffset>
              </wp:positionH>
              <wp:positionV relativeFrom="line">
                <wp:posOffset>-920115</wp:posOffset>
              </wp:positionV>
              <wp:extent cx="2374900" cy="228600"/>
              <wp:effectExtent l="0" t="0" r="0" b="0"/>
              <wp:wrapNone/>
              <wp:docPr id="2" name="Frame1"/>
              <a:graphic xmlns:a="http://schemas.openxmlformats.org/drawingml/2006/main">
                <a:graphicData uri="http://schemas.microsoft.com/office/word/2010/wordprocessingShape">
                  <wps:wsp>
                    <wps:cNvSpPr txBox="1"/>
                    <wps:spPr>
                      <a:xfrm>
                        <a:off x="0" y="0"/>
                        <a:ext cx="2374900"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18 Şevval 1431 / M. 27 Eylül 2010</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72.45pt;mso-position-vertical-relative:text;margin-left:231.1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8 Şevval 1431 / M. 27 Eylül 2010</w:t>
                    </w:r>
                  </w:p>
                </w:txbxContent>
              </v:textbox>
              <w10:wrap type="none"/>
            </v:rect>
          </w:pict>
        </mc:Fallback>
      </mc:AlternateConten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3"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10–MB–TR–0012</w:t>
                          </w:r>
                        </w:p>
                        <w:p>
                          <w:pPr>
                            <w:pStyle w:val="Normal"/>
                            <w:jc w:val="left"/>
                            <w:rPr>
                              <w:rFonts w:ascii="Book Antiqua" w:hAnsi="Book Antiqua" w:cs="Book Antiqua"/>
                              <w:lang w:bidi="ar-EG"/>
                            </w:rPr>
                          </w:pPr>
                          <w:r>
                            <w:rPr>
                              <w:rFonts w:cs="Book Antiqua" w:ascii="Book Antiqua" w:hAnsi="Book Antiqua"/>
                              <w:rtl w:val="true"/>
                              <w:lang w:bidi="ar-EG"/>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10–MB–TR–0012</w:t>
                    </w:r>
                  </w:p>
                  <w:p>
                    <w:pPr>
                      <w:pStyle w:val="Normal"/>
                      <w:jc w:val="left"/>
                      <w:rPr>
                        <w:rFonts w:ascii="Book Antiqua" w:hAnsi="Book Antiqua" w:cs="Book Antiqua"/>
                        <w:lang w:bidi="ar-EG"/>
                      </w:rPr>
                    </w:pPr>
                    <w:r>
                      <w:rPr>
                        <w:rFonts w:cs="Book Antiqua" w:ascii="Book Antiqua" w:hAnsi="Book Antiqua"/>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59:00Z</dcterms:created>
  <dc:creator/>
  <dc:description/>
  <cp:keywords/>
  <dc:language>en-US</dc:language>
  <cp:lastModifiedBy/>
  <cp:lastPrinted>2010-07-04T00:19:00Z</cp:lastPrinted>
  <dcterms:modified xsi:type="dcterms:W3CDTF">2010-10-09T20:03:00Z</dcterms:modified>
  <cp:revision>8</cp:revision>
  <dc:subject/>
  <dc:title>Avustralya Savunma Bakanı, Emperyalizmin Afganistan'ı Yağmalama Sürecinin Sürdürülmesine Olan Desteğini İlan Etti</dc:title>
</cp:coreProperties>
</file>