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Kuzey Veziristan’a Yönelik Savaş Hazırlıkları Amerikan Tehdidi ve Baskısı Altında Başlamaktadı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Amerika ve Onun Ajanları Olan Yöneticiler ise Savaşa Dönük Atmosfer Hazırlamak için Terörist Saldırılar Uygulamaktadırlar</w:t>
      </w:r>
    </w:p>
    <w:p>
      <w:pPr>
        <w:pStyle w:val="Normal"/>
        <w:bidi w:val="0"/>
        <w:ind w:left="8280" w:right="0" w:hanging="0"/>
        <w:jc w:val="left"/>
        <w:rPr/>
      </w:pPr>
      <w:r>
        <w:rPr>
          <w:rFonts w:cs="Book Antiqua" w:ascii="Book Antiqua" w:hAnsi="Book Antiqua"/>
          <w:color w:val="000000"/>
          <w:lang w:val="tr-TR"/>
        </w:rPr>
        <w:t>H. 14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28 Mayıs 2010</w:t>
      </w:r>
    </w:p>
    <w:p>
      <w:pPr>
        <w:pStyle w:val="Normal"/>
        <w:bidi w:val="0"/>
        <w:ind w:left="0" w:right="0" w:firstLine="360"/>
        <w:jc w:val="both"/>
        <w:rPr/>
      </w:pPr>
      <w:r>
        <w:rPr>
          <w:rFonts w:cs="Book Antiqua" w:ascii="Book Antiqua" w:hAnsi="Book Antiqua"/>
          <w:color w:val="000000"/>
          <w:sz w:val="22"/>
          <w:szCs w:val="22"/>
          <w:lang w:val="tr-TR" w:bidi="ar-LB"/>
        </w:rPr>
        <w:t xml:space="preserve">Doğrusu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Amerika ile onun ajanları olan Pakistan yöneticileri her ne zaman kabileler bölgesinde askeri operasyon yapmak için bir plan hazırlasalar ve her ne zaman terörist patlama eylemleri yoluyla bu operasyon için bir hazırlık başlatsalar ümmeti önceden uyarmıştır. Nitekim daha önce İslam Üniversitesi ile Ravalpindi Camisine yönelik saldırılar ile Svat bölgesindeki bir genç kıza sopa vurulduğunu gösteren videokasetinin yayınlanması gibi bu tür eylemlere dair bazı örneklere tanık olduk. Zira Amerika’nın Pakistan’ın Kuzey Veziristan’a saldırmasını emrettiği günden bu yana gözlemciler, patlama eylemleri silsilesinin yakın gelecekte Pakistan’ın muhtelif ana kentlerinde de patlak vereceğinin farkındaydılar. Sadece bu kadar da değil. Askeri operasyonların başlamasının ardından insanlar gecenin karanlığında kalmaya devam etsinler ve evlerinden göç edecek veya hava bombardımanından öldürülecek olan yüz binlere tanık olmasınlar diye suni elektrik krizi ile sonuçları karşısında insanları meşgul edenler de bizzat onlardır. Bunun yanı sıra aralarında Svat bölgesi ve Güney Veziristan’daki yerlerinden edilmiş olan göçmen kadınların ve çocukların da bulunduğu 1.3 milyon Müslüman kamplarda yaşayacaklardır. Ancak “bağımsız” medya organlarının, onların bu trajedilerini dünyaya göstermek için hiçbir hazırlıkları yoktur!! Kendilerine Svat’a askeri bir operasyon yapmalarına izin verilmesi durumunda kesinlikle Pakistan’daki terörizmi yok edeceklerini söyleyen laiklerin sözcüsü medya organları hani nerede? Terörizmin Güney Veziristan’dan kaynaklandığını ve bunun ortadan kaldırılması durumunda Pakistan’ın Allah’ın yeryüzündeki cenneti haline geleceğini iddia eden o "aydınlar” hani nerede? Ancak hakikatte Amerika, bütün kabileler bölgesini yangın alevine çevirmek için diğer bölgelere birbiri ardına operasyonlara başlamıştır. Zira Amerika, muhlis mücahitlerin Afganistan’a geçişlerini yasaklamak ve tedarik yollarını korumak istemesi halinde mücahitlerle savaşmak ardından bölgeden Amerikan varlığını kovma görevini yerine getirmesi hususunda Pakistan ordusunu meşgul etmek ve Amerikalılarla savaşmak için Afganistan’a gitmeleri noktasında Pakistan’daki muhlis Müslümanları oyalamak için Pakistan ordusu ile istihbarat birimlerini kullanması gerektiğini bilmektedir. Böylelikle Amerika, Müslüman ordu ile mücahitleri birbirine vurdurma  yöntemi noktasında kendisini garantiye almaktadır!</w:t>
      </w:r>
    </w:p>
    <w:p>
      <w:pPr>
        <w:pStyle w:val="Normal"/>
        <w:bidi w:val="0"/>
        <w:ind w:left="0" w:right="0" w:firstLine="360"/>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güç ve kuvvet sahipleri ile hikmet ehlinden, Amerika’nın bu komplolarını idrak etmelerini ve Amerika’nın bu savaşını terk etmelerini talep etmektedir. Aksi taktirde yangın tüm Pakistan’ı saracaktır. Buna ilaveten insanları otoriteyi gasp eden yöneticilerden kurtarma görevi ordunun görevi olmasının yanı sıra bölgeden Amerikan varlığını silip süpürecek ve İslami ümmeti tek bir emirin livası altında birleştirecek olan Hilafet Devleti’ni kurması için Hizb-ut Tahrir’e nusret vermek de bizzat onların görev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85" w:bottom="8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70833408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5:00Z</dcterms:created>
  <dc:creator/>
  <dc:description/>
  <cp:keywords/>
  <dc:language>en-US</dc:language>
  <cp:lastModifiedBy/>
  <cp:lastPrinted>2010-04-18T11:26:00Z</cp:lastPrinted>
  <dcterms:modified xsi:type="dcterms:W3CDTF">2010-06-22T22:07:00Z</dcterms:modified>
  <cp:revision>4</cp:revision>
  <dc:subject/>
  <dc:title>Amerika ve Onun Ajanları Olan Yöneticiler ise Savaşa Dönük Atmosfer Hazırlamak için Terörist Saldırılar Uygulamaktadırlar</dc:title>
</cp:coreProperties>
</file>