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okakların Öfkesi, Obama’yı Bir Kez Daha Ülkesine Hapsett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415" w:right="0" w:hanging="0"/>
        <w:jc w:val="center"/>
        <w:rPr>
          <w:rFonts w:ascii="Book Antiqua" w:hAnsi="Book Antiqua" w:cs="Book Antiqua"/>
          <w:color w:val="000000"/>
          <w:lang w:val="tr-TR" w:bidi="ar-EG"/>
        </w:rPr>
      </w:pPr>
      <w:r>
        <w:rPr>
          <w:rFonts w:cs="Book Antiqua" w:ascii="Book Antiqua" w:hAnsi="Book Antiqua"/>
          <w:color w:val="000000"/>
          <w:lang w:val="tr-TR"/>
        </w:rPr>
        <w:t>S</w:t>
      </w:r>
      <w:r>
        <w:rPr>
          <w:rFonts w:cs="Book Antiqua" w:ascii="Book Antiqua" w:hAnsi="Book Antiqua"/>
          <w:color w:val="000000"/>
          <w:lang w:val="tr-TR" w:bidi="ar-EG"/>
        </w:rPr>
        <w:t>idney</w:t>
      </w:r>
    </w:p>
    <w:p>
      <w:pPr>
        <w:pStyle w:val="Normal"/>
        <w:bidi w:val="0"/>
        <w:ind w:left="8415" w:right="0" w:hanging="0"/>
        <w:jc w:val="left"/>
        <w:rPr/>
      </w:pPr>
      <w:r>
        <w:rPr>
          <w:rFonts w:cs="Book Antiqua" w:ascii="Book Antiqua" w:hAnsi="Book Antiqua"/>
          <w:lang w:val="tr-TR"/>
        </w:rPr>
        <w:t>H. 21 Cumâde’s Sâni 143</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10–MB–TR–0005</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10–MB–TR–0005</w:t>
                      </w:r>
                    </w:p>
                  </w:txbxContent>
                </v:textbox>
                <w10:wrap type="none"/>
              </v:rect>
            </w:pict>
          </mc:Fallback>
        </mc:AlternateContent>
      </w:r>
    </w:p>
    <w:p>
      <w:pPr>
        <w:pStyle w:val="Normal"/>
        <w:tabs>
          <w:tab w:val="clear" w:pos="708"/>
          <w:tab w:val="left" w:pos="2685" w:leader="none"/>
          <w:tab w:val="right" w:pos="10772" w:leader="none"/>
        </w:tabs>
        <w:bidi w:val="0"/>
        <w:ind w:left="8415" w:right="0" w:hanging="0"/>
        <w:jc w:val="left"/>
        <w:rPr>
          <w:rFonts w:ascii="Book Antiqua" w:hAnsi="Book Antiqua" w:cs="Book Antiqua"/>
          <w:bCs/>
          <w:lang w:val="tr-TR"/>
        </w:rPr>
      </w:pPr>
      <w:r>
        <w:rPr>
          <w:rFonts w:cs="Book Antiqua" w:ascii="Book Antiqua" w:hAnsi="Book Antiqua"/>
          <w:bCs/>
          <w:lang w:val="tr-TR"/>
        </w:rPr>
        <w:t>M. 05 Haziran 2010</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merikan Başkanı Barack Obama, Meksika Körfezi’ndeki petrol sızıntısını bahane ederek Endonezya ve Avustralya gezisini ikinci kez erteledi. Nitekim geçen mart ayında planlanan gezi Obama’nın kongrede oylanması beklenen sağlık alanındaki “tarihi reformlarla” meşgul olması gerekçesi ile bu aya ertelenmişti.</w:t>
      </w:r>
    </w:p>
    <w:p>
      <w:pPr>
        <w:pStyle w:val="TextBody"/>
        <w:bidi w:val="0"/>
        <w:ind w:left="0" w:right="0" w:firstLine="284"/>
        <w:jc w:val="both"/>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n Avustralya’daki Medya Temsilcisi Osman Bedr, bu bağlamda şöyle bir değerlendirmede bulundu: “Her iki durumda da açıklanan gerekçeler Obama’nın Endonezya’ya ardından Avustralya’ya gidememesinin gerçek nedeni olan Müslümanların Oabama’yı kötü bir şekilde karşılama beklentisini gizleme çabasından öte bir şey değildir. Bu da İslam dünyası boyunca yükselen Birleşik Devletler karşıtı duyguları ifade et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Petrol sızıntısına gelince; bu durumu Washington’dan takip etmesi ile kısa ziyareti esnasında Cakarta’dan veya Sidney’den takip etmesi -ki bu, Başkan Obama’nın genellikle yaptığı bir şeydir- arasında ne fark var ki?”</w:t>
      </w:r>
    </w:p>
    <w:p>
      <w:pPr>
        <w:pStyle w:val="TextBody"/>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w:t>
      </w:r>
      <w:r>
        <w:rPr>
          <w:rFonts w:cs="Arabic Transparent" w:ascii="Book Antiqua" w:hAnsi="Book Antiqua"/>
          <w:b w:val="false"/>
          <w:bCs w:val="false"/>
          <w:color w:val="000000"/>
          <w:sz w:val="22"/>
          <w:szCs w:val="22"/>
          <w:lang w:val="tr-TR"/>
        </w:rPr>
        <w:t>Bağlantı</w:t>
      </w:r>
      <w:r>
        <w:rPr>
          <w:rFonts w:cs="Arabic Transparent" w:ascii="Book Antiqua" w:hAnsi="Book Antiqua"/>
          <w:color w:val="000000"/>
          <w:sz w:val="22"/>
          <w:szCs w:val="22"/>
          <w:lang w:val="tr-TR"/>
        </w:rPr>
        <w:t xml:space="preserve"> </w:t>
      </w:r>
      <w:r>
        <w:rPr>
          <w:rFonts w:cs="Arabic Transparent" w:ascii="Book Antiqua" w:hAnsi="Book Antiqua"/>
          <w:b w:val="false"/>
          <w:bCs w:val="false"/>
          <w:color w:val="000000"/>
          <w:sz w:val="22"/>
          <w:szCs w:val="22"/>
          <w:lang w:val="tr-TR"/>
        </w:rPr>
        <w:t xml:space="preserve">köprüleri kuracağı ve stratejileri değiştireceğine dair ballandırılmış konuşmalarına rağmen Obama’nın İslam dünyasına yönelik dış politikası, aynen selefininki gibi barbarlık politikasından öte bir şey değildir. Zira bu politika Afganistan savaşına yoğunlaşmak, Pakistan’ı kapsayacak şekilde bu savaşın alanını genişletmek, meşru olmayan ‘İsrail’ devletine, baskı ve zulümlerine desteği sürdürmek, Orta Asya’daki, Ortadoğu’daki ve Güney Asya’daki tağut yöneticilerle ilişkileri güçlendirmekle karakterize olmuş bir politikadır. Bunların hepsi haklı olarak Müslümanların öfkesini yansıtmaktadır. Zira vakıa zemininde meydana gelenlerle çelişmesi sonucunda Obama’nın konuşmalarının sahteliği ortaya çıkmaktadır.” </w:t>
      </w:r>
    </w:p>
    <w:p>
      <w:pPr>
        <w:pStyle w:val="TextBody"/>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Obama’nın ilk ziyaretine karşı hazırlık olarak Endonezya’da büyük gösteriler düzenlemiş ve Endonezya’ya ulaştığında daha büyük gösteriler düzenlemesi beklenmektedir. Ancak Obama, imajının İslam dünyasında daha fazla lekelenmemesi için çatışmamayı tercih etti. Obama, sivil özgürlük konvoyu aktivistlerine yönelik ‘İsrail’ saldırısının ardından şu anda aynı şeyi yapmaktadır. Zira Amerika, ‘İsrail’in’ yaptıklarını ahlaksızca zımnen onaylayan bir tepki verdi. Ancak Müslümanlar, ‘İsrail’in’ arkasında duranın ve onu destekleyenin Birleşik Devletler olduğunun tamamen farkındalar.</w:t>
      </w:r>
      <w:r>
        <w:rPr>
          <w:rFonts w:cs="Arabic Transparent" w:ascii="Book Antiqua" w:hAnsi="Book Antiqua"/>
          <w:color w:val="000000"/>
          <w:sz w:val="22"/>
          <w:szCs w:val="22"/>
          <w:lang w:val="tr-TR"/>
        </w:rPr>
        <w:t>”</w:t>
      </w:r>
    </w:p>
    <w:p>
      <w:pPr>
        <w:pStyle w:val="TextBody"/>
        <w:bidi w:val="0"/>
        <w:ind w:left="0" w:right="0" w:firstLine="284"/>
        <w:jc w:val="both"/>
        <w:rPr/>
      </w:pPr>
      <w:r>
        <w:rPr>
          <w:rFonts w:cs="Arabic Transparent" w:ascii="Book Antiqua" w:hAnsi="Book Antiqua"/>
          <w:color w:val="000000"/>
          <w:sz w:val="22"/>
          <w:szCs w:val="22"/>
          <w:lang w:val="tr-TR"/>
        </w:rPr>
        <w:t>“</w:t>
      </w:r>
      <w:r>
        <w:rPr>
          <w:rFonts w:cs="Arabic Transparent" w:ascii="Book Antiqua" w:hAnsi="Book Antiqua"/>
          <w:b w:val="false"/>
          <w:bCs w:val="false"/>
          <w:color w:val="000000"/>
          <w:sz w:val="22"/>
          <w:szCs w:val="22"/>
          <w:lang w:val="tr-TR"/>
        </w:rPr>
        <w:t>Böylece İslam dünyasının herhangi bir parçasını ziyaret etmeye kalkışması halinde Obama’yı bekleyen tek şey acımasız bir eleştiri ve mutlak bir karşı çıkıştır. Görünen o ki Obama, aynen Amerika’nın sahilleri ve sağlığı için kaygılandığı gibi bundan da kaygı duymaktadır.</w:t>
      </w:r>
      <w:r>
        <w:rPr>
          <w:rFonts w:cs="Arabic Transparent" w:ascii="Book Antiqua" w:hAnsi="Book Antiqua"/>
          <w:color w:val="000000"/>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1069"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lang w:val="tr-TR" w:eastAsia="tr-TR"/>
      </w:rPr>
    </w:pPr>
    <w:r>
      <w:rPr>
        <w:rFonts w:cs="Arabic Transparent"/>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r>
  </w:p>
  <w:p>
    <w:pPr>
      <w:pStyle w:val="Normal"/>
      <w:bidi w:val="0"/>
      <w:jc w:val="both"/>
      <w:rPr>
        <w:rFonts w:ascii="Book Antiqua" w:hAnsi="Book Antiqua" w:cs="Times New Roman"/>
        <w:color w:val="000000"/>
        <w:lang w:val="tr-TR"/>
      </w:rPr>
    </w:pPr>
    <w:r>
      <w:rPr>
        <w:rFonts w:cs="Times New Roman" w:ascii="Book Antiqua" w:hAnsi="Book Antiqua"/>
        <w:color w:val="000000"/>
        <w:lang w:val="tr-TR"/>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10-07-01T19:34:00Z</dcterms:modified>
  <cp:revision>174</cp:revision>
  <dc:subject/>
  <dc:title>Sokakların Öfkesi, Obama’yı Bir Kez Daha Ülkesine Hapsetti</dc:title>
</cp:coreProperties>
</file>