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ind w:left="709" w:right="0" w:hanging="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 xml:space="preserve">Müslüman Katili Amerikan Dışişleri Bakanı, Aylık Raporu Aldıktan ve Yeni Direktifler Verdikten Sonra Pakistan’ı Terk etti  </w:t>
      </w:r>
    </w:p>
    <w:p>
      <w:pPr>
        <w:pStyle w:val="Normal"/>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rPr>
        <w:t xml:space="preserve">Binlerce Müslümanın katili ve savaş suçlusu Amerikan Dışişleri Bakanı Hilary Clinton, geçen pazar günü Pakistan’a geldi. Pakistan yöneticileri, efendilerini en samimi övgüler ve en derin duygularla karşılarlarken Pakistan halkı onların bu davranışlarına öfke kustu. </w:t>
      </w:r>
      <w:r>
        <w:rPr>
          <w:rFonts w:cs="Book Antiqua" w:ascii="Book Antiqua" w:hAnsi="Book Antiqua"/>
          <w:color w:val="000000"/>
          <w:sz w:val="22"/>
          <w:szCs w:val="22"/>
          <w:lang w:val="tr-TR" w:bidi="ar-EG"/>
        </w:rPr>
        <w:t xml:space="preserve">Dışişleri Bakanının kan emici bu ziyareti şu yıkıcı hususları içermiştir: </w:t>
      </w:r>
    </w:p>
    <w:p>
      <w:pPr>
        <w:pStyle w:val="Normal"/>
        <w:bidi w:val="0"/>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t xml:space="preserve">1- Pakistan topraklarından Amerika’ya herhangi bir saldırı düzenlenmesi halinde Pakistan’ın doğrudan tehdit etti. Diğer bir ifade ile Pakistan, Amerika’nın güvenliğini korumalı ve Amerika’da bir “havai fişek” patlatılsa Pakistan bunun sonuçlarına katlanmaya hazır olmalıdır! </w:t>
      </w:r>
    </w:p>
    <w:p>
      <w:pPr>
        <w:pStyle w:val="Normal"/>
        <w:bidi w:val="0"/>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t xml:space="preserve">2- Pakistan-Çin nükleer işbirliğine karşı olduğunu ifade etti ve bu işbirliği hakkındaki sorulara cevap verilmesini talep etti. </w:t>
      </w:r>
    </w:p>
    <w:p>
      <w:pPr>
        <w:pStyle w:val="Normal"/>
        <w:bidi w:val="0"/>
        <w:jc w:val="both"/>
        <w:rPr/>
      </w:pPr>
      <w:r>
        <w:rPr>
          <w:rFonts w:cs="Book Antiqua" w:ascii="Book Antiqua" w:hAnsi="Book Antiqua"/>
          <w:color w:val="000000"/>
          <w:sz w:val="22"/>
          <w:szCs w:val="22"/>
          <w:lang w:val="tr-TR"/>
        </w:rPr>
        <w:t xml:space="preserve">3- Hindistan Dışişleri Bakanına açıkça hakaret eden açıklamalarından dolayı Şah Mahmud Kırşî’yi azarladı. Zira Kurşî, bunun üzerine Hindistan Dışişleri Bakanını telefonla arayarak özür diledi.  </w:t>
      </w:r>
    </w:p>
    <w:p>
      <w:pPr>
        <w:pStyle w:val="Normal"/>
        <w:bidi w:val="0"/>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t xml:space="preserve">4- Pakistan’a Amerika’nın savaşında kalmasını ve daha fazla Pakistanlı Müslüman feda etmesini emretti. </w:t>
      </w:r>
    </w:p>
    <w:p>
      <w:pPr>
        <w:pStyle w:val="Normal"/>
        <w:bidi w:val="0"/>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t>5- Stratejik müzakereler gerekçesi altında eğitim, sağlık, enerji, istihbarat, bilgilendirme ve terörizmin de dahil olduğu on üç forum yoluyla Pakistan üzerindeki sıkı hakimiyetini Amerika’ya mango ihraç edilmesine müdahale edecek derecede geliştirdi. Evet, “stratejik müzakereler”, “stratejik teslimiyetten” öte bir şey değildir. Zira Amerika, bu sayede Pakistan’ı yönetmek için Pakistan hükümeti karşısında bir gölge hükümeti oluşturdu.</w:t>
      </w:r>
    </w:p>
    <w:p>
      <w:pPr>
        <w:pStyle w:val="Normal"/>
        <w:bidi w:val="0"/>
        <w:jc w:val="both"/>
        <w:rPr/>
      </w:pPr>
      <w:r>
        <w:rPr>
          <w:rFonts w:cs="Book Antiqua" w:ascii="Book Antiqua" w:hAnsi="Book Antiqua"/>
          <w:color w:val="000000"/>
          <w:sz w:val="22"/>
          <w:szCs w:val="22"/>
          <w:lang w:val="tr-TR" w:bidi="ar-EG"/>
        </w:rPr>
        <w:t xml:space="preserve">6- Yukarıdakilerden daha da önemlisi Pakistan ve Afganistan’daki ajanlarına, Pakistan toprakları üzerinden emtia geçişi anlaşmasını imzalamalarını dayatmasıdır. Ki bu anlaşma, Hindistan’a Pakistan toprakları üzerinden Afganistan’a yönelik ticari yol verilmesini şartını koşan belge de dahil Pakistan’ın, Hindistan’a ticari imtiyazlar verilmesi garantisini taahhüt etmesini dayatmaktadır.  Bilindiği üzere iki devlet arasındaki anlaşmaya bir üçüncü devletin dahil olması çok çirkin bir iştir. Ancak bu, Pakistan’a bu anlaşmayı dayatanın bizzat Amerika olduğunu göstermektedir. </w:t>
      </w:r>
    </w:p>
    <w:p>
      <w:pPr>
        <w:pStyle w:val="Normal"/>
        <w:bidi w:val="0"/>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t xml:space="preserve">7- Maalesef Pakistan basını, utanmaksızın Hillary’nin zehrini akıtmasına imkan verdiler. Bazı gazeteciler sorularında Amerika’nın ikircikli politikasını ve İslam’a yönelik düşmanlığını ifşa etmelerine rağmen Pakistan basını, tehlikeli propagandaları yoluyla insanların akıllarını ifsat etmek için eline bir fırsat geçirdi. </w:t>
      </w:r>
    </w:p>
    <w:p>
      <w:pPr>
        <w:pStyle w:val="Normal"/>
        <w:bidi w:val="0"/>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t xml:space="preserve">8- Hindistan’ın Pakistan sularını hırsızlamasını savunurken Pakistan’ı suları idare edememekle suçladı. </w:t>
      </w:r>
    </w:p>
    <w:p>
      <w:pPr>
        <w:pStyle w:val="Normal"/>
        <w:bidi w:val="0"/>
        <w:jc w:val="both"/>
        <w:rPr>
          <w:rFonts w:ascii="Book Antiqua" w:hAnsi="Book Antiqua" w:cs="Book Antiqua"/>
          <w:b/>
          <w:b/>
          <w:bCs/>
          <w:color w:val="000000"/>
          <w:sz w:val="22"/>
          <w:szCs w:val="22"/>
          <w:lang w:val="tr-TR" w:bidi="ar-EG"/>
        </w:rPr>
      </w:pPr>
      <w:r>
        <w:rPr>
          <w:rFonts w:cs="Book Antiqua" w:ascii="Book Antiqua" w:hAnsi="Book Antiqua"/>
          <w:b/>
          <w:bCs/>
          <w:color w:val="000000"/>
          <w:sz w:val="22"/>
          <w:szCs w:val="22"/>
          <w:lang w:val="tr-TR" w:bidi="ar-EG"/>
        </w:rPr>
        <w:t xml:space="preserve">Ey Pakistan’daki Müslümanlar! Ey Pakistan Ordusu! </w:t>
      </w:r>
    </w:p>
    <w:p>
      <w:pPr>
        <w:pStyle w:val="Normal"/>
        <w:bidi w:val="0"/>
        <w:jc w:val="both"/>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in, haçlıların şahdamarı olan NATO kuvvetlerinin ikmal hatlarını kesmeye ve istikrarsızlığın gerçek sebebi olan Amerika’yı bölgeden kaldırıp atmaya davet eden siyasi kampanyasına katılını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037" w:bottom="10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2">
          <wp:simplePos x="0" y="0"/>
          <wp:positionH relativeFrom="column">
            <wp:posOffset>4800600</wp:posOffset>
          </wp:positionH>
          <wp:positionV relativeFrom="paragraph">
            <wp:posOffset>-42545</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pPr>
    <w:r>
      <w:rPr>
        <w:rFonts w:cs="Book Antiqua" w:ascii="Book Antiqua" w:hAnsi="Book Antiqua"/>
        <w:i/>
        <w:iCs/>
        <w:color w:val="000000"/>
        <w:sz w:val="22"/>
        <w:szCs w:val="20"/>
      </w:rPr>
      <w:t>Pakistan</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3">
          <wp:simplePos x="0" y="0"/>
          <wp:positionH relativeFrom="column">
            <wp:posOffset>-351155</wp:posOffset>
          </wp:positionH>
          <wp:positionV relativeFrom="paragraph">
            <wp:posOffset>-15748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0 Şaban 1431 / M. 21 Temmuz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0 Şaban 1431 / M. 21 Temmuz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Y–TR–002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Y–TR–002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7:49:00Z</dcterms:created>
  <dc:creator/>
  <dc:description/>
  <cp:keywords/>
  <dc:language>en-US</dc:language>
  <cp:lastModifiedBy/>
  <cp:lastPrinted>2010-08-14T01:19:00Z</cp:lastPrinted>
  <dcterms:modified xsi:type="dcterms:W3CDTF">2010-08-13T22:20:00Z</dcterms:modified>
  <cp:revision>280</cp:revision>
  <dc:subject/>
  <dc:title>Müslüman Katili Amerikan Dışişleri Bakanı, Aylık Raporu Aldıktan ve Yeni Direktifler Verdikten Sonra Pakistan’ı Terk etti  </dc:title>
</cp:coreProperties>
</file>