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Resmi İslam Konseyi, "Ilımlı İslam" Denilen Şeyi Dayatmaya Dönük Başarısız Bir Girişimdir</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 xml:space="preserve">Haber ajansları, iki gündür Kırgızistan'ın başkenti Bişkek'te </w:t>
      </w:r>
      <w:r>
        <w:rPr>
          <w:rFonts w:cs="Book Antiqua" w:ascii="Book Antiqua" w:hAnsi="Book Antiqua"/>
          <w:b/>
          <w:bCs/>
          <w:sz w:val="22"/>
          <w:szCs w:val="22"/>
          <w:lang w:val="tr-TR" w:bidi="ar-LB"/>
        </w:rPr>
        <w:t>Hizb-ut Tahrirli</w:t>
      </w:r>
      <w:r>
        <w:rPr>
          <w:rFonts w:cs="Book Antiqua" w:ascii="Book Antiqua" w:hAnsi="Book Antiqua"/>
          <w:sz w:val="22"/>
          <w:szCs w:val="22"/>
          <w:lang w:val="tr-TR" w:bidi="ar-LB"/>
        </w:rPr>
        <w:t xml:space="preserve"> bir şebabın tutuklandığı haberine yer verdiler. Bundan önce de Tacikistan'daki güvenlik birimleri, birçok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şebabının tutuklandığı ve yargılandığı azgın bir kampanya başlatmıştı. Bu da Rus Federal Güvenlik Servisi'nin Tataristan Cumhuriyeti'ndeki birçok şehirde hizbin birçok şebabına yönelik benzeri bir tutuklama kampanyası yürütmesi ile eş zamana denk geldi. Bunun öncesinde de Başkiristan Cumhuriyeti'nde tutuklamalar olmuştu. Bu devletlerin güvenlik birimleri, tutukluların beraberinde bulunan "radikal" ve "aşırı yayınlar" olarak nitelendirdikleri neşriyatlara, kitaplara ve kitapçıklara el konulduğuna açıkladıla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 xml:space="preserve">Ayrıca medya organlarının hatırlamadığı Özbekistan'daki Kerimov rejiminin tutuklu olan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li binlerce şebab ve şebabetine karşı yürüttüğü vahşi tutuklama ve işkence kampanyaları va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 xml:space="preserve">Rusya ve bölgede ona bağlı olan devletler, hapsederek ve işkence yaparak İslami daveti bitirmede ve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şebabını bastırmada uğradıkları ağır başarısızlığın farkına vardılar. Böylece Resmi İslami Konseyi inşa etmek, resmi müftüler ve oportünist saltanat alimleri atamak, mescitleri, faaliyetlerini ve finansmanını kontrol altın almak yoluyla Müslümanların bilincine hakim olmak için dolambaçlı yöntemlere başvurdular… Nitekim bunların sonuncusu Kazak yetkililerinin "aşırılıkla" mücadele etme gerekçesi altında ülkede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in yayılmasını engellemek için Resmi İslam Konseyi inşa etmek olmuştu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Bu politikalar, Rusya Federasyonu'nun İslam beldelerindeki yöneticilerin İslam'ı "devletleştirme" ve "Ilımlı İslam" denilen şeyi dayatma hususundaki tecrübelerinden faydalanma girişimi altında bir taraftan Kazakistan ile diğer taraftan İslam Konferansı Örgütü ile yürüttüğü yakın işbirliğinin habis semeresi sayılı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Bizler rolümüz gereği Rusya ile ajan devletlerine Arap ülkeleri de dahil İslam ülkelerindeki başarısız olan bu politikaların başarısız olacağını şimdiden söylemek isteriz. Bu politikalar, zalim yöneticilere ve kiralık saltanat alimlerine olan güvenlerini kaybeden Müslüman toplumu nezdinde başarısız olmuştur. Artık onlar, İslam'ın tek bir siyasi yapı altında hayat, devlet ve toplum için bir nizam olarak geri dönmesini aşk ve şevkle ile beklemektedirler. O da Müslümanları yeniden bir araya getirerek birleştirecek, onlara Allah'ın indirdikleriyle hükmedecek, saldırganların tuzaklarını püskürtecek olan Raşidi Hilafet Devleti'dir ki o, Aliy-yul Kadir olan Allah'ın izniyle çok yakında var olacaktır.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jc w:val="center"/>
        <w:rPr>
          <w:rFonts w:ascii="Book Antiqua" w:hAnsi="Book Antiqua" w:cs="Book Antiqua"/>
          <w:sz w:val="22"/>
          <w:szCs w:val="22"/>
          <w:lang w:val="tr-TR" w:bidi="ar-LB"/>
        </w:rPr>
      </w:pPr>
      <w:r>
        <w:rPr>
          <w:rFonts w:ascii="Book Antiqua" w:hAnsi="Book Antiqua" w:cs="Simplified Arabic"/>
          <w:b/>
          <w:b/>
          <w:sz w:val="22"/>
          <w:sz w:val="22"/>
          <w:szCs w:val="22"/>
          <w:rtl w:val="true"/>
        </w:rPr>
        <w:t>وَلَتَعْلَمُنَّ</w:t>
      </w:r>
      <w:r>
        <w:rPr>
          <w:rFonts w:ascii="Book Antiqua" w:hAnsi="Book Antiqua" w:eastAsia="Book Antiqua" w:cs="Book Antiqua"/>
          <w:b/>
          <w:b/>
          <w:sz w:val="22"/>
          <w:sz w:val="22"/>
          <w:szCs w:val="22"/>
          <w:rtl w:val="true"/>
        </w:rPr>
        <w:t xml:space="preserve"> </w:t>
      </w:r>
      <w:r>
        <w:rPr>
          <w:rFonts w:ascii="Book Antiqua" w:hAnsi="Book Antiqua" w:cs="Simplified Arabic"/>
          <w:b/>
          <w:b/>
          <w:sz w:val="22"/>
          <w:sz w:val="22"/>
          <w:szCs w:val="22"/>
          <w:rtl w:val="true"/>
        </w:rPr>
        <w:t>نَبَأَهُ</w:t>
      </w:r>
      <w:r>
        <w:rPr>
          <w:rFonts w:ascii="Book Antiqua" w:hAnsi="Book Antiqua" w:eastAsia="Book Antiqua" w:cs="Book Antiqua"/>
          <w:b/>
          <w:b/>
          <w:sz w:val="22"/>
          <w:sz w:val="22"/>
          <w:szCs w:val="22"/>
          <w:rtl w:val="true"/>
        </w:rPr>
        <w:t xml:space="preserve"> </w:t>
      </w:r>
      <w:r>
        <w:rPr>
          <w:rFonts w:ascii="Book Antiqua" w:hAnsi="Book Antiqua" w:cs="Simplified Arabic"/>
          <w:b/>
          <w:b/>
          <w:sz w:val="22"/>
          <w:sz w:val="22"/>
          <w:szCs w:val="22"/>
          <w:rtl w:val="true"/>
        </w:rPr>
        <w:t>بَعْدَ</w:t>
      </w:r>
      <w:r>
        <w:rPr>
          <w:rFonts w:ascii="Book Antiqua" w:hAnsi="Book Antiqua" w:eastAsia="Book Antiqua" w:cs="Book Antiqua"/>
          <w:b/>
          <w:b/>
          <w:sz w:val="22"/>
          <w:sz w:val="22"/>
          <w:szCs w:val="22"/>
          <w:rtl w:val="true"/>
        </w:rPr>
        <w:t xml:space="preserve"> </w:t>
      </w:r>
      <w:r>
        <w:rPr>
          <w:rFonts w:ascii="Book Antiqua" w:hAnsi="Book Antiqua" w:cs="Simplified Arabic"/>
          <w:b/>
          <w:b/>
          <w:sz w:val="22"/>
          <w:sz w:val="22"/>
          <w:szCs w:val="22"/>
          <w:rtl w:val="true"/>
        </w:rPr>
        <w:t>حِينٍ</w:t>
      </w:r>
      <w:r>
        <w:rPr>
          <w:rFonts w:ascii="Book Antiqua" w:hAnsi="Book Antiqua" w:cs="Book Antiqua"/>
          <w:bCs/>
          <w:sz w:val="22"/>
          <w:sz w:val="22"/>
          <w:szCs w:val="22"/>
        </w:rPr>
        <w:t xml:space="preserve"> </w:t>
      </w:r>
      <w:r>
        <w:rPr>
          <w:rFonts w:cs="Book Antiqua" w:ascii="Book Antiqua" w:hAnsi="Book Antiqua"/>
          <w:bCs/>
          <w:sz w:val="22"/>
          <w:szCs w:val="22"/>
          <w:lang w:val="tr-TR"/>
        </w:rPr>
        <w:t>"</w:t>
      </w:r>
      <w:r>
        <w:rPr>
          <w:rFonts w:cs="Book Antiqua" w:ascii="Book Antiqua" w:hAnsi="Book Antiqua"/>
          <w:b/>
          <w:sz w:val="22"/>
          <w:szCs w:val="22"/>
          <w:lang w:val="tr-TR"/>
        </w:rPr>
        <w:t>Onun haberini pek yakında öğreneceksiniz.</w:t>
      </w:r>
      <w:r>
        <w:rPr>
          <w:rFonts w:cs="Book Antiqua" w:ascii="Book Antiqua" w:hAnsi="Book Antiqua"/>
          <w:bCs/>
          <w:sz w:val="22"/>
          <w:szCs w:val="22"/>
          <w:lang w:val="tr-TR"/>
        </w:rPr>
        <w:t>"</w:t>
      </w:r>
      <w:r>
        <w:rPr>
          <w:rFonts w:cs="Book Antiqua" w:ascii="Book Antiqua" w:hAnsi="Book Antiqua"/>
          <w:bCs/>
          <w:sz w:val="22"/>
          <w:szCs w:val="22"/>
          <w:vertAlign w:val="superscript"/>
        </w:rPr>
        <w:t xml:space="preserve"> [Sa'd 88]</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center"/>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21945</wp:posOffset>
          </wp:positionH>
          <wp:positionV relativeFrom="paragraph">
            <wp:posOffset>-3016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4055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9.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2684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Zilkade 1431 / M. 18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2.3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Zilkade 1431 / M. 18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8:08:00Z</dcterms:created>
  <dc:creator/>
  <dc:description/>
  <cp:keywords/>
  <dc:language>en-US</dc:language>
  <cp:lastModifiedBy/>
  <cp:lastPrinted>2010-10-29T20:11:00Z</cp:lastPrinted>
  <dcterms:modified xsi:type="dcterms:W3CDTF">2010-10-29T18:12:00Z</dcterms:modified>
  <cp:revision>5</cp:revision>
  <dc:subject/>
  <dc:title>Resmi İslam Konseyi, "Ilımlı İslam" Denilen Şeyi Dayatmaya Dönük Başarısız Bir Girişimdir</dc:title>
</cp:coreProperties>
</file>