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bidi="ar-IQ"/>
        </w:rPr>
      </w:pPr>
      <w:r>
        <w:rPr>
          <w:rFonts w:cs="Arabic Transparent" w:ascii="Book Antiqua" w:hAnsi="Book Antiqua"/>
          <w:b/>
          <w:bCs/>
          <w:sz w:val="24"/>
          <w:szCs w:val="24"/>
          <w:lang w:val="tr-TR" w:bidi="ar-KW"/>
        </w:rPr>
        <w:t>Gerçek Sorunun Çözümü Malmö'deki Keskin Nişancının Yakalanması Değildir</w:t>
      </w:r>
    </w:p>
    <w:p>
      <w:pPr>
        <w:pStyle w:val="Normal"/>
        <w:bidi w:val="0"/>
        <w:ind w:left="0" w:right="0" w:firstLine="284"/>
        <w:jc w:val="both"/>
        <w:rPr/>
      </w:pPr>
      <w:r>
        <w:rPr>
          <w:rFonts w:cs="Book Antiqua" w:ascii="Book Antiqua" w:hAnsi="Book Antiqua"/>
          <w:bCs/>
          <w:sz w:val="22"/>
          <w:szCs w:val="22"/>
          <w:lang w:val="tr-TR"/>
        </w:rPr>
        <w:t xml:space="preserve">İsviçre'nin Malmö şehri, geçen yılın Ekim ayından bu yana birçok ateş açma olaylarına tanık oldu. Zira kadın ve erkek olmak üzere göçmenlerin hedef alındığı en az 15 saldırı olayı İsviçre polisinin tutanaklarına geçti. Geçen son bahardan bu yana olan polis tutanaklarında açığa çıktığı üzere bu saldırı kampanyası göçmenleri hedef almaktadır. Zira polis sözcüsü şöyle bir açıklamada bulundu: </w:t>
      </w:r>
      <w:r>
        <w:rPr>
          <w:rFonts w:cs="Book Antiqua" w:ascii="Book Antiqua" w:hAnsi="Book Antiqua"/>
          <w:b/>
          <w:sz w:val="22"/>
          <w:szCs w:val="22"/>
          <w:lang w:val="tr-TR"/>
        </w:rPr>
        <w:t>"</w:t>
      </w:r>
      <w:r>
        <w:rPr>
          <w:rFonts w:cs="Book Antiqua" w:ascii="Book Antiqua" w:hAnsi="Book Antiqua"/>
          <w:b/>
          <w:i/>
          <w:iCs/>
          <w:sz w:val="22"/>
          <w:szCs w:val="22"/>
          <w:lang w:val="tr-TR"/>
        </w:rPr>
        <w:t>Bu saldırıların arkasında ırkçı dürtüler olabilir.</w:t>
      </w:r>
      <w:r>
        <w:rPr>
          <w:rFonts w:cs="Book Antiqua" w:ascii="Book Antiqua" w:hAnsi="Book Antiqua"/>
          <w:b/>
          <w:sz w:val="22"/>
          <w:szCs w:val="22"/>
          <w:lang w:val="tr-TR"/>
        </w:rPr>
        <w:t xml:space="preserve">" İsviçre polisi, 06 Kasım cumartesi günü bu ateş açma eylemleri dalgasının arkasında olduğu sanılan 38 yaşındaki bir adamı tutukladı. Şimdi varit olan soru şudur: Bu tutuklama sorunu çözer mi?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Aslında bu, Batıdaki göçmenleri hedef alan arkasında ırkçı dürtülerin olduğu şiddet eylemlerine tanık olduğumuz olayların bir ilki değildir. Zira Merve Şirbîni'nin Almanya'daki aşırı sağcı kanadın üyelerinden biri tarafından öldürülmesi bunun en taze örneklerinden biridir. Avrupa'nın dört bir tarafındaki özel İslami okullara, mezarlara ve mescitlere yönelik giderek artan saldırı sayıları da cabasıdır. </w:t>
      </w:r>
    </w:p>
    <w:p>
      <w:pPr>
        <w:pStyle w:val="Normal"/>
        <w:bidi w:val="0"/>
        <w:ind w:left="0" w:right="0" w:firstLine="284"/>
        <w:jc w:val="both"/>
        <w:rPr/>
      </w:pPr>
      <w:r>
        <w:rPr>
          <w:rFonts w:cs="Book Antiqua" w:ascii="Book Antiqua" w:hAnsi="Book Antiqua"/>
          <w:bCs/>
          <w:sz w:val="22"/>
          <w:szCs w:val="22"/>
          <w:lang w:val="tr-TR" w:bidi="ar-EG"/>
        </w:rPr>
        <w:t>Bu saldırıların ortak özelliği, bu eylemler göçmen kökenli kişiler tarafından işlendiğinde genellikle bunlara gösterdikleri ilginin aynısını bu olaya göstermeyen medya organlarının ve politikacıların tutumudur. Zira bu gibi durumlarda medya organlarında bir tür histeriye, politikacıların tepkilerine, yabancıların kültürel kökenlerinden dolayı göçmenlerden Batılı değerlere bağlı kaldıklarının ilanını talep eden iftira ve hakaretvari açıklamalara tanık olmaktayız! Keza politikacılar, yabancıları bunaltan daha fazla kanun çıkarılmasına teşvik için birbirleri ile yarışmaktadırlar. Böylece suç, beraberinde hukuki prosedürleri getiren siyasi bir meseleye veya terörist bir davaya dönüşmekt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almö'deki yabancıları hedef alan saldırı silsilesi, Batıdaki yabancıları hedef alan benzeri saldırlar gibi olmasına rağmen polisiye bir vakaya dönüşmesi için bu sorun, polis takviyesi, insanlara evlerinde kalmaya ve gece dışarı çıkmaları gerektiğinde tedbirli olmaya çağrı yapılmasıyla çözülebilecek bir olay gibi hafife alınmıştır!</w:t>
      </w:r>
    </w:p>
    <w:p>
      <w:pPr>
        <w:pStyle w:val="Normal"/>
        <w:bidi w:val="0"/>
        <w:ind w:left="0" w:right="0" w:firstLine="284"/>
        <w:jc w:val="both"/>
        <w:rPr/>
      </w:pPr>
      <w:r>
        <w:rPr>
          <w:rFonts w:cs="Book Antiqua" w:ascii="Book Antiqua" w:hAnsi="Book Antiqua"/>
          <w:bCs/>
          <w:sz w:val="22"/>
          <w:szCs w:val="22"/>
          <w:lang w:val="tr-TR"/>
        </w:rPr>
        <w:t>Böylece ne politikacılar ne de medya organları, geçen seneler boyunca yabancılar özellikle Müslümanlar hakkında kendi elleriyle oluşturdukları çarpıtıcı ve korkutucu tablonun sonucunun sorumluluğunu yüklenmemişlerdir. Çünkü bu tablonun, ırkçı dürtülere sahip aşırı ve şiddet yanlısı sağcıların gelişmesi için verimli bir zemin olduğunda hiç şüphe yoktur. Politikacıların yaptığı şeylerin Batılı toplumlar üzerinde büyük bir etkisi vardır. Nitekim bu da birçok aşırılık ve nefret şekillerinde ortaya çıkmışt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 gelişmeler, Batılı laik devletlerin büyük ölçüde Müslümanların selametini ve İslam dünyasındaki haklarını garantilemeyen laik diktatörlere benzediğini gösterdiği gibi Müslümanların da güvenlik de dahil temel ihtiyaçlarını garantileyen siyasi bir varlığa ihtiyaçları olduğunu teyit etmektedir. Bu nizam ise tüm tebaanın güvenliğini garantileyen Hilafet Nizamıdır. O nizam ki Müslümanların içerisinde ırkçılıktan ve şiddetten uzak bir şekilde ötekilerle yan yana yaşadıkları Hilafet Devleti'dir. Şüphesiz İslam'ın, Hilafet Devleti'ndeki farklı akidelere sahip gayrimüslimlere adaletle muamele etmesi tüm insanlığa, Müslümanların beşerin haklarını garantileyen sistemlere sahip olduğunu göstermektedir. Azınlıkların felaketlerle dolu tarih boyunca acı çektiği, zulüm ve ayrımcılık yüzünden Müslümanların da halen acı çekegeldiği farklı fikirlere ve kültürlere tahammül edemeyen sistemler tarafından yapılan horlama, istihza ve fişleme nedeniyle güvenliğin kaybolduğu yer Batı değil midir?! Bu nedenle Müslümanları, İslami nizamların tahakkümünü geri getirmek için çalışmaya ve İslam dünyasında Hilafet Devleti'ni kurarak İslami hayatı yeniden başlatmak için çalışanlara destek vermeye davet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04" w:bottom="8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Verdana" w:ascii="Book Antiqua" w:hAnsi="Book Antiqua"/>
        <w:spacing w:val="20"/>
        <w:lang w:val="tr-TR" w:eastAsia="tr-TR"/>
      </w:rPr>
      <w:t>|</w:t>
    </w:r>
    <w:r>
      <w:rPr>
        <w:rFonts w:cs="Book Antiqua" w:ascii="Book Antiqua" w:hAnsi="Book Antiqua"/>
        <w:spacing w:val="20"/>
        <w:u w:val="single"/>
        <w:lang w:val="tr-TR"/>
      </w:rPr>
      <w:t>www.hizb-ut-tahrir.info</w:t>
    </w:r>
    <w:r>
      <w:rPr>
        <w:rFonts w:cs="Verdana" w:ascii="Book Antiqua" w:hAnsi="Book Antiqua"/>
        <w:spacing w:val="20"/>
        <w:lang w:val="tr-TR" w:eastAsia="tr-TR"/>
      </w:rPr>
      <w:t>|</w:t>
    </w:r>
    <w:r>
      <w:rPr>
        <w:rFonts w:cs="Book Antiqua" w:ascii="Book Antiqua" w:hAnsi="Book Antiqua"/>
        <w:spacing w:val="20"/>
        <w:u w:val="single"/>
        <w:lang w:val="tr-TR"/>
      </w:rPr>
      <w:t>www.hizb-ut-tahrir.dk</w:t>
    </w:r>
    <w:r>
      <w:rPr>
        <w:rFonts w:cs="Verdana" w:ascii="Book Antiqua" w:hAnsi="Book Antiqua"/>
        <w:spacing w:val="20"/>
        <w:lang w:val="tr-TR" w:eastAsia="tr-TR"/>
      </w:rPr>
      <w:t>|</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09625</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16 Zilhicce 1431 / M. 22 Kasım 2010</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63.75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16 Zilhicce 1431 / M. 22 Kası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40:00Z</dcterms:created>
  <dc:creator/>
  <dc:description/>
  <cp:keywords/>
  <dc:language>en-US</dc:language>
  <cp:lastModifiedBy/>
  <cp:lastPrinted>2010-11-29T23:43:00Z</cp:lastPrinted>
  <dcterms:modified xsi:type="dcterms:W3CDTF">2010-11-29T21:52:00Z</dcterms:modified>
  <cp:revision>8</cp:revision>
  <dc:subject/>
  <dc:title>Gerçek Sorunun Çözümü Malmö'deki Keskin Nişancının Yakalanması Değildir</dc:title>
</cp:coreProperties>
</file>