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rPr>
        <w:t>G</w:t>
      </w:r>
      <w:r>
        <w:rPr>
          <w:rFonts w:cs="Book Antiqua" w:ascii="Book Antiqua" w:hAnsi="Book Antiqua"/>
          <w:b/>
          <w:bCs/>
          <w:color w:val="000000"/>
          <w:sz w:val="24"/>
          <w:szCs w:val="24"/>
          <w:lang w:val="tr-TR" w:bidi="ar-EG"/>
        </w:rPr>
        <w:t>illard, Afganistan İşgalini Övmekte ve Fasit Karzai Rejimini Destekleyen Politikasını Sürdürmekte</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Avustralya başbakanı, geçenlerde Afganistan'a yaptığı gizli bir ziyarette Avustralya kuvvetleri, kuvvet komutanları, Amerikan Komutanı General David Petraeus ve Afganistan Devlet Başkanı Hamid Karzai ile görüştü ve Avustralya hükümetinin Afganistan'daki "misyonunun" ve Afganistan hükümetine olan desteğinin sürdüğünü vurguladı. Bu ziyaret hakkında aşağıdaki noktaları hatırlatırız: </w:t>
      </w:r>
    </w:p>
    <w:p>
      <w:pPr>
        <w:pStyle w:val="TextBody"/>
        <w:bidi w:val="0"/>
        <w:jc w:val="both"/>
        <w:rPr/>
      </w:pPr>
      <w:r>
        <w:rPr>
          <w:rFonts w:cs="Arabic Transparent" w:ascii="Book Antiqua" w:hAnsi="Book Antiqua"/>
          <w:b w:val="false"/>
          <w:bCs w:val="false"/>
          <w:color w:val="000000"/>
          <w:sz w:val="22"/>
          <w:szCs w:val="22"/>
          <w:lang w:val="tr-TR" w:bidi="ar-EG"/>
        </w:rPr>
        <w:t xml:space="preserve">1. Avustralyalı yetkililer, sanki hayırsever ve insani dürtüleriyle Afganistan ile olan ilişkilerinde pembe tablolar çizmeyi sürdürmelerine rağmen açık olan gerçek bunun tersinedir. Zira işgal, bölgedeki ekonomik ve siyasi nüfuzunu güçlendirmeye dönük bir Amerikan çabasından öte bir şey değildir. </w:t>
      </w:r>
    </w:p>
    <w:p>
      <w:pPr>
        <w:pStyle w:val="TextBody"/>
        <w:bidi w:val="0"/>
        <w:jc w:val="both"/>
        <w:rPr>
          <w:rFonts w:ascii="Book Antiqua" w:hAnsi="Book Antiqua" w:cs="Arabic Transparent"/>
          <w:b w:val="false"/>
          <w:b w:val="false"/>
          <w:bCs w:val="false"/>
          <w:color w:val="000000"/>
          <w:sz w:val="22"/>
          <w:szCs w:val="22"/>
          <w:lang w:val="tr-TR" w:bidi="ar-DZ"/>
        </w:rPr>
      </w:pPr>
      <w:r>
        <w:rPr>
          <w:rFonts w:cs="Arabic Transparent" w:ascii="Book Antiqua" w:hAnsi="Book Antiqua"/>
          <w:b w:val="false"/>
          <w:bCs w:val="false"/>
          <w:color w:val="000000"/>
          <w:sz w:val="22"/>
          <w:szCs w:val="22"/>
          <w:lang w:val="tr-TR" w:bidi="ar-DZ"/>
        </w:rPr>
        <w:t>2. Avustralya dış politikasının yabancı güçlere tabi olmasının bir sonucu olarak Avustralya'nın evlatlarının kanları başkalarının özellikle de Amerika ve İngiltere'nin emperyalist ajandalarını gerçekleştirmek üzere ucuz şekilde akmakta ve akmaya devam etmektedir. İşte Afganistan hakkında kapsamlı bir halk diyalogunu gerçekleştirmenin hareket noktası budur.</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3. Sayın Gillard'ın iddia ettiği gibi işgalde Avustralya'nın hiçbir "ulusal çıkarı" yoktur. Uzun yıllar yapılan savaşın sonucu ağır bir hezimet veya utanç verici bir çekilme olduğu sürece daha fazla can kaybının hiçbir faydası olmayacaktır. </w:t>
      </w:r>
    </w:p>
    <w:p>
      <w:pPr>
        <w:pStyle w:val="TextBody"/>
        <w:bidi w:val="0"/>
        <w:jc w:val="both"/>
        <w:rPr/>
      </w:pPr>
      <w:r>
        <w:rPr>
          <w:rFonts w:cs="Arabic Transparent" w:ascii="Book Antiqua" w:hAnsi="Book Antiqua"/>
          <w:b w:val="false"/>
          <w:bCs w:val="false"/>
          <w:color w:val="000000"/>
          <w:sz w:val="22"/>
          <w:szCs w:val="22"/>
          <w:lang w:val="tr-TR" w:bidi="ar-EG"/>
        </w:rPr>
        <w:t xml:space="preserve">4. Her ne olursa olsun ulusal çıkarların temel insan ahlakı üzerinde yeri olmamalıdır. Zira ortada geçen dokuz yıl boyunca Afganistan'a musallat olan acımasız sistematik bir devlet terörünü uygulamayı meşrulaştıracak hiçbir şey yoktur. Dolayısıyla masum annelerin, babaların ve çocukların canlarına kıymayı, tüm şehirleri ve köyleri yerle bir etmeyi, çevreyi ve alt yapıları kasıtlı olarak tahrip etmeyi meşrulaştıracak hiçbir şey yoktur. </w:t>
      </w:r>
    </w:p>
    <w:p>
      <w:pPr>
        <w:pStyle w:val="TextBody"/>
        <w:bidi w:val="0"/>
        <w:jc w:val="both"/>
        <w:rPr/>
      </w:pPr>
      <w:r>
        <w:rPr>
          <w:rFonts w:cs="Arabic Transparent" w:ascii="Book Antiqua" w:hAnsi="Book Antiqua"/>
          <w:b w:val="false"/>
          <w:bCs w:val="false"/>
          <w:color w:val="000000"/>
          <w:sz w:val="22"/>
          <w:szCs w:val="22"/>
          <w:lang w:val="tr-TR" w:bidi="ar-EG"/>
        </w:rPr>
        <w:t>5. Avustralya başbakanı işgalin gerçek etkilerine muttali olmayı isteseydi yapması gereken, sadece yapay ve fabrikasyon bir oluşum olan ve Amerikan işgalini destekleyen koalisyon sayesinde parçalanan Afganistan'ın geri kalan kısımlarıyla tamamen çelişen yeşil bölge ile koalisyon üslerinin arkasını ziyaret etmek olurdu.</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6. Başbakan Gillard'ın dezavantajlarından biri de Hamid Karzai gibilerle ilişkiye girmesi ve onunla bir akşam yemeği yemesidir. Ayrıca Batılı hükümetler İslam dünyası beldelerindeki fasit nizamları desteklemeye ve teyit etmeye sıkı sıkı bağlanmakla sadece bu ülkelere yönelik gerçek niyetlerini çoğu kez ifşa etmektedirle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7. Liderliğini Amerika'nın yaptığı koalisyon, şu anda Afganistan'daki savaşı kaybetmektedir. Artık koalisyon liderleri gizlilik ve saklılık çerçevesi dışında normal bir ziyarette bulunamamaktadırlar. Artık sürdürülmesi imkansız olan bu işgale devam etmek sadece açık bir vehimdir. Avustralya'nın evlatlarından daha fazlasının canına kıymayı sürdürmek, şu anda veya gelecekte Amerika'dan beklenilen siyasi ve ekonomik getirilerin kırıntılarına bile denk düşmesi imkansızdı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8. Hükümetin yapması gereken tek sorumlu iş kuvvetlerini çekmesi ve işgali sona erdirmesidir. Şayet hükümetin siyasi bir iradesi varsa tarihin kara sayfalarında bir utanç olarak anılacağında hiçbir kuşku olmayan kendi dışındaki emperyalistlerin ajandalarının hizmetteki bu utanç verici mirası sona erdirmel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rPr>
        <w:rFonts w:cs="Times New Roman"/>
        <w:sz w:val="28"/>
        <w:szCs w:val="28"/>
        <w:lang w:val="tr-TR"/>
      </w:rP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2934970</wp:posOffset>
              </wp:positionH>
              <wp:positionV relativeFrom="line">
                <wp:posOffset>-920115</wp:posOffset>
              </wp:positionV>
              <wp:extent cx="2374900" cy="228600"/>
              <wp:effectExtent l="0" t="0" r="0" b="0"/>
              <wp:wrapNone/>
              <wp:docPr id="2" name="Frame1"/>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24 Şevval 1431 / M. 03 Ekim 2010</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72.45pt;mso-position-vertical-relative:text;margin-left:231.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4 Şevval 1431 / M. 03 Ekim 2010</w:t>
                    </w:r>
                  </w:p>
                </w:txbxContent>
              </v:textbox>
              <w10:wrap type="none"/>
            </v:rect>
          </w:pict>
        </mc:Fallback>
      </mc:AlternateConten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3"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0–MB–TR–0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0–MB–TR–0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8:00Z</dcterms:created>
  <dc:creator/>
  <dc:description/>
  <cp:keywords/>
  <dc:language>en-US</dc:language>
  <cp:lastModifiedBy/>
  <cp:lastPrinted>2010-07-04T00:19:00Z</cp:lastPrinted>
  <dcterms:modified xsi:type="dcterms:W3CDTF">2010-10-18T22:31:00Z</dcterms:modified>
  <cp:revision>4</cp:revision>
  <dc:subject/>
  <dc:title>Gillard, Afganistan İşgalini Övmekte ve Fasit Karzai Rejimini Destekleyen Politikasını Sürdürmekte</dc:title>
</cp:coreProperties>
</file>