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Seçimlerin Yapılıp Başarılı Olması Amerika'nın Çıkarına, Sudan'ın Zararınad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Rabî-us Sâni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4</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M. </w:t>
      </w:r>
      <w:r>
        <w:rPr>
          <w:rFonts w:cs="Book Antiqua" w:ascii="Book Antiqua" w:hAnsi="Book Antiqua"/>
          <w:color w:val="000000"/>
          <w:lang w:val="tr-TR"/>
        </w:rPr>
        <w:t>03</w:t>
      </w:r>
      <w:r>
        <w:rPr>
          <w:rFonts w:cs="Book Antiqua" w:ascii="Book Antiqua" w:hAnsi="Book Antiqua"/>
          <w:color w:val="000000"/>
          <w:lang w:val="tr-TR"/>
        </w:rPr>
        <w:t xml:space="preserve"> </w:t>
      </w:r>
      <w:r>
        <w:rPr>
          <w:rFonts w:cs="Book Antiqua" w:ascii="Book Antiqua" w:hAnsi="Book Antiqua"/>
          <w:color w:val="000000"/>
          <w:lang w:val="tr-TR"/>
        </w:rPr>
        <w:t>Nisan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azı muhalefet partilerinin 11 nisanda yapılması planlanan seçimlerden çekildiğini açıklamasının üzerine Amerika, çılgına döndü ve şu anda Hartum’da bulunan Sudan’dan Sorumlu Özel Temsilcisi “General Scott Gration” harekete geçerek bu partileri seçimleri boykot etmekten veya seçimlerden çekilmekten vazgeçirmek üzere soluk soluğa kaldığı gibi aynı bağlamda bazı hükümet yetkilileri ile de görüştü. Nitekim Amerikan Dışişleri Bakanlığı “Gration'un”, seçimlere katılımlarına olanak verecek bir tutuma ulaşma hususunda muhalefet gurupları arasındaki bakış açılarını örtüştürmeye çalıştığını belirtmiştir. Ayrıca Amerikalı bir yetkiliden, "</w:t>
      </w:r>
      <w:r>
        <w:rPr>
          <w:rFonts w:cs="Book Antiqua" w:ascii="Book Antiqua" w:hAnsi="Book Antiqua"/>
          <w:b/>
          <w:bCs/>
          <w:color w:val="000000"/>
          <w:sz w:val="22"/>
          <w:szCs w:val="22"/>
          <w:u w:val="single"/>
        </w:rPr>
        <w:t>Ülkesinin seçimlerin belirlenen zamanda yapılmasında ısrarlı olduğu</w:t>
      </w:r>
      <w:r>
        <w:rPr>
          <w:rFonts w:cs="Book Antiqua" w:ascii="Book Antiqua" w:hAnsi="Book Antiqua"/>
          <w:color w:val="000000"/>
          <w:sz w:val="22"/>
          <w:szCs w:val="22"/>
        </w:rPr>
        <w:t xml:space="preserve">" açıklaması aktarılmış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merika'nın bir düşman vasfıyla Sudan’a yaptırımlar dayattığı bir sırada seçimlerin zamanında yapılmasına şiddetle hırs göstermes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arak bu seçimlerin Sudan'da Amerika için hayati bir çıkar olduğu hakikatini teyit etmektedir. Zira Amerika’nın bu seçimlerden amacı, Güney Sudan'ı ayırmak için meşru olduğu denilecek geniş tabanlı bir hükümetin oluşturulmasıdır. Nitekim Beşir şöyle demiştir: </w:t>
      </w:r>
      <w:r>
        <w:rPr>
          <w:rFonts w:cs="Book Antiqua" w:ascii="Book Antiqua" w:hAnsi="Book Antiqua"/>
          <w:i/>
          <w:iCs/>
          <w:color w:val="000000"/>
          <w:sz w:val="22"/>
          <w:szCs w:val="22"/>
        </w:rPr>
        <w:t>"</w:t>
      </w:r>
      <w:r>
        <w:rPr>
          <w:rFonts w:cs="Book Antiqua" w:ascii="Book Antiqua" w:hAnsi="Book Antiqua"/>
          <w:b/>
          <w:bCs/>
          <w:i/>
          <w:iCs/>
          <w:color w:val="000000"/>
          <w:sz w:val="22"/>
          <w:szCs w:val="22"/>
          <w:u w:val="single"/>
        </w:rPr>
        <w:t>Çünkü bizler, (Güneyin ayrılması) gibi tarihi öneme haiz bir olayın halkın meşru temsilcileri tarafından olmadan kesinlikle mümkün olmayacağının farkındayız.</w:t>
      </w:r>
      <w:r>
        <w:rPr>
          <w:rFonts w:cs="Book Antiqua" w:ascii="Book Antiqua" w:hAnsi="Book Antiqua"/>
          <w:i/>
          <w:iCs/>
          <w:color w:val="000000"/>
          <w:sz w:val="22"/>
          <w:szCs w:val="22"/>
        </w:rPr>
        <w:t>"</w:t>
      </w:r>
      <w:r>
        <w:rPr>
          <w:rFonts w:cs="Book Antiqua" w:ascii="Book Antiqua" w:hAnsi="Book Antiqua"/>
          <w:color w:val="000000"/>
          <w:sz w:val="22"/>
          <w:szCs w:val="22"/>
        </w:rPr>
        <w:t xml:space="preserve"> Oysa aklı olan hiçbir kimse parçalanmanın Sudan'ın maslahatına olduğunu söyleyemez!! Bilakis bu, bu çirkin fiili işleyenlerin bir ömür boyu utanç içerisinde yaşamamak için tarafların kendisinden kurtulup beri olmaya ve başkalarına yapıştırmaya çalıştıkları bir cürümdü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tüm partilere, siyasi güçlere ve bütün Sudan halkına deriz ki; sadece seçimleri boykot etmeniz veya ondan çekilmeniz yeterli değildir. Bilakis hem seçimlerin esastan ilga edilmesi hem de bu seçimleri kararlaştıran ve dayatan Nifaşa Analaşmasını ilga edilmesi için çalışmak gerekir. Şayet bunu yaparsanız; ülkeyi daha kolay yutmak ve servetlerini sindirmek için onu parçalayıp ufalamaya çalışan ülkemizdeki tamahkar sömürgeci güçlerin önündeki yolu kesmiş olursunuz.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Ey ülkemizin partileri ve zinde güçleri: Sudan'ı yok etmek isteyen kimselerin ellerinde birer yıkım balyozu ve Sudan'ı parçalamak isteyenlerin ellerinde birer neşter olmayınız. Çözümlerinde sadık, yönetim ve politikasında adil olan siyasi bir fikir yoluyla ülkemizin birliğini korumak ve ülkemizin yönetim ve siyasi sorunlarını çözmek için çalışmalıyız. Bunu ortaya koyacak olan ise İslam ve nizamı; yani Hilafet Nizamı’ndan başkası değildir. Böylece dünyanın ve ahiretin hayrına nail olabiliriz.</w:t>
      </w:r>
    </w:p>
    <w:p>
      <w:pPr>
        <w:pStyle w:val="BodyText3"/>
        <w:jc w:val="both"/>
        <w:rPr/>
      </w:pP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جِيبُ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عَ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يِي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عْ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رْ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قَلْبِ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أَنَّ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يْ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حْشَرُونَ</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fa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8-08-04T19:26:00Z</cp:lastPrinted>
  <dcterms:modified xsi:type="dcterms:W3CDTF">2010-04-18T08:30:00Z</dcterms:modified>
  <cp:revision>192</cp:revision>
  <dc:subject/>
  <dc:title>Seçimlerin Yapılıp Başarılı Olması Amerika'nın Çıkarına, Sudan'ın Zararınadır </dc:title>
</cp:coreProperties>
</file>