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jc w:val="center"/>
        <w:rPr>
          <w:rFonts w:ascii="Book Antiqua" w:hAnsi="Book Antiqua" w:cs="Simplified Arabic"/>
          <w:b/>
          <w:b/>
          <w:bCs/>
          <w:color w:val="000000"/>
          <w:sz w:val="24"/>
          <w:szCs w:val="24"/>
          <w:lang w:val="tr-TR" w:bidi="ar-EG"/>
        </w:rPr>
      </w:pPr>
      <w:r>
        <w:rPr>
          <w:rFonts w:cs="Simplified Arabic" w:ascii="Book Antiqua" w:hAnsi="Book Antiqua"/>
          <w:b/>
          <w:bCs/>
          <w:color w:val="000000"/>
          <w:sz w:val="24"/>
          <w:szCs w:val="24"/>
          <w:lang w:val="tr-TR" w:bidi="ar-EG"/>
        </w:rPr>
        <w:t>Fransa’nın Afrika’ya Karşı Olan Politikası… Sömürgeci Bir Politikadır</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17 Cumâde’l Âhir 1431</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line">
                  <wp:posOffset>-25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2pt;mso-position-vertical-relative:text;margin-left: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9</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31 Mayıs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b/>
          <w:b/>
          <w:bCs/>
          <w:color w:val="000000"/>
          <w:sz w:val="22"/>
          <w:szCs w:val="22"/>
          <w:u w:val="single"/>
          <w:lang w:bidi="ar-EG"/>
        </w:rPr>
      </w:pPr>
      <w:r>
        <w:rPr>
          <w:rFonts w:cs="Book Antiqua" w:ascii="Book Antiqua" w:hAnsi="Book Antiqua"/>
          <w:b/>
          <w:bCs/>
          <w:color w:val="000000"/>
          <w:sz w:val="22"/>
          <w:szCs w:val="22"/>
          <w:u w:val="single"/>
          <w:lang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gün, Cumhurbaşkanı yardımcısı (Ali Osman) başkanlığındaki Sudan’dan da bir heyetin katılımıyla Fransız-Afrika zirvesinin yirmi beşincisi başlıyor. Nitekim bu da Fransa’nın, Devlet Başkanı Beşir’in zirveye katılımını reddetmesinin dahası Beşir’in katılımını engellemek için zirveyi Mısır’ın (Şarm-eş Şeyh) şehrinden Fransa’nın Nis şehrine aktarmasının ardından olmuştu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durum karşısında Fransa’nın Afrika devletlerine özellikle de Sudan’a karşı olan politikasını öğrenmek için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aşağıdaki iki önemli noktayı açıklamak isteriz:   </w:t>
      </w:r>
    </w:p>
    <w:p>
      <w:pPr>
        <w:pStyle w:val="BodyText3"/>
        <w:ind w:left="0" w:right="0"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u w:val="single"/>
        </w:rPr>
        <w:t xml:space="preserve">Birincisi: </w:t>
      </w:r>
      <w:r>
        <w:rPr>
          <w:rFonts w:cs="Book Antiqua" w:ascii="Book Antiqua" w:hAnsi="Book Antiqua"/>
          <w:color w:val="000000"/>
          <w:sz w:val="22"/>
          <w:szCs w:val="22"/>
        </w:rPr>
        <w:t xml:space="preserve">Fransa’nın Afrika’ya karşı politikası sömürgeci bir devletin politikasıdır. Zira onun birçok Afrika devletlerinde fiili nüfuzu bulunmaktadır ve bu nüfuzunu korumak için çalıştığı gibi diğer ülkelerdeki nüfuz alanını da artırmaya çalışmaktadır. Bu bağlamda Afrika bölgesindeki zengin hammadde ile önemli doğal kaynaklar üzerinde egemenlik ve nüfuz sahibi olmak için Fransa ile Amerika arasında ateşli bir yarış vardır. İşte bu bağlamda Fransa, konferanslar ile benzerleri de dahil askeri ve siyasi çalışmalar yapmaktadır. </w:t>
      </w:r>
    </w:p>
    <w:p>
      <w:pPr>
        <w:pStyle w:val="BodyText3"/>
        <w:ind w:left="0" w:right="0"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u w:val="single"/>
        </w:rPr>
        <w:t xml:space="preserve">İkincisi </w:t>
      </w:r>
      <w:r>
        <w:rPr>
          <w:rFonts w:cs="Book Antiqua" w:ascii="Book Antiqua" w:hAnsi="Book Antiqua"/>
          <w:color w:val="000000"/>
          <w:sz w:val="22"/>
          <w:szCs w:val="22"/>
        </w:rPr>
        <w:t xml:space="preserve">Fransa, Çad kanalıyla Darfur’daki isyancı hareketlerin silahlanmasında başrol oynamaktadır; bununla da Amerika’nın Güney Sudan’ı ayırdığı gibi Darfur bölgesini ayırmak istemekted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udan hükümetinin görevi, Raşidi Hilafet Devleti’nin gölgesinde asla zuhur etmeyecek olan zayıflık ile aşağılanmayı açığa vuran ikiyüzlülük ve dalkavukluk yapmak yerine Fransa ile Amerika ve diğer sömürgeci devletler gibi ülkelerimizdeki açgözlü düşman sömürgeci bir devlet olması itibariyle amel etmesidir. </w:t>
      </w:r>
    </w:p>
    <w:p>
      <w:pPr>
        <w:pStyle w:val="BodyText3"/>
        <w:ind w:left="0" w:right="0" w:firstLine="284"/>
        <w:jc w:val="both"/>
        <w:rPr/>
      </w:pPr>
      <w:r>
        <w:rPr>
          <w:rFonts w:ascii="Book Antiqua" w:hAnsi="Book Antiqua" w:cs="Simplified Arabic"/>
          <w:color w:val="000000"/>
          <w:sz w:val="24"/>
          <w:sz w:val="24"/>
          <w:szCs w:val="24"/>
          <w:rtl w:val="true"/>
        </w:rPr>
        <w:t>وَ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عِزَّ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رَسُو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مُؤْمِنِ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كِ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نَافِقِ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عْلَمُونَ</w:t>
      </w:r>
      <w:r>
        <w:rPr>
          <w:rFonts w:ascii="Book Antiqua" w:hAnsi="Book Antiqua" w:eastAsia="Book Antiqua" w:cs="Book Antiqua"/>
          <w:color w:val="000000"/>
          <w:sz w:val="24"/>
          <w:sz w:val="24"/>
          <w:szCs w:val="24"/>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Oysa izzet Allah'ın, Resulünün ve müminlerindir. Ancak münafıklar bilmezle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Münafikun 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Book Antiqua" w:hAnsi="Book Antiqua" w:eastAsia="Times New Roman" w:cs="Al Keta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10-06-23T01:02:00Z</cp:lastPrinted>
  <dcterms:modified xsi:type="dcterms:W3CDTF">2010-06-22T22:03:00Z</dcterms:modified>
  <cp:revision>241</cp:revision>
  <dc:subject/>
  <dc:title>Fransa’nın Afrika’ya Karşı Olan Politikası… Sömürgeci Bir Politikadır</dc:title>
</cp:coreProperties>
</file>