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Birleşmiş Milletleri'nin Sudan'daki Seçimlerin Ertelenmesine Karşı Çık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in Bu Hususta Söylediklerini Onaylamakta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0 Rabî-ul Evvel 1431</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color w:val="000000"/>
          <w:lang w:val="tr-TR"/>
        </w:rPr>
        <w:t>24</w:t>
      </w:r>
      <w:r>
        <w:rPr>
          <w:rFonts w:cs="Book Antiqua" w:ascii="Book Antiqua" w:hAnsi="Book Antiqua"/>
          <w:color w:val="000000"/>
          <w:lang w:val="tr-TR"/>
        </w:rPr>
        <w:t xml:space="preserve"> </w:t>
      </w:r>
      <w:r>
        <w:rPr>
          <w:rFonts w:cs="Book Antiqua" w:ascii="Book Antiqua" w:hAnsi="Book Antiqua"/>
          <w:color w:val="000000"/>
          <w:lang w:val="tr-TR"/>
        </w:rPr>
        <w:t>Şubat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Birleşmiş Milletler Sudan heyeti, ocak 2011'de Güney Sudan'ın geleceğine yönelik referandum üzerinde olumsuz yansımalara yol açacak bir adım olacağı gerekçesiyle gelecek nisan ayında yapılması planlanan seçimlerin ertelenmesine karşı çıktı. </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Bu karşı çıkış, </w:t>
      </w:r>
      <w:r>
        <w:rPr>
          <w:rFonts w:cs="Book Antiqua" w:ascii="Book Antiqua" w:hAnsi="Book Antiqua"/>
          <w:b/>
          <w:bCs/>
          <w:color w:val="000000"/>
          <w:sz w:val="21"/>
          <w:szCs w:val="21"/>
        </w:rPr>
        <w:t>Hizb-ut Tahrir / Sudan Vilayeti</w:t>
      </w:r>
      <w:r>
        <w:rPr>
          <w:rFonts w:cs="Book Antiqua" w:ascii="Book Antiqua" w:hAnsi="Book Antiqua"/>
          <w:color w:val="000000"/>
          <w:sz w:val="21"/>
          <w:szCs w:val="21"/>
        </w:rPr>
        <w:t xml:space="preserve">'nin, H. 05. Rabî-ul Evvel 1432 el-Muvafık M. 19 Şubat 2010 tarihinde, gelecek nisan ayında yapılacak seçimlerden maksat Güney Sudan'ın ayrılmasına sözde meşruiyet kazandırmaktır şeklindeki neşriyatında görüşünü onaylamaktadır. Zira neşriyatta şöyle geçmiştir: "Geride şu soru kalmaktadır: Neden bu seçimler </w:t>
      </w:r>
      <w:r>
        <w:rPr>
          <w:rFonts w:cs="Book Antiqua" w:ascii="Book Antiqua" w:hAnsi="Book Antiqua"/>
          <w:color w:val="000000"/>
          <w:sz w:val="21"/>
          <w:szCs w:val="21"/>
          <w:u w:val="single"/>
        </w:rPr>
        <w:t>Güney Sudan'ın geleceği belirlenmeden önce</w:t>
      </w:r>
      <w:r>
        <w:rPr>
          <w:rFonts w:cs="Book Antiqua" w:ascii="Book Antiqua" w:hAnsi="Book Antiqua"/>
          <w:color w:val="000000"/>
          <w:sz w:val="21"/>
          <w:szCs w:val="21"/>
        </w:rPr>
        <w:t xml:space="preserve"> şimdi yapılıyor?!"</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Nifaşa Anlaşması'nı hazırlayan kafir Batı, Güneyin ayrılmasına meşruiyet kazandırmak için çalışmaktadır. Bu ayrılmanın onaylanması ve imzalanması içinse tüm Sudan halkını temsil eden geniş tabanlı bir hükümetin olması kaçınılmazdır… Dolayısıyla bu seçimler, Güney Sudan'ı ayırma komplosunun sondan bir önceki halkasıdır. Ardından da Sudan'dan geriye kalanlar parçalanacaktır. Zira bu seçimlerden murat edilen Güney'in ayrılması için gerekli olan sözde meşruiyetin sağlanmasıdır. Bunun içindir ki kafir Batı, bu seçimlerin başarılı olması için insanları piyasada pazarlamaya çalışmaktadır."</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Yine bu hususu teyit eden bazı gazeteler, cumhurbaşkanı adaylarından biri olan (Muhalefet) Sudan Komünist Partisi Lideri Üstaz/Muhammed İbrahim Nakada'nın açıklamasına yer vermişlerdir. Zira açıklamada şöyle geçmiştir: "Üstaz Nakada, seçimlerin yapılmasına teşvik edenin bizzat uluslararası toplum olduğunu göstermiş, bu eğilimin Ulusal Kongre Partisi ile muhalefetin arzularını yansıtmadığını vurgulamış ve Ulusal Kongre Partisi'nin seçimleri uluslararası ailenin desteklediği kapsamlı barış anlaşmasının onayladığı bir hak olarak kabul ettiğini açıklamıştır." Bu açıklamanın ciddiyetine rağmen hükümet veya muhalefetten hiç biri (Nakada'nın) söylediklerini yalanlamak için ona karşı çıkmamıştır! Bu da bu işin dahası hükmen ve siyaseten ülkenin tüm işinin (hükümet veya muhalefet olarak) ülkenin işini yürütenlerin elinde olmayıp onların sadece kafir Batının istediklerini uygulamanın birer aracı olduğunu, ardından da ümmete ve ülkeye yönelik planları ve komploları hayata geçirmenin gerekçelerini aramanın peşine düştüklerini teyit etmektedir. </w:t>
      </w:r>
    </w:p>
    <w:p>
      <w:pPr>
        <w:pStyle w:val="BodyText3"/>
        <w:ind w:left="0" w:right="0" w:firstLine="284"/>
        <w:jc w:val="both"/>
        <w:rPr/>
      </w:pPr>
      <w:r>
        <w:rPr>
          <w:rFonts w:cs="Book Antiqua" w:ascii="Book Antiqua" w:hAnsi="Book Antiqua"/>
          <w:color w:val="000000"/>
          <w:sz w:val="21"/>
          <w:szCs w:val="21"/>
        </w:rPr>
        <w:t>Artık her şey ayan beyan ortaya çıkmışken bu ülkenin muhlis evlatlarına, özellikle de güç ve nüfuz sahiplerine düşen, sömürgeci kafirin içerdeki ve dışarıdaki maşaları yoluyla gerçekleştirdiği parçalama, bölme ve fitne planlarının uygulanmasına izin vermemeleri ve dizginleri ellerine alarak ülkenin sultanını sadık köklü İslami akide, yani azim İslam akidesi esası üzerine ikame etmelidirler. Bu ise Müslüman olsun gayrimüslim olsun toplumda adaleti, itminanı ve güveni tesis ederek ülkemizdeki tahripkar ve tamahkar elleri koparacak olan Raşidi Hilafet Devleti'ni kurmakla olur.</w:t>
      </w:r>
      <w:r>
        <w:rPr>
          <w:rFonts w:ascii="Book Antiqua" w:hAnsi="Book Antiqua" w:cs="Simplified Arabic"/>
          <w:color w:val="000000"/>
          <w:sz w:val="24"/>
          <w:sz w:val="24"/>
          <w:szCs w:val="24"/>
          <w:rtl w:val="true"/>
        </w:rPr>
        <w:t>ي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مَ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سْتَجِيبُ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لرَّسُ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ذَ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دَعَا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يِي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عْ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حُ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رْ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قَلْبِ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أَنَّ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يْ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حْشَرُونَ</w:t>
      </w:r>
      <w:r>
        <w:rPr>
          <w:rFonts w:ascii="Book Antiqua" w:hAnsi="Book Antiqua" w:cs="Book Antiqua"/>
          <w:color w:val="000000"/>
          <w:sz w:val="21"/>
          <w:sz w:val="21"/>
          <w:szCs w:val="21"/>
        </w:rPr>
        <w:t xml:space="preserve"> </w:t>
      </w:r>
      <w:r>
        <w:rPr>
          <w:rFonts w:cs="Book Antiqua" w:ascii="Book Antiqua" w:hAnsi="Book Antiqua"/>
          <w:color w:val="000000"/>
          <w:sz w:val="21"/>
          <w:szCs w:val="21"/>
        </w:rPr>
        <w:t>"</w:t>
      </w:r>
      <w:r>
        <w:rPr>
          <w:rFonts w:cs="Book Antiqua" w:ascii="Book Antiqua" w:hAnsi="Book Antiqua"/>
          <w:b/>
          <w:bCs/>
          <w:color w:val="000000"/>
          <w:sz w:val="21"/>
          <w:szCs w:val="21"/>
        </w:rPr>
        <w:t>Ey iman edenler! Allah ve Resulü sizi size hayat veren şeye davet ettiği zaman icabet ediniz. Biliniz ki, Allah kişi ile onun kalbi arasına girer ve siz mutlaka onun huzurunda toplanacaksınız.</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nfal 24]</w:t>
      </w:r>
      <w:r>
        <w:rPr>
          <w:rFonts w:cs="Book Antiqua" w:ascii="Book Antiqua" w:hAnsi="Book Antiqua"/>
          <w:color w:val="000000"/>
          <w:sz w:val="21"/>
          <w:szCs w:val="21"/>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10" w:bottom="6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0:35:00Z</dcterms:created>
  <dc:creator/>
  <dc:description/>
  <cp:keywords/>
  <dc:language>en-US</dc:language>
  <cp:lastModifiedBy/>
  <cp:lastPrinted>2008-08-04T19:26:00Z</cp:lastPrinted>
  <dcterms:modified xsi:type="dcterms:W3CDTF">2010-03-11T10:44:00Z</dcterms:modified>
  <cp:revision>180</cp:revision>
  <dc:subject/>
  <dc:title>Birleşmiş Milletleri'nin Sudan'daki Seçimlerin Ertelenmesine Karşı Çıkması Hizb-ut Tahrir'in Bu Hususta Söylediklerini Onaylamaktadır</dc:title>
</cp:coreProperties>
</file>