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Güneyi Cebe İndirmeyi Garantileyen Amerika, Şimdi de Darfur Dosyasını Eline Geçiriyor </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bidi="ar-EG"/>
        </w:rPr>
        <w:t>Amerikan yönetimi, emekli büyükelçi "Dean Smith'i" Darfur'daki durumdan sorumlu Amerikan özel danışmanı olarak atadı. Amerika'nın Sudan Özel Temsilcisi "Scott Gration", bu atamaya ilişkin olarak şöyle bir açıklamada bulundu: "</w:t>
      </w:r>
      <w:r>
        <w:rPr>
          <w:rFonts w:cs="Al Ketab" w:ascii="Book Antiqua" w:hAnsi="Book Antiqua"/>
          <w:i/>
          <w:iCs/>
          <w:sz w:val="22"/>
          <w:szCs w:val="22"/>
          <w:lang w:val="tr-TR" w:bidi="ar-EG"/>
        </w:rPr>
        <w:t>Ekibimizin önemli bir parçası olmasından dolayı çok mutluyum… Kendisi, Darfur'a odaklanması için ihtiyacımız olan bir kişidir.</w:t>
      </w:r>
      <w:r>
        <w:rPr>
          <w:rFonts w:cs="Al Ketab" w:ascii="Book Antiqua" w:hAnsi="Book Antiqua"/>
          <w:sz w:val="22"/>
          <w:szCs w:val="22"/>
          <w:lang w:val="tr-TR" w:bidi="ar-EG"/>
        </w:rPr>
        <w:t>"</w:t>
      </w:r>
    </w:p>
    <w:p>
      <w:pPr>
        <w:pStyle w:val="Normal"/>
        <w:autoSpaceDE w:val="false"/>
        <w:bidi w:val="0"/>
        <w:ind w:left="0" w:right="0" w:firstLine="284"/>
        <w:jc w:val="both"/>
        <w:rPr/>
      </w:pPr>
      <w:r>
        <w:rPr>
          <w:rFonts w:cs="Al Ketab" w:ascii="Book Antiqua" w:hAnsi="Book Antiqua"/>
          <w:sz w:val="22"/>
          <w:szCs w:val="22"/>
          <w:lang w:val="tr-TR" w:bidi="ar-EG"/>
        </w:rPr>
        <w:t>Bu haberle birlikte "Darfur'daki isyancı hareketlerden birinin lideri olan" Mini Arko Minnawi'nin Güney Sudan'da bulunduğunu ve "Mini Arko'nun" Sudan Halk Kurtuluş Ordusu'ndan aldığı desteği göz önüne aldığımızda Amerika'nın, Batı-Amerikan komplosu sayesinde Güney Sudan'da Siyonist-Haçlı devletinin ufukta görünmesinden sonra Darfur dosyasını tamamen eline geçirmeye çalıştığı ortaya çıkmaktadır.</w:t>
      </w:r>
    </w:p>
    <w:p>
      <w:pPr>
        <w:pStyle w:val="Normal"/>
        <w:autoSpaceDE w:val="false"/>
        <w:bidi w:val="0"/>
        <w:ind w:left="0" w:right="0" w:firstLine="284"/>
        <w:jc w:val="both"/>
        <w:rPr/>
      </w:pPr>
      <w:r>
        <w:rPr>
          <w:rFonts w:cs="Al Ketab" w:ascii="Book Antiqua" w:hAnsi="Book Antiqua"/>
          <w:sz w:val="22"/>
          <w:szCs w:val="22"/>
          <w:lang w:val="tr-TR" w:bidi="ar-EG"/>
        </w:rPr>
        <w:t xml:space="preserve">Bilindiği üzere aslen Darfur'daki çatışma, Amerika'nın Avrupa'ya özellikle de İngiltere ve Fransa'ya hiçbir rol vermeyerek Güney Sudan'da yalnız başına kalması sonucunda ortaya çıkmıştır. Zira Avrupa, Amerika'nın Güneydeki semiz avını afiyetle yememesi ve kendisinin de Sudan'a ayak basmak için Darfur kıvılcımını tutuşturmuştur. Nitekim o zaman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Güneyi ayırıp boşa çıkmadıkça Amerika'nın Darfur sorununa ilgi göstermeyeceğini açıklamıştı. İşte şimdi dosyayı ele geçirme zamanı gelmiştir ve o da bunu yapmaktadır.</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Tehlike, hükümetin Amerika'nın Sudan'ı parçalamaya çalıştığını bilmesinde yatmaktadır. Nitekim Devlet Başkanı Yardımcısı Nafi Ali Nafi bunu, el-Cezira uydu kanalı ile yaptığı röportajda şu sözüyle belirtmiştir: "Amerika, Güney Sudan'ı ayırmaya çalışmaktadır." Buna rağmen hükümet, Amerika'nın Sudan'ın meselelerine müdahale etmesine kapı aralamakta ve Sudan'ın Amerika'nın elinde istediği gibi oynayacağı bir oyuncak olacak derecede tüm ipleri eline geçirmesine imkan vermektedir. Dolayısıyla Amerika'nın Darfur çözümü, Güneyi ayırmak için oynadığı aynı senaryolarla olacaktır. Böylece Sudan parçalama ve bölme isteği gerçekleşmiş olacaktır. Ancak bunu, bu plana ortak olan, uygulayan, işbirliği yapan ve buna sessiz kalan Sudan'ın evlatlarının elleriyle yapacaktır. </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Bizler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xml:space="preserve"> olarak durumun tehlikesine dikkat çekiyor ve bu ülkenin muhlis evlatlarına sorumluluk almaları, Batı-Amerikan komploları karşısında durmaları, ideolojik bir devlet kurmak için çalışmaları çağrısında bulunuyoruz. O devlet ki tebaayı ihsan ile gözetecek, herkes için adaleti, güven ve güvenliği tesis edecek ve insanlığın hayrı için tüm dünyaya liderlik edecektir. Milletlerin ve halkların tarihi bu dönüm noktasında böylesine tarihi bir rolü üstlenecek olan ise Nübüvvet Minhacı Üzere Raşidi Hilafet Devleti'nden başkası olamaz.</w:t>
      </w:r>
    </w:p>
    <w:p>
      <w:pPr>
        <w:pStyle w:val="Normal"/>
        <w:autoSpaceDE w:val="false"/>
        <w:bidi w:val="0"/>
        <w:ind w:left="0" w:right="0" w:firstLine="284"/>
        <w:jc w:val="both"/>
        <w:rPr>
          <w:rFonts w:ascii="Book Antiqua" w:hAnsi="Book Antiqua" w:cs="Al Ketab"/>
          <w:sz w:val="22"/>
          <w:szCs w:val="22"/>
          <w:lang w:val="tr-TR" w:bidi="ar-EG"/>
        </w:rPr>
      </w:pPr>
      <w:r>
        <w:rPr>
          <w:rFonts w:ascii="Book Antiqua" w:hAnsi="Book Antiqua" w:cs="Simplified Arabic"/>
          <w:sz w:val="24"/>
          <w:sz w:val="24"/>
          <w:szCs w:val="24"/>
          <w:rtl w:val="true"/>
          <w:lang w:val="tr-TR" w:bidi="ar-EG"/>
        </w:rPr>
        <w:t>وَ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غَالِبٌ</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مْرِ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لَـكِ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كْثَرَ</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نَّاسِ</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عْلَمُونَ</w:t>
      </w:r>
      <w:r>
        <w:rPr>
          <w:rFonts w:ascii="Book Antiqua" w:hAnsi="Book Antiqua" w:eastAsia="Book Antiqua" w:cs="Book Antiqua"/>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Şüphesiz ki Allah, emrine galiptir, muktedirdir. Velâkin insanların çoğu bunu bilmezle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Yûsuf 21]</w:t>
      </w:r>
      <w:r>
        <w:rPr>
          <w:rFonts w:cs="Al Ketab" w:ascii="Book Antiqua" w:hAnsi="Book Antiqua"/>
          <w:sz w:val="22"/>
          <w:szCs w:val="22"/>
          <w:lang w:val="tr-TR" w:bidi="ar-EG"/>
        </w:rPr>
        <w:t xml:space="preserve"> </w:t>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6</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2 / M. 15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2 / M. 15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27:00Z</dcterms:created>
  <dc:creator/>
  <dc:description/>
  <cp:keywords/>
  <dc:language>en-US</dc:language>
  <cp:lastModifiedBy/>
  <cp:lastPrinted>2010-12-21T02:05:00Z</cp:lastPrinted>
  <dcterms:modified xsi:type="dcterms:W3CDTF">2010-12-26T18:29:00Z</dcterms:modified>
  <cp:revision>3</cp:revision>
  <dc:subject/>
  <dc:title>Güneyi Cebe İndirmeyi Garantileyen Amerika, Şimdi de Darfur Dosyasını Eline Geçiriyor </dc:title>
</cp:coreProperties>
</file>