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Ey Zalim Yöneticiler Artık Bir Tarafa Çekilin!</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Ey Güç Sahipleri Oturduğunuz Yeter Artık Hilafet Devleti’ni Kurmak İçin Kıyama Kalkınız!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el baskınları, Pakistan için yabancı doğal bir fenomen değil. Ancak geçen altmış yıl boyunca Pakistan yönetiminde birbirini takip eden diktatör ve demokratik farklı nizamlara rağmen hepsi de bu fenomene karşı koymak için bir sistem getirmeyi başaramadı. Zira yöneticiler, her defasında binlerce insan ölmesine rağmen görevlerinin sadece sel baskınlarından önce insanları uyarmakla sınırlı olduğuna inanmaktala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 defaki trajedi ise yöneticilerin, sel baskınları meydana gelmeden önce insanları uyarmamalarıdır. Bu da resmi istatistik verilerin göre 1200’den fazla kişinin ölümünün yanı sıra evlerin çatılarına, ağaçlara ve tepelere çıkan yüz binlerce kişinin de evsiz kalmasına yol açtı. Bazı medya raporlarına göre ise sadece Nuşira bölgesinde 10.000’in üzerinde kişi ilk sel baskınlarına karşı açıkta bırakılmıştır. İnsanların şu andaki mevcut durumu ise açlıktan ve susuzluktan ölürlerken bir şişe su 10 rupiye ve ekmek 25 rupiye satılmaktadır. Selzedeleri kurtarmak için Paşaver bölgesinde sadece iki botun bulunması Pakistan yöneticilerinin gerçekten duygusuz ve utanmaz olduğunu göstermektedir. Diğer bölgeler de daha iyi değild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aşbakana ve eyalet valisine bağlı helikopterler, binlerce kişiyi kurtarabilecek olmasına rağmen selzedelerin ellerini tutmaktan nefret edercesine Paşaver havalimanında yatmaktadı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öneticiler, en hayırlı ümmeti yüz üstü bıraktılar, onu büsbütün terk ettiler, insanların temsilcisi denilen kimseler hiçbir yerde görünmemekteler, kazara onlardan birini görseniz bile kendi yakınlarına ve akrabalarına küçük yardım yaparken görürsünüz. Genellikle yardım yapanlar ise evlerini selzedelere açan bazı muhlis zenginlerdir.</w:t>
      </w:r>
    </w:p>
    <w:p>
      <w:pPr>
        <w:pStyle w:val="Normal"/>
        <w:bidi w:val="0"/>
        <w:ind w:left="0" w:right="0" w:firstLine="284"/>
        <w:jc w:val="both"/>
        <w:rPr/>
      </w:pPr>
      <w:r>
        <w:rPr>
          <w:rFonts w:cs="Book Antiqua" w:ascii="Book Antiqua" w:hAnsi="Book Antiqua"/>
          <w:color w:val="000000"/>
          <w:sz w:val="22"/>
          <w:szCs w:val="22"/>
          <w:lang w:val="tr-TR"/>
        </w:rPr>
        <w:t>Bu sel baskınları diktatörlüğün ve demokrasinin iktidar zümresinin kişisel çıkarlarını korumak için var olduğunu, mevcut rejimin, ümmeti rezil ettiğini, onu sefalet ve yıkım içinde yaşamaya terk ettiğini bir kez daha göstermiştir. Zira yöneticiler, siyasetin kendi çıkarlarına hizmet etmek olduğuna inanmaktalar ve bunu bu krizde uygulamak istediklerinde insanların trajedisini kendi çıkarları doğrultusunda istismar etmektele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Yağmur, Allahu [Subhânehu ve Te’alâ]’dandır. Ancak Halife, yeryüzünü imar etmek için halef kılınmıştır. Zira Hilafet, meydana gelmeden önce bu tür doğal fenomenleri hesaplar ve insanların işlerini güderken sorumluluğunu yüklenir.</w:t>
      </w:r>
    </w:p>
    <w:p>
      <w:pPr>
        <w:pStyle w:val="Normal"/>
        <w:bidi w:val="0"/>
        <w:ind w:left="0" w:right="0" w:firstLine="284"/>
        <w:jc w:val="both"/>
        <w:rPr/>
      </w:pPr>
      <w:r>
        <w:rPr>
          <w:rFonts w:cs="Book Antiqua" w:ascii="Book Antiqua" w:hAnsi="Book Antiqua"/>
          <w:color w:val="000000"/>
          <w:sz w:val="22"/>
          <w:szCs w:val="22"/>
          <w:lang w:val="tr-TR"/>
        </w:rPr>
        <w:t xml:space="preserve">Mevcut yöneticiler ve nizam, ümmetin hainleridir ve Müslümanlara yapılan eziyetin kaynağıdırlar. O halde ey zalim yöneticiler artık bir tarafa çekilin ve yerinizi ümmetin haklarını kendisine iade ederek insanların işlerini güdecek olan Hilafet’e terk edin. Ve siz ey kuvvet sahipleri kıyama kalkınız ki bu ajan yöneticileri alaşağı ediniz ve Hilafet Devleti’ni kurması için </w:t>
      </w:r>
      <w:r>
        <w:rPr>
          <w:rFonts w:cs="Book Antiqua" w:ascii="Book Antiqua" w:hAnsi="Book Antiqua"/>
          <w:b/>
          <w:bCs/>
          <w:color w:val="000000"/>
          <w:sz w:val="22"/>
          <w:szCs w:val="22"/>
          <w:lang w:val="tr-TR"/>
        </w:rPr>
        <w:t>Hizb-ut Tahir</w:t>
      </w:r>
      <w:r>
        <w:rPr>
          <w:rFonts w:cs="Book Antiqua" w:ascii="Book Antiqua" w:hAnsi="Book Antiqua"/>
          <w:color w:val="000000"/>
          <w:sz w:val="22"/>
          <w:szCs w:val="22"/>
          <w:lang w:val="tr-TR"/>
        </w:rPr>
        <w:t>’e nusret veriniz.</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921" w:bottom="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30445</wp:posOffset>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rFonts w:ascii="Book Antiqua" w:hAnsi="Book Antiqua" w:cs="Book Antiqua"/>
        <w:color w:val="000000"/>
        <w:spacing w:val="12"/>
        <w:sz w:val="20"/>
        <w:szCs w:val="20"/>
        <w:u w:val="single"/>
        <w:lang w:val="tr-TR"/>
      </w:rPr>
    </w:pPr>
    <w:r>
      <w:rPr>
        <w:rFonts w:cs="Book Antiqua" w:ascii="Book Antiqua" w:hAnsi="Book Antiqua"/>
        <w:color w:val="000000"/>
        <w:spacing w:val="12"/>
        <w:sz w:val="20"/>
        <w:szCs w:val="20"/>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Şaban 1431 / M. 04 Ağustos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Şaban 1431 / M. 04 Ağustos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14:00Z</dcterms:created>
  <dc:creator/>
  <dc:description/>
  <cp:keywords/>
  <dc:language>en-US</dc:language>
  <cp:lastModifiedBy/>
  <cp:lastPrinted>2010-09-01T09:21:00Z</cp:lastPrinted>
  <dcterms:modified xsi:type="dcterms:W3CDTF">2010-09-01T06:22:00Z</dcterms:modified>
  <cp:revision>5</cp:revision>
  <dc:subject/>
  <dc:title>Ey Zalim Yöneticiler Artık Bir Tarafa Çekilin! Ey Güç Sahipleri Oturduğunuz Yeter Artık Hilafet Devleti’ni Kurmak İçin Kıyama Kalkınız!</dc:title>
</cp:coreProperties>
</file>