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Doğu Hindistan Şirketi, Yirmi Birinci Asırda Kuvvetlerini Pakistan’a İndiriyor</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Amerika! Ya Cehenneme Git Yada Askerlerin Tabutlar İçerisinde Dönecekti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BodyText3"/>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selzedelere yarım etme gerekçesi altında bin kişilik deniz piyade gücünün Pakistan’a inmesini kınar. Pakistan yöneticileri, daha önce Amerikan konsolosluğunu koruması amacıyla binlerce Amerikan deniz piyade askerini Pakistan’a yerleştirmeyi halkın Pakistan hükümetine yaptığı baskı nedeniyle başaramamıştı. Fakata şu anda selzedelere yardım etme kılıfı altında bu askerleri indirmeyi başardılar. Pakistan ordusu resmi sözcüsü, 140 bin Pakistan askerini selzedelere yardım etmesi için kabileler bölgesinden çekmeye gerek olmadığını iddia etti! Şayet bu iddia doğruysa nasıl oluyor da şimdi elleri kana bulanmış ve insanlığını yitirmiş binlerce Amerikan deniz piyadesine ihtiyaç duyuyoruz?</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Geçen yedi sene boyunca Irak’ta sürekli olarak Müslümanları katleden bizzat bu deniz piyadeleriydi. O halde Allah’ın öldürülmesini haram kıldığı canı katletmek için eğitilen bir kimse nasıl olurda onu ihya edebilir? Bilakis onların Pakistan’a gelmesi, İngiliz Doğu Hindistan Şirketi’nin ticaret yapmak gerekçesi altında Hindistan’ı işgal etmek için gelmesi gibidir. Böylece Amerika, askerlerini aynı gaye için Pakistan’a indirmek amacıyla selzedelere yardım etme gerekçesini kullanmaktadır. Aslında Pakistan yöneticileri insanları, 170 milyonluk nüfusa ve dünyanın yedinci büyük ordusuna sahip olmasına rağmen Pakistan’ın dünyanın en zayıf ülkelerinden biri olduğuna ve Amerikan yardımları olmadan kendi sorunlarını çözmeye muktedir olamadığına ikna etmek için fırsat kollamaktadırlar!</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p>
      <w:pPr>
        <w:pStyle w:val="BodyText3"/>
        <w:ind w:left="0" w:right="0" w:firstLine="284"/>
        <w:jc w:val="both"/>
        <w:rPr/>
      </w:pPr>
      <w:r>
        <w:rPr>
          <w:rFonts w:cs="Book Antiqua" w:ascii="Book Antiqua" w:hAnsi="Book Antiqua"/>
          <w:color w:val="000000"/>
          <w:sz w:val="22"/>
          <w:szCs w:val="22"/>
          <w:lang w:bidi="ar-JO"/>
        </w:rPr>
        <w:t>Pakistan halkı, Pakistan’ın depreme maruz kaldığı 2005 yılında zorluklara adapte olabildiğini ve zorlukların üstesinden gelebildiğini göstermiştir. Buna rağmen Pakistan yöneticileri, Pakistan halkının gücüne güvenmemektedirler. Bilakis her fırsata Amerikalılara imkan hazırlamaktadırlar. Sorarız: Pakistan, yarım milyondan fazla askere sahipken daha fazla askere ihtiyacı var mıdır?</w:t>
      </w:r>
    </w:p>
    <w:p>
      <w:pPr>
        <w:pStyle w:val="BodyText3"/>
        <w:ind w:left="0" w:right="0" w:firstLine="284"/>
        <w:jc w:val="both"/>
        <w:rPr>
          <w:rFonts w:ascii="Book Antiqua" w:hAnsi="Book Antiqua" w:cs="Book Antiqua"/>
          <w:b/>
          <w:b/>
          <w:bCs/>
          <w:color w:val="000000"/>
          <w:sz w:val="22"/>
          <w:szCs w:val="22"/>
          <w:lang w:bidi="ar-JO"/>
        </w:rPr>
      </w:pPr>
      <w:r>
        <w:rPr>
          <w:rFonts w:cs="Book Antiqua" w:ascii="Book Antiqua" w:hAnsi="Book Antiqua"/>
          <w:b/>
          <w:bCs/>
          <w:color w:val="000000"/>
          <w:sz w:val="22"/>
          <w:szCs w:val="22"/>
          <w:lang w:bidi="ar-JO"/>
        </w:rPr>
      </w:r>
    </w:p>
    <w:p>
      <w:pPr>
        <w:pStyle w:val="BodyText3"/>
        <w:ind w:left="0" w:right="0" w:firstLine="284"/>
        <w:jc w:val="both"/>
        <w:rPr/>
      </w:pP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Pakistan’daki selzede Müslüman kardeşlerine yardım elini uzatması için ümmete çağrıda bulunduğu gibi ülkedeki tüm siyasi güçlerden de Amerikan askerlerinin Pakistan’a gelmesinin karşısında durmalarını talep ediyoruz. Ayrıca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Pakistan’daki muhlis kuvvet sahiplerine şu soruyu yöneltir: Bu yöneticilerin birer zavallı ve ümmetin hainleri olduğuna dair hala şüpheniz mi var? Hilafetin ikame edilmesi farzdır ve Hilafeti ikamesi için acele etmek en önemli işlerdendir. Zira Hilafet, bu ümmettin kaynaklarını ve servetlerini doğal afetlerden zarar görenlere yardım etmek için kullanacak ve bu ülkeyi kafir güçlerin pisliğinden temizleyecekt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213" w:bottom="1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75565</wp:posOffset>
          </wp:positionV>
          <wp:extent cx="1143000"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20" r="-20" b="-20"/>
                  <a:stretch>
                    <a:fillRect/>
                  </a:stretch>
                </pic:blipFill>
                <pic:spPr bwMode="auto">
                  <a:xfrm>
                    <a:off x="0" y="0"/>
                    <a:ext cx="1143000" cy="1143000"/>
                  </a:xfrm>
                  <a:prstGeom prst="rect">
                    <a:avLst/>
                  </a:prstGeom>
                </pic:spPr>
              </pic:pic>
            </a:graphicData>
          </a:graphic>
        </wp:anchor>
      </w:drawing>
    </w:r>
    <w:r>
      <w:rPr>
        <w:rFonts w:cs="Book Antiqua" w:ascii="Book Antiqua" w:hAnsi="Book Antiqua"/>
        <w:color w:val="000000"/>
        <w:sz w:val="22"/>
        <w:szCs w:val="20"/>
      </w:rPr>
      <w:t>Şeyh Şehzad</w:t>
    </w:r>
  </w:p>
  <w:p>
    <w:pPr>
      <w:pStyle w:val="TextBody"/>
      <w:tabs>
        <w:tab w:val="clear" w:pos="709"/>
        <w:tab w:val="center" w:pos="5386" w:leader="none"/>
        <w:tab w:val="left" w:pos="9750" w:leader="none"/>
      </w:tabs>
      <w:bidi w:val="0"/>
      <w:jc w:val="left"/>
      <w:rPr>
        <w:rFonts w:ascii="Book Antiqua" w:hAnsi="Book Antiqua" w:cs="Arabic Transparent"/>
        <w:b w:val="false"/>
        <w:b w:val="false"/>
        <w:bCs w:val="false"/>
        <w:color w:val="000000"/>
        <w:sz w:val="32"/>
        <w:lang w:val="tr-TR"/>
      </w:rPr>
    </w:pPr>
    <w:r>
      <w:rPr>
        <w:rFonts w:cs="Arabic Transparent" w:ascii="Book Antiqua" w:hAnsi="Book Antiqua"/>
        <w:b w:val="false"/>
        <w:bCs w:val="false"/>
        <w:color w:val="000000"/>
        <w:sz w:val="28"/>
        <w:lang w:val="tr-TR"/>
      </w:rPr>
      <w:tab/>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r>
      <w:rPr>
        <w:rFonts w:cs="Arabic Transparent" w:ascii="Book Antiqua" w:hAnsi="Book Antiqua"/>
        <w:b w:val="false"/>
        <w:bCs w:val="false"/>
        <w:color w:val="000000"/>
        <w:sz w:val="32"/>
        <w:lang w:val="tr-TR"/>
      </w:rPr>
      <w:tab/>
    </w:r>
  </w:p>
  <w:p>
    <w:pPr>
      <w:pStyle w:val="BodyText3"/>
      <w:tabs>
        <w:tab w:val="clear" w:pos="709"/>
        <w:tab w:val="center" w:pos="5386" w:leader="none"/>
        <w:tab w:val="left" w:pos="10020" w:leader="none"/>
      </w:tabs>
      <w:rPr>
        <w:rFonts w:ascii="Book Antiqua" w:hAnsi="Book Antiqua" w:cs="Book Antiqua"/>
        <w:b/>
        <w:b/>
        <w:bCs/>
        <w:color w:val="000000"/>
        <w:sz w:val="24"/>
        <w:szCs w:val="20"/>
      </w:rPr>
    </w:pPr>
    <w:r>
      <w:rPr>
        <w:rFonts w:cs="Book Antiqua" w:ascii="Book Antiqua" w:hAnsi="Book Antiqua"/>
        <w:b/>
        <w:bCs/>
        <w:color w:val="000000"/>
        <w:sz w:val="24"/>
        <w:szCs w:val="20"/>
      </w:rPr>
      <w:tab/>
      <w:t>Hizb-ut Tahrir</w:t>
      <w:tab/>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mazan 1431 / M. 14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4 Ramazan 1431 / M. 14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1:37:00Z</dcterms:created>
  <dc:creator/>
  <dc:description/>
  <cp:keywords/>
  <dc:language>en-US</dc:language>
  <cp:lastModifiedBy/>
  <cp:lastPrinted>2010-09-04T00:35:00Z</cp:lastPrinted>
  <dcterms:modified xsi:type="dcterms:W3CDTF">2010-09-03T21:38:00Z</dcterms:modified>
  <cp:revision>3</cp:revision>
  <dc:subject/>
  <dc:title>Doğu Hindistan Şirketi, Yirmi Birinci Asırda Kuvvetlerini Pakistan’a İndiriyor</dc:title>
</cp:coreProperties>
</file>