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Tek Hilal, Tek Ramazan, Tek Bayram, Tek Ümmet!!</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Ajan Yöneticiler, İnsanlar İçin Çıkarılmış En Hayırlı Ümmeti Ramazan Ayında Bir Kez Daha Böldüler</w:t>
      </w:r>
    </w:p>
    <w:p>
      <w:pPr>
        <w:pStyle w:val="Normal"/>
        <w:bidi w:val="0"/>
        <w:spacing w:before="60" w:after="6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Ajan yöneticiler, bazı Arap ve Arap olmayan ülkelerin Ramazan hilalini gördüklerini kabul etmeyerek Ramazan ayının başlangıcını belirlemede tek bir ümmet olan İslam ümmetini bir kez daha böldüler. Onlar bunu yapmakla sadece tek bir ümmeti bölmekle kalmadılar. Dahası Milyonlarca Müslümanın Ramazan ayının ilk gününü oruçla geçirme fırsatını kaçırmalarına da sebep oldular. Zira Müslümanlar, </w:t>
      </w:r>
      <w:r>
        <w:rPr>
          <w:rFonts w:ascii="Book Antiqua" w:hAnsi="Book Antiqua" w:cs="Simplified Arabic"/>
          <w:i/>
          <w:i/>
          <w:iCs/>
          <w:sz w:val="22"/>
          <w:sz w:val="22"/>
          <w:szCs w:val="22"/>
          <w:rtl w:val="true"/>
        </w:rPr>
        <w:t>صوم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رؤيته</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وأفطروا</w:t>
      </w:r>
      <w:r>
        <w:rPr>
          <w:rFonts w:ascii="Book Antiqua" w:hAnsi="Book Antiqua" w:eastAsia="Book Antiqua" w:cs="Book Antiqua"/>
          <w:i/>
          <w:i/>
          <w:iCs/>
          <w:sz w:val="22"/>
          <w:sz w:val="22"/>
          <w:szCs w:val="22"/>
          <w:rtl w:val="true"/>
        </w:rPr>
        <w:t xml:space="preserve"> </w:t>
      </w:r>
      <w:r>
        <w:rPr>
          <w:rFonts w:ascii="Book Antiqua" w:hAnsi="Book Antiqua" w:cs="Simplified Arabic"/>
          <w:i/>
          <w:i/>
          <w:iCs/>
          <w:sz w:val="22"/>
          <w:sz w:val="22"/>
          <w:szCs w:val="22"/>
          <w:rtl w:val="true"/>
        </w:rPr>
        <w:t>لرؤيته</w:t>
      </w:r>
      <w:r>
        <w:rPr>
          <w:rFonts w:ascii="Book Antiqua" w:hAnsi="Book Antiqua" w:cs="Book Antiqua"/>
          <w:color w:val="000000"/>
          <w:sz w:val="22"/>
          <w:sz w:val="22"/>
          <w:szCs w:val="22"/>
          <w:lang w:val="tr-TR"/>
        </w:rPr>
        <w:t xml:space="preserve"> “</w:t>
      </w:r>
      <w:r>
        <w:rPr>
          <w:rFonts w:cs="Book Antiqua" w:ascii="Book Antiqua" w:hAnsi="Book Antiqua"/>
          <w:b/>
          <w:bCs/>
          <w:i/>
          <w:iCs/>
          <w:sz w:val="22"/>
          <w:szCs w:val="22"/>
          <w:lang w:val="tr-TR"/>
        </w:rPr>
        <w:t>[Hilali] gördüğünüzde orucu tutun ve onu gördüğünüzde iftar edin!</w:t>
      </w:r>
      <w:r>
        <w:rPr>
          <w:rFonts w:cs="Book Antiqua" w:ascii="Book Antiqua" w:hAnsi="Book Antiqua"/>
          <w:color w:val="000000"/>
          <w:sz w:val="22"/>
          <w:szCs w:val="22"/>
          <w:lang w:val="tr-TR"/>
        </w:rPr>
        <w:t>” şeklinde gelen hadis-i şerif gereği tek bir Müslümanın hilali görmesiyle oruca başlamaları gerektiği gibi tek bir Müslümanın Şevval hilalini görmesiyle de Iyd-ul Fıtr bayramını kutlamaları gerekir. Bu hadiste hilali gören kimsenin şahitliğinin kabul edilebilmesi için şu beldeden veya şu milletten veya şu renkten olacağına dair bir şart koşulmamıştır. Yani herhangi bir Müslüman dünyanın herhangi bir yerinde Ramazan ayı hilalini gördüğünde tüm Müslümanlar onun şahitliğini kabul etmelidirler. Ancak ne üzücüdür ki Müslümanların yöneticileri, bu meseledeki Allah’ın hükmünü kabul etmediler ve devletin vatancılık fikrine istinaden hilalin vatani olarak görülmesi “bidatini” benimsediler. Bu ise eski İngiliz dışişleri bakanı “Lord Curzon’un” Hilafet Devleti yıkılması sonrasındaki politikasıdır. Zira o bu bağlamda şöyle demiştir: “</w:t>
      </w:r>
      <w:r>
        <w:rPr>
          <w:rFonts w:cs="Book Antiqua" w:ascii="Book Antiqua" w:hAnsi="Book Antiqua"/>
          <w:b/>
          <w:bCs/>
          <w:color w:val="000000"/>
          <w:sz w:val="22"/>
          <w:szCs w:val="22"/>
          <w:lang w:val="tr-TR"/>
        </w:rPr>
        <w:t>Hilafet Devleti’ni yıkmayı başardığımız gibi İslam ümmetinin evlatlarını birleştirecek her türlü hususa da bir son vermeliyiz. Fikirsel yada hadaratsal birliğe ilişkin olsun Müslümanların arasında hiçbir birlik görüntüsünün ortaya çıkmamasına hırs göstermeliyiz.</w:t>
      </w:r>
      <w:r>
        <w:rPr>
          <w:rFonts w:cs="Book Antiqua" w:ascii="Book Antiqua" w:hAnsi="Book Antiqua"/>
          <w:color w:val="000000"/>
          <w:sz w:val="22"/>
          <w:szCs w:val="22"/>
          <w:lang w:val="tr-TR"/>
        </w:rPr>
        <w:t>”</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Bu münasebetle ümmeti, Ramazan hilalinin görülmesinin tespiti hususunda “hilalin vatani olarak görülmesini” reddetmeye, birlik hükmüne bağlanmaya davet ediyor ve hilali görme hususunda yaşanagelen bu kargaşanın sebebinin Hilafet Devleti’nin yokluğunun olduğunu, Allah’ın izniyle Hilafet Devleti kurulur kurulmaz bu karışıklığın ortadan kalkacağını hatırlatırız.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921" w:bottom="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274062414"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mazan1431 / M. 11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Ramazan1431 / M. 11 Ağustos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8:50:00Z</dcterms:created>
  <dc:creator/>
  <dc:description/>
  <cp:keywords/>
  <dc:language>en-US</dc:language>
  <cp:lastModifiedBy/>
  <cp:lastPrinted>2010-08-23T12:50:00Z</cp:lastPrinted>
  <dcterms:modified xsi:type="dcterms:W3CDTF">2010-08-23T09:50:00Z</dcterms:modified>
  <cp:revision>5</cp:revision>
  <dc:subject/>
  <dc:title>Tek Hilal, Tek Ramazan, Tek Bayram, Tek Ümmet!! Ajan Yöneticiler, İnsanlar İçin Çıkarılmış En Hayırlı Ümmeti Ramazan Ayında Bir Kez Daha Böldüler</dc:title>
</cp:coreProperties>
</file>