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Parlamento, NATO Kuvvetlerinin İkmal Yollarını Kesmek Yerine “Guantanamo” Cezaevi Stili Cezaevlerinin İnşa Edilmesini Onayladı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Pakistan, parlamento yoluyla terörizmle mücadele kanununu uygulama gerekçesi altında ülkenin dört bir tarafında Guantanamo stili cezaevleri inşa etmektedir. Artık hükümet, bu kanun teklifi gerekçesi altında her şüpheliyi tutuklayabilecek, üç ay süreliğine cezaevine atabilecek, bu kişinin bu tutuklamaya karşı çıkmasına ve herhangi bir yargıcın bu kişiyi kefaletle dışarı çıkarmasına asla izin vermeyecektir. Böylece hükümet, adli makamları sınırlandırmaya ve muhlis Müslümanları sıkboğaz etmeye yönelik hazırlıklarını tamamlamış olmaktadır. Zira bu kanuna göre bir Müslüman suçsuzluğu sabit oluncaya kadar suçlu olacaktır. Bu ise Guantanamo tutuklularına karşı işletilen kuralların aynısıdır. Bu batıl kanunlar ile İslam’daki kanunlar arasında büyük bir fark vardır. Zira İslam, açık bir kanıt olmaksızın herhangi bir şahsın tutuklanmasını veya işkence edilmesini haram kılmaktadır. Dolayısıyla suçlu, şeri mahkemede suçu sabit oluncaya kadar suçsuzdur. </w:t>
      </w:r>
    </w:p>
    <w:p>
      <w:pPr>
        <w:pStyle w:val="Normal"/>
        <w:bidi w:val="0"/>
        <w:ind w:left="0" w:right="0" w:firstLine="284"/>
        <w:jc w:val="both"/>
        <w:rPr/>
      </w:pPr>
      <w:r>
        <w:rPr>
          <w:rFonts w:cs="Book Antiqua" w:ascii="Book Antiqua" w:hAnsi="Book Antiqua"/>
          <w:color w:val="000000"/>
          <w:sz w:val="22"/>
          <w:szCs w:val="22"/>
          <w:lang w:val="tr-TR" w:bidi="ar-JO"/>
        </w:rPr>
        <w:t xml:space="preserve">Amerika’nın insanları köleleştirmek için kullandığı ve parlamentoyu kullanmak yoluyla kendi çıkarları için kanunlar çıkardığı demokrasi işte budur. Parlamento, bundan önce de anayasanın on yedinci maddesi gerekçesi altında açık olan bir haram onaylamıştır. Zira haçlı Amerikan kuvvetlerine kamyon geçişine izin verilmesini, onunla istihbarat paylaşımında bulunulmasına ve Afganistan’da yüz binlerce Müslümanı katletmesi için Amerika’ya doğrudan destek verilmesini onaylamıştır. Diğer taraftan parlamento, herhangi bir hukuk mahkemesi önünde bu maddeye karşı çıkmanın doğru olmadığını da onaylamıştır. </w:t>
      </w:r>
    </w:p>
    <w:p>
      <w:pPr>
        <w:pStyle w:val="Normal"/>
        <w:bidi w:val="0"/>
        <w:ind w:left="0" w:right="0" w:firstLine="284"/>
        <w:jc w:val="both"/>
        <w:rPr/>
      </w:pPr>
      <w:r>
        <w:rPr>
          <w:rFonts w:cs="Book Antiqua" w:ascii="Book Antiqua" w:hAnsi="Book Antiqua"/>
          <w:color w:val="000000"/>
          <w:sz w:val="22"/>
          <w:szCs w:val="22"/>
          <w:lang w:val="tr-TR" w:bidi="ar-JO"/>
        </w:rPr>
        <w:t xml:space="preserve">Kendisine Allahu [Subhânehu ve Te’âla]’nın haram kıldığını helal kılan ve O’nun helal kıldığını haram kılan kutsal bir hak veren işte bu “kutsal” parlamentodur. Kendisine kutsallık atfında bulunmasından dolayı bu parlamento bir küfür kurumudur ve Hilafet nizamı ile onun arasında büyük bir fark vardır. Zira Hilafet’te hakimiyet sadece Allah’ın şeriatına aittir ve ümmet meclisinin veya bizzat Halife’nin hiçbir kutsallığı yoktur. Bunun içindir ki demokrasiyi kökünden söküp atmadıkça ve Hilafet nizamını tatbik etmedikçe Pakistan’ın kurtulması imkansızdır. Zira demokrasi, Amerika’nın özel çıkarları için kullandığı mevcut diktatörlük zümresine kılıf olmaktan öte bir şey değildir. </w:t>
      </w:r>
    </w:p>
    <w:p>
      <w:pPr>
        <w:pStyle w:val="Normal"/>
        <w:bidi w:val="0"/>
        <w:ind w:left="0" w:right="0" w:firstLine="284"/>
        <w:jc w:val="both"/>
        <w:rPr/>
      </w:pPr>
      <w:r>
        <w:rPr>
          <w:rFonts w:cs="Book Antiqua" w:ascii="Book Antiqua" w:hAnsi="Book Antiqua"/>
          <w:color w:val="000000"/>
          <w:sz w:val="22"/>
          <w:szCs w:val="22"/>
          <w:lang w:val="tr-TR" w:bidi="ar-JO"/>
        </w:rPr>
        <w:t xml:space="preserve">Bu “terörle mücadele” kanunu başta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e karşı kullanılacaktır. Zira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metodunda maddi eylemi takip etmeyen siyasi bir hizb olmasına rağmen Pakistan yöneticileri, onu terör örgütü olarak nitelendirdiler. Pakistan yöneticileri, hizbin yasaklanması meselesini dondurucuda bırakmak için kafir yargı sistemini istismar ettiler. Hatta “bağımsız” yargı sistemi,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karşısında adaleti tahakkuk ettirmekten aciz kaldığı görünmüştür. Yöneticiler,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i terörle veya maddi eylemlerle ilişkilendirmeye dönük pek çok girişimde bulunmasına rağmen bu hususta başarısız olunca hiçbir kanıt veya delil olmaksızın hizbin üyelerini cezaevlerine atmak için “terör kanunu” çıkarmaya başvurmuşlardır. Ancak ümmet, insan haklarını savunan kurumları gözetlemekte ve bu kara kanunun iptal edilmesi yönünde yapılacak olanları beklemektedir. </w:t>
      </w:r>
    </w:p>
    <w:p>
      <w:pPr>
        <w:pStyle w:val="Normal"/>
        <w:bidi w:val="0"/>
        <w:ind w:left="0" w:right="0" w:firstLine="284"/>
        <w:jc w:val="both"/>
        <w:rPr/>
      </w:pP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siyasilerden ve hukukçulardan bu kanuna karşı çıkmak için çalışmalarını ve onun iptali için sokağa dökülmelerini talep etmektedir. Bunun da ötesinde hizb onlardan Hilafet Nizamını talep etmeleri için seslerini yükseltmelerini ve bozuk demokratik nizamı alaşağı etmelerini talep etmekte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568"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774929200"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aban 1431 / M. 28 Temmuz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7 Şaban 1431 / M. 28 Temmuz 2010</w:t>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0</w:t>
                    </w:r>
                    <w:r>
                      <w:rPr>
                        <w:rFonts w:cs="Book Antiqua" w:ascii="Book Antiqua" w:hAnsi="Book Antiqua"/>
                        <w:lang w:bidi="ar-EG"/>
                      </w:rPr>
                      <w:t>–RS–TR–002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22:21:00Z</dcterms:created>
  <dc:creator/>
  <dc:description/>
  <cp:keywords/>
  <dc:language>en-US</dc:language>
  <cp:lastModifiedBy/>
  <cp:lastPrinted>2010-08-14T01:20:00Z</cp:lastPrinted>
  <dcterms:modified xsi:type="dcterms:W3CDTF">2010-08-13T22:23:00Z</dcterms:modified>
  <cp:revision>3</cp:revision>
  <dc:subject/>
  <dc:title>Parlamento, NATO Kuvvetlerinin İkmal Yollarını Kesmek Yerine “Guantanamo” Cezaevi Stili Cezaevlerinin İnşa Edilmesini Onayladı </dc:title>
</cp:coreProperties>
</file>