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Ey Pakistan Ordusu! Blackwater ile Amerika'nın Zorbalıklarını Durdurup Hilafet Devleti'ni Kurması için Hizb-ut Tahrir'e Nusret Veriniz</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En Son Patlama Eylemleri Silsilesinin Gayesi Askeri Operasyonları Artırmaya Dönük Kamuoyu Oluşturmaktı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e Ülkenin Dört Bir Tarafında Yürüyüşler Yapmıştı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06 Rabî-u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9</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21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 Pakistan'da son zamanlarda patlak veren operasyonlar silsilesine karşı Peşaver, İslamabad, Lahor ve Karaçi'de yürüyüşler yapmıştır. İslamabad'taki yürüyüş Elektronik Basın Kompleksi önünde yapılırken Lahor ve Karaçi'deki yürüyüşler Basın Kulübü önünde yapılmış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Yürüyüşteki konuşmacılar, her ne zaman sivillere karşı cürümsel patlama eylemlerine gerek duyulsa hükümetin Blackwater ile Amerikan katliam birimlerinin elini kolunu serbest bırakmayı alışkanlık haline getirdiğini ve insanların dikkatini bu eylemlerden başka yöne çekmek için de onları günlük sorunlar ve temel ihtiyaçlarla sürekli meşgul etmek amacıyla elektrik kesinsi, gaz, şeker ve un kıtlığı krizi gibi krizler icat etmektedir. Diğer bir ifadeyle patlama eylemlerinden maksat, hükümetin insanları günlük sorunlarıyla meşgul etmek için sahte krizlerle kasıtlı sisli bir hava oluşturduğu sırada uygulamak istediği askeri operasyonları destekleyici kamuoyu oluşturmak ve böylece Amerika'nın terörizme, yani "İslam'a" karşı savaşında meydana gelenleri tamamen unutturmaktı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Pakistan'daki insanlar, yeni askeri operasyonların zamanının yaklaştığına dair tatsız haberler verilirken yapmacık elektrik krizine eşlik eden patlama eylemleri karşısında şok olmuşlardır. Diğer yandan Amerika, kendilerinden yapmalarını istediği askeri operasyonların detaylarını vermeleri için Pakistan yöneticilerini yanına çağırmaktadır. Nitekim Amerika, Kuzey Vezirintan'da askeri operasyonlar yapması için Pakistan'a baskı uygulamıştır ve mevcut siyasi durum da bunun gerçekleşmesinin yakın olduğunu göstermektedir. </w:t>
      </w:r>
    </w:p>
    <w:p>
      <w:pPr>
        <w:pStyle w:val="BodyText3"/>
        <w:ind w:left="0" w:right="0" w:firstLine="284"/>
        <w:jc w:val="both"/>
        <w:rPr/>
      </w:pPr>
      <w:r>
        <w:rPr>
          <w:rFonts w:eastAsia="Book Antiqua" w:cs="Book Antiqua" w:ascii="Book Antiqua" w:hAnsi="Book Antiqua"/>
          <w:color w:val="000000"/>
          <w:sz w:val="21"/>
          <w:szCs w:val="21"/>
          <w:lang w:bidi="ar-LB"/>
        </w:rPr>
        <w:t xml:space="preserve"> </w:t>
      </w:r>
      <w:r>
        <w:rPr>
          <w:rFonts w:cs="Book Antiqua" w:ascii="Book Antiqua" w:hAnsi="Book Antiqua"/>
          <w:color w:val="000000"/>
          <w:sz w:val="22"/>
          <w:szCs w:val="22"/>
          <w:lang w:bidi="ar-LB"/>
        </w:rPr>
        <w:t xml:space="preserve">Ümmet, Amerika'nın Irak'taki kirli rolüne tamamen muttali olup Amerika'nın Pakistan'da benzer patlama eylemleri yaparak buradaki hedeflerini gerçekleştirmek istediğini de bilmektedir. Bizler rolümüz gereği ümmeti uyarmak ister ve ona deriz ki Amerika bölgeden zelil olarak kaldırıp atılmadıkça Pakistan'daki kaos asla bitmeyecektir. Pakistan ordusu içerisindeki muhlislere yönelir ve onlara deriz ki; ne zamana kadar parmağınızı dahi kımıldatmadan susmaya devam edeceksiniz? Müslümanlara yönelik Amerikan savaşı hala devam etmektedir. O halde İslam'ı ve Müslümanları korumak sizin göreviniz değil midir? Bizler, Pakistan ordusu içerisindeki muhlislerden, Müslümanların kaybettikleri yüksek konumlarına -ki Müslümanlar buna diğer insanlardan daha layıktır- kavuşmaları amacıyla İslam'ı tatbik etmesi ve Amerika'yı bölgeden kaldırıp atması için </w:t>
      </w: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xml:space="preserve">'e nusret vermelerini talep ediyoruz.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5602906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10-04-06T11:40:00Z</cp:lastPrinted>
  <dcterms:modified xsi:type="dcterms:W3CDTF">2010-04-06T08:41:00Z</dcterms:modified>
  <cp:revision>35</cp:revision>
  <dc:subject/>
  <dc:title>Ey Pakistan Ordusu! Blackwater ile Amerika'nın Zorbalıklarını Durdurup Hilafet Devleti'ni Kurması için Hizb-ut Tahrir'e Nusret Veriniz</dc:title>
</cp:coreProperties>
</file>