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Emperyalistlerin Ülkeye Yönelik Komplolarını İfşa Etmelerinden Dolayı Hain Şeyha Hasina’nın Hükümetinin Tutukladığı Hizb-ut Tahrir Üyelerinin ve Aktivistlerinin Sayısı Artıyor</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17 Cumâde’l Ulâ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0–RS–TR–0018</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0–RS–TR–0018</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01 Mayıs 2010</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Hain Şeyha Hasina’nın hükümeti, dün ülkedeki haçlı Amerikan askeri varlığı ile hükümetin müşrik Hindistan ile gizli ittifakını ifşa eden neşriyatı dağıttıkları sırada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14 üyesini ve aktivistini daha tutukladı.</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Hükümet şunu iyi bilmelidir k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in üyeleri, aktivistleri ve destekçileri, İslam davetini taşımaktalar ve gayelerini gerçekleştirmede kararlıdırlar. Zira onlar, Resul [SallAllahu Aleyhi ve Sellem]’in ve sahabe-i kiramının sîretinden kendilerine bir metot benimsemektedirler. Onlar, Resul [SallAllahu Aleyhi ve Sellem]’in sîretinden şunu öğrendiler ki Allah’ın izniyle hak kesinlikle muzaffer ve batıl yok olacaktır. Nitekim Kureyş müşrikleri de yalan söylentiler yaymak, işkence yapmak ve boykot uygulamak da dahil farklı üsluplar kullanarak Resul [SallAllahu Aleyhi ve Sellem] ve sahabe-i kiramının yoluna engeller koymuşlardı. Ancak sonunda Kureyş mağlup oldu ve hak karşısında teslim olduğunu ilan etti. Zira Resul [SallAllahu Aleyhi ve Sellem] ile sahabe-i kiramının azim ve kararlığına karşı koyamadılar. Böylece Resulullah ve sahabe, Allah’ın yardımıyla İslami Devleti ikame ederek Kureyşli müşrik liderlerin zulümlerine son verdile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Allah’ın izniyle Hasina hükümetinin ve emperyalist efendilerinin akıbeti de Kureyşli müşrikler, Firavun, Nemrut, Ebu Cehil ve benzerlerinin hali gibi olacaktır.</w:t>
      </w:r>
    </w:p>
    <w:p>
      <w:pPr>
        <w:pStyle w:val="Normal"/>
        <w:bidi w:val="0"/>
        <w:jc w:val="right"/>
        <w:rPr>
          <w:rFonts w:ascii="Book Antiqua" w:hAnsi="Book Antiqua" w:cs="Book Antiqua"/>
          <w:color w:val="000000"/>
          <w:sz w:val="22"/>
          <w:szCs w:val="22"/>
          <w:lang w:val="tr-TR" w:bidi="ar-LB"/>
        </w:rPr>
      </w:pPr>
      <w:r>
        <w:rPr>
          <w:rFonts w:cs="Book Antiqua" w:ascii="Book Antiqua" w:hAnsi="Book Antiqua"/>
          <w:color w:val="000000"/>
          <w:sz w:val="22"/>
          <w:szCs w:val="22"/>
          <w:lang w:val="tr-TR" w:bidi="ar-LB"/>
        </w:rPr>
      </w:r>
    </w:p>
    <w:p>
      <w:pPr>
        <w:pStyle w:val="Normal"/>
        <w:bidi w:val="0"/>
        <w:jc w:val="right"/>
        <w:rPr>
          <w:rFonts w:ascii="Book Antiqua" w:hAnsi="Book Antiqua" w:cs="Book Antiqua"/>
          <w:color w:val="000000"/>
          <w:lang w:val="tr-TR" w:bidi="ar-LB"/>
        </w:rPr>
      </w:pPr>
      <w:r>
        <w:rPr>
          <w:rFonts w:cs="Book Antiqua" w:ascii="Book Antiqua" w:hAnsi="Book Antiqua"/>
          <w:color w:val="000000"/>
          <w:lang w:val="tr-TR" w:bidi="ar-LB"/>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 Vilayeti</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5.2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 Vilayeti</w:t>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10-05-20T13:45:00Z</cp:lastPrinted>
  <dcterms:modified xsi:type="dcterms:W3CDTF">2010-05-20T10:47:00Z</dcterms:modified>
  <cp:revision>292</cp:revision>
  <dc:subject/>
  <dc:title>Emperyalistlerin Ülkeye Yönelik Komplolarını İfşa Etmelerinden Dolayı Hain Şeyha Hasina’nın Hükümetinin Tutukladığı Hizb-ut Tahrir Üyelerinin ve Aktivistlerinin Sayısı Artıyor    </dc:title>
</cp:coreProperties>
</file>